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0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UDI  A 3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- DSG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20345</wp:posOffset>
            </wp:positionV>
            <wp:extent cx="5372100" cy="382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732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200660</wp:posOffset>
                </wp:positionV>
                <wp:extent cx="571500" cy="228600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22">
                              <a:moveTo>
                                <a:pt x="0" y="0"/>
                              </a:moveTo>
                              <a:lnTo>
                                <a:pt x="733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22" path="m0,0l733,22e" stroked="t" o:allowincell="f" style="position:absolute;margin-left:1.3pt;margin-top:15.8pt;width:44.95pt;height:17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8610</wp:posOffset>
                </wp:positionH>
                <wp:positionV relativeFrom="paragraph">
                  <wp:posOffset>-5080</wp:posOffset>
                </wp:positionV>
                <wp:extent cx="685800" cy="22860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07">
                              <a:moveTo>
                                <a:pt x="0" y="107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07" path="m0,107l1290,0e" stroked="t" o:allowincell="f" style="position:absolute;margin-left:424.3pt;margin-top:-0.4pt;width:53.9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40640</wp:posOffset>
                </wp:positionV>
                <wp:extent cx="685800" cy="114300"/>
                <wp:effectExtent l="5080" t="508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304">
                              <a:moveTo>
                                <a:pt x="0" y="0"/>
                              </a:moveTo>
                              <a:lnTo>
                                <a:pt x="857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304" path="m0,0l857,304e" stroked="t" o:allowincell="f" style="position:absolute;margin-left:1.3pt;margin-top:3.2pt;width:53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2pt" to="507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2810</wp:posOffset>
                </wp:positionH>
                <wp:positionV relativeFrom="paragraph">
                  <wp:posOffset>269240</wp:posOffset>
                </wp:positionV>
                <wp:extent cx="1371600" cy="228600"/>
                <wp:effectExtent l="26035" t="5080" r="127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1.2pt" to="478.25pt,39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pt" to="507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685800" cy="114300"/>
                <wp:effectExtent l="5080" t="5080" r="266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292">
                              <a:moveTo>
                                <a:pt x="0" y="0"/>
                              </a:moveTo>
                              <a:lnTo>
                                <a:pt x="1118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292" path="m0,0l1118,292e" stroked="t" o:allowincell="f" style="position:absolute;margin-left:1.3pt;margin-top:5pt;width:53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6730</wp:posOffset>
                </wp:positionH>
                <wp:positionV relativeFrom="paragraph">
                  <wp:posOffset>292100</wp:posOffset>
                </wp:positionV>
                <wp:extent cx="487680" cy="28067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442">
                              <a:moveTo>
                                <a:pt x="0" y="442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442" path="m0,442l768,0e" stroked="t" o:allowincell="f" style="position:absolute;margin-left:439.9pt;margin-top:23pt;width:38.35pt;height:2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50495</wp:posOffset>
                </wp:positionV>
                <wp:extent cx="1380490" cy="4686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di  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8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udi  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1028700</wp:posOffset>
                </wp:positionV>
                <wp:extent cx="571500" cy="114300"/>
                <wp:effectExtent l="1270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1pt" to="44.95pt,-72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0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kusy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</w:t>
            </w:r>
            <w:r>
              <w:rPr>
                <w:b/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M06VO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33:00Z</dcterms:created>
  <dc:creator>CONSTRUCT A&amp;D</dc:creator>
  <dc:description/>
  <cp:keywords/>
  <dc:language>en-US</dc:language>
  <cp:lastModifiedBy>Jan Sláma</cp:lastModifiedBy>
  <cp:lastPrinted>2006-02-14T14:14:00Z</cp:lastPrinted>
  <dcterms:modified xsi:type="dcterms:W3CDTF">2007-05-28T04:35:00Z</dcterms:modified>
  <cp:revision>3</cp:revision>
  <dc:subject/>
  <dc:title>SESTAVA JEDNOTLIVÝCH DÍLŮ</dc:title>
</cp:coreProperties>
</file>