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796</w:t>
      </w:r>
      <w:r>
        <w:rPr>
          <w:bCs/>
          <w:sz w:val="36"/>
        </w:rPr>
        <w:t xml:space="preserve">  PRO VOZY</w:t>
      </w:r>
    </w:p>
    <w:p>
      <w:pPr>
        <w:pStyle w:val="Heading2"/>
        <w:rPr/>
      </w:pPr>
      <w:r>
        <w:rPr>
          <w:i w:val="false"/>
          <w:sz w:val="36"/>
        </w:rPr>
        <w:t>VOLVO S40</w:t>
      </w:r>
      <w:r>
        <w:rPr>
          <w:b w:val="false"/>
          <w:bCs/>
          <w:i w:val="false"/>
          <w:sz w:val="36"/>
        </w:rPr>
        <w:t xml:space="preserve"> </w:t>
      </w:r>
      <w:r>
        <w:rPr>
          <w:i w:val="false"/>
          <w:sz w:val="36"/>
        </w:rPr>
        <w:t>T5</w:t>
      </w:r>
      <w:r>
        <w:rPr>
          <w:b w:val="false"/>
          <w:bCs/>
          <w:i w:val="false"/>
          <w:sz w:val="36"/>
        </w:rPr>
        <w:t xml:space="preserve"> (mr. 2004) „R“- dozadu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, 6 stupňová převodovka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pod volantem vozu odstraň plastový kryt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Rozpoj konektor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rámeček s manžetou ruční brz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yjmi část odkládací přihrád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é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rozpoj konektor elektro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panel s ovladači a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a povysuň rámeček s manžeto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Rozpoj konektor elektro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lač pojistky a uvolni plastový rámeč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Rámeček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yjmi panel s monitorem a rozpoj konektor elektro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vyjmutým panelem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čelní panel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vyjmutým panelem demontuj označené upevňující šroub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tři označené originál šrouby mechanismu řazení (oba zadní a levý přední originál šroub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místa demontovaných originál šroubů vlož tři dodávané distanční sloupky Ø 10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ržák zámku připevni dle obrázku na místo zadních dvou demontovaných originál šroubů. Spojení proveď pomocí dvou zatrhávacích šroubů M6 x 70. Šrouby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edení zámkové části vsuň do kroužku držáku zámku. Přední úchyt zámkové části připevni na místo demontovaného předního levého originál šroubu mechanismu řazení (spojení proveď pomocí zatrhávacího šroubu M6 x 45 s podložkou, šroub ještě nezatrhávej). Na kryt zámkové vložky nasaď dle obrázku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oberec podlahy vozu přitiskni pečlivě na hrot středící šablony. V místě, které označí hrot šablony vrtej přes koberec otvor Ø 6,8 m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Dle tohoto vodícího otvoru frézuj opatrně do koberce podlahy vozu otvor Ø 39,5 mm </w:t>
        <w:br/>
        <w:t xml:space="preserve">(BF 11+3). Kryt zámkové vložky vsuň do tohoto vyfrézovaného otvoru a koberec podlahy umísti do původní poloh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řadící páku připevni dle obrázku dvoudílnou objímku s okem. Polohu objímky seřiď tak, aby při zařazeném zpětném rychlostním stupni a při uzamčení zámkové části vysunutý jistící čep volně procházel okem objímky a tím aretoval polohu řadící páky. Spojení objímky se řadící pákou proveď pomocí dvou zatrhávacích šroubů M8 x 25.</w:t>
      </w:r>
    </w:p>
    <w:p>
      <w:pPr>
        <w:pStyle w:val="Normal"/>
        <w:ind w:left="426" w:hanging="6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Zkontroluj správnou funkci mechanického zabezpečení několikerým uzamčením. Při řazení ostatních rychlostních stupňů nesmí docházet k žádnému omezení řazení. </w:t>
      </w:r>
    </w:p>
    <w:p>
      <w:pPr>
        <w:pStyle w:val="Normal"/>
        <w:ind w:left="426" w:hanging="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na táhlo bovdenu řazení připevni dodávaný kryt bovdenu. Spojení proveď pomocí dvou zatrhávacích šroubů M6 (imbus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věř bezchybnou funkci MZ Construct několikerým uzamčením. Po ověření zatrhni všechny upevňující šrouby: (oba šrouby M6 x 70 držáku zámku, oba šrouby M6 x 12 kroužku držáku zámku, šroub M6 x 45 předního úchytu zámkové části, oba šrouby </w:t>
        <w:br/>
        <w:t>M8 x 25 objímky řadící páky a oba šrouby M6 (imbus) krytu bovdenu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 dle obrázku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třední plastovou konzolu umísti pečlivě do původní polohy. </w:t>
      </w:r>
      <w:r>
        <w:rPr>
          <w:b/>
          <w:bCs/>
          <w:sz w:val="24"/>
        </w:rPr>
        <w:t xml:space="preserve">Hrot šablony označí na střední konzole místo pro střed krytu zámkové vložky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bCs/>
          <w:sz w:val="24"/>
        </w:rPr>
        <w:t>V označeném místě vrtej otvor Ø 4,1 mm. Tento otvor zkontroluj opětovným přiložením střední konzoly na původní místo. Po ověření správné polohy převrtej otvor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novu ověř správnost zhotoveného otvoru přiložením střední konzoly na původní místo. Dle vodícího otvoru frézuj do střední konzoly otvor Ø 39,5 mm (BF 11+3). Otřepy po frézování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kompletuj všechny demontované díly, zapoj elektrickou instalaci. Na kryt zámkové vložky nasaď pryžovou manžetu č. 5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372" w:hanging="6372"/>
        <w:rPr>
          <w:bCs/>
          <w:sz w:val="24"/>
          <w:szCs w:val="24"/>
        </w:rPr>
      </w:pPr>
      <w:r>
        <w:rPr>
          <w:bCs/>
          <w:sz w:val="24"/>
          <w:szCs w:val="24"/>
        </w:rPr>
        <w:t>Vypracoval: Janoušek</w:t>
      </w:r>
    </w:p>
    <w:p>
      <w:pPr>
        <w:pStyle w:val="Heading1"/>
        <w:ind w:left="6372" w:hanging="637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Schválil :     Ing. Kadlec</w:t>
      </w:r>
    </w:p>
    <w:sectPr>
      <w:footerReference w:type="default" r:id="rId3"/>
      <w:type w:val="nextPage"/>
      <w:pgSz w:w="11906" w:h="16838"/>
      <w:pgMar w:left="1134" w:right="992" w:gutter="0" w:header="0" w:top="709" w:footer="4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96 / 1-CZ / 30.3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42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3:06:00Z</dcterms:created>
  <dc:creator>Michal Janoušek</dc:creator>
  <dc:description/>
  <dc:language>en-US</dc:language>
  <cp:lastModifiedBy>Michal Janoušek</cp:lastModifiedBy>
  <cp:lastPrinted>2004-04-22T13:11:00Z</cp:lastPrinted>
  <dcterms:modified xsi:type="dcterms:W3CDTF">2007-07-13T06:04:00Z</dcterms:modified>
  <cp:revision>24</cp:revision>
  <dc:subject/>
  <dc:title>TECHNOLOGICKÝ POSTUP MONTÁŽE</dc:title>
</cp:coreProperties>
</file>