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831</w:t>
      </w:r>
      <w:r>
        <w:rPr>
          <w:bCs/>
          <w:sz w:val="36"/>
        </w:rPr>
        <w:t xml:space="preserve"> PRO VOZY</w:t>
      </w:r>
    </w:p>
    <w:p>
      <w:pPr>
        <w:pStyle w:val="Heading2"/>
        <w:rPr/>
      </w:pPr>
      <w:r>
        <w:rPr>
          <w:i w:val="false"/>
          <w:sz w:val="36"/>
        </w:rPr>
        <w:t>VOLVO S40 / V50</w:t>
      </w:r>
      <w:r>
        <w:rPr>
          <w:b w:val="false"/>
          <w:bCs/>
          <w:i w:val="false"/>
          <w:sz w:val="36"/>
        </w:rPr>
        <w:t xml:space="preserve"> (mr. 2004-) „R“- dozadu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, 5 stupňová převodovka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obrázku pod volantem vozu odstraňte plastový kryt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Rozpojte konektor elektrické 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Odstraňte rámeček s manžetou ruční brzd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obrázku vyjměte část odkládací přihrád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emontujte označené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obrázku rozpojte konektor elektro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Vyjměte panel s ovladači a demontujte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Vyjměte a povysuňte rámeček s manžetou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Rozpojte konektor elektro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Stlačte pojistky a uvolněte plastový rámeč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Rámeček odstraň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obrázku vyjměte označený panel a rozpojte konektor elektro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Pod vyjmutým panelem demontujte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Odstraňte čelní panel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Pod vyjmutým panelem demontujte označené upevňující šrouby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Střední konzolu odstraň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emontujte oba zadní a přední pravý originál šroub mechanismu řazení. Do otvorů na místa demontovaných šroubů vložte dodávané distanční sloupky Ø 10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Na oba zadní originál otvory mechanismu řazení upevněte dle obrázku držák zámku. Spojení držáku zámku s podlahou vozu proveďte pomocí zatrhávacích šroubů </w:t>
        <w:br/>
        <w:t xml:space="preserve">M6 x 70. Šrouby ještě nezatrhávejt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- 20. Do kroužku držáku zámku vsuňte vedení zámkové části. Přední úchyt zámkové části připevněte k přednímu pravému originál otvoru mechanismu řazení (spojení proveďte pomocí zatrhávacího šroubu M6 x 70). Seřiďte správnou polohu zámkové části v držáku zámku a tuto polohu následně pojistěte dvěma zatrhávacími šrouby </w:t>
        <w:br/>
        <w:t xml:space="preserve">M6 x 12. Šrouby kroužku držáku zámku, ani šrouby zámkové části zatím nezatrhávejte!  </w:t>
      </w:r>
    </w:p>
    <w:p>
      <w:pPr>
        <w:pStyle w:val="Normal"/>
        <w:ind w:left="426" w:hanging="6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Pro správné seřízení připevněte na řadící páku objímku s okem (viz obr. 20). Spojení proveďte dvěma zatrhávacími šrouby M8 x 25 (šrouby zatím nezatrhávejte). Polohu objímky řadící páky a zámkové části seřiďte tak, aby při zařazeném zpětném rychlostním stupni a při uzamčení zámkové části vysunutý jistící čep procházel volně okem objímky (viz obr. 22). </w:t>
      </w:r>
    </w:p>
    <w:p>
      <w:pPr>
        <w:pStyle w:val="Normal"/>
        <w:ind w:left="426" w:hanging="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32"/>
        <w:jc w:val="both"/>
        <w:rPr/>
      </w:pPr>
      <w:r>
        <w:rPr>
          <w:b/>
          <w:sz w:val="24"/>
        </w:rPr>
        <w:t>21.</w:t>
        <w:tab/>
        <w:t>Na táhlo bovdenu řazení připevněte dle obrázku kryt bovdenu. Spojení proveďte pomocí dvou zatrhávacích šroubů M6 x 12 (imbus).</w:t>
      </w:r>
    </w:p>
    <w:p>
      <w:pPr>
        <w:pStyle w:val="Normal"/>
        <w:tabs>
          <w:tab w:val="clear" w:pos="708"/>
          <w:tab w:val="left" w:pos="426" w:leader="none"/>
        </w:tabs>
        <w:ind w:left="426" w:hanging="43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32"/>
        <w:jc w:val="both"/>
        <w:rPr>
          <w:b/>
          <w:b/>
          <w:sz w:val="24"/>
        </w:rPr>
      </w:pPr>
      <w:r>
        <w:rPr>
          <w:b/>
          <w:sz w:val="24"/>
        </w:rPr>
        <w:t>22.</w:t>
        <w:tab/>
        <w:t xml:space="preserve">Zkontrolujte správnou funkci mechanického zabezpečení několikerým uzamčením. Při řazení ostatních rychlostních stupňů nesmí docházet k žádnému omezení řazení. </w:t>
      </w:r>
    </w:p>
    <w:p>
      <w:pPr>
        <w:pStyle w:val="Normal"/>
        <w:tabs>
          <w:tab w:val="clear" w:pos="708"/>
          <w:tab w:val="left" w:pos="426" w:leader="none"/>
        </w:tabs>
        <w:ind w:left="426" w:hanging="432"/>
        <w:jc w:val="both"/>
        <w:rPr/>
      </w:pPr>
      <w:r>
        <w:rPr>
          <w:b/>
          <w:sz w:val="24"/>
        </w:rPr>
        <w:tab/>
        <w:t xml:space="preserve">         Po ověření bezchybné funkce MZ Construct zatrhněte všechny upevňující šrouby: (oba šrouby M6 připevňující držák zámku k podlaze vozu, dva šrouby M6 kroužku držáku zámku, šroub M6 předního úchytu zámkové části, dva šrouby M8 objímky řadící páky a oba šrouby M6 (imbus) krytu bovdenu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>23.</w:t>
        <w:tab/>
        <w:t>Na kryt zámkové vložky nasaďte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>24.</w:t>
        <w:tab/>
        <w:t>Koberec podlahy vozu přitiskněte pečlivě na hrot středící šablony. V místě, které označí hrot šablony vrtejte přes koberec otvor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>25.</w:t>
        <w:tab/>
        <w:t xml:space="preserve">Dle tohoto otvoru frézujte opatrně do koberce otvor Ø 39,5 mm (BF 11+3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26. Otvorem v koberci vozu prostrčte kryt zámkové vložky a koberec přiložte do původní polohy. Na kryt zámkové vložky nasaďte opět středící šablonu (Sch 7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27. Střední plastovou konzolu umístěte pečlivě do původní polohy. </w:t>
      </w:r>
      <w:r>
        <w:rPr>
          <w:b/>
          <w:bCs/>
          <w:sz w:val="24"/>
        </w:rPr>
        <w:t xml:space="preserve">Hrot šablony označí na střední konzole místo pro střed krytu zámkové vložky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bCs/>
          <w:sz w:val="24"/>
        </w:rPr>
        <w:tab/>
        <w:t xml:space="preserve">         V označeném místě vrtejte otvor Ø 4,1 mm. Tento otvor zkontrolujte opětovným přiložením střední konzoly na původní místo. Po ověření správné polohy převrtejte otvor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8. Znovu ověřte správnost zhotoveného otvoru přiložením střední konzoly na původní místo. Dle vodícího otvoru frézujte do střední konzoly otvor Ø 39,5 mm (BF 11+3). Otřepy po frézování pečlivě začistě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4"/>
        </w:rPr>
        <w:t>29. Zkompletujte pečlivě všechny demontované díly, zapojte správně elektrickou instalaci. Na kryt zámkové vložky nasaďte pryžovou manžetu č. 5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Vyplňte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</w:t>
      </w:r>
    </w:p>
    <w:p>
      <w:pPr>
        <w:pStyle w:val="Heading1"/>
        <w:ind w:left="0" w:hanging="0"/>
        <w:rPr/>
      </w:pPr>
      <w:r>
        <w:rPr>
          <w:b w:val="false"/>
          <w:sz w:val="24"/>
          <w:szCs w:val="24"/>
        </w:rPr>
        <w:t>Schválil :     Ing. Kadlec K.</w:t>
      </w:r>
    </w:p>
    <w:sectPr>
      <w:footerReference w:type="default" r:id="rId3"/>
      <w:type w:val="nextPage"/>
      <w:pgSz w:w="11906" w:h="16838"/>
      <w:pgMar w:left="1320" w:right="1347" w:gutter="0" w:header="0" w:top="840" w:footer="291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31 / 1-CZ / 115.8. 200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426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3:06:00Z</dcterms:created>
  <dc:creator>Michal Janoušek</dc:creator>
  <dc:description/>
  <dc:language>en-US</dc:language>
  <cp:lastModifiedBy>Michal Janoušek</cp:lastModifiedBy>
  <cp:lastPrinted>2006-10-10T10:23:00Z</cp:lastPrinted>
  <dcterms:modified xsi:type="dcterms:W3CDTF">2007-07-13T07:27:00Z</dcterms:modified>
  <cp:revision>23</cp:revision>
  <dc:subject/>
  <dc:title>TECHNOLOGICKÝ POSTUP MONTÁŽE</dc:title>
</cp:coreProperties>
</file>