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CONSTRUCT  </w:t>
      </w:r>
      <w:r>
        <w:rPr>
          <w:sz w:val="36"/>
          <w:szCs w:val="36"/>
        </w:rPr>
        <w:t>CF 1353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RENAULT MEGANE </w:t>
      </w:r>
      <w:r>
        <w:rPr>
          <w:b w:val="false"/>
          <w:sz w:val="36"/>
          <w:szCs w:val="36"/>
        </w:rPr>
        <w:t>(mr.09) R-dopředu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mechanická, 6 st. převodovka - řazení lanovody)</w:t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- 11. Demontujte označené plastové kryty, rámečky a panely středové konzoly. Dle potřeby rozpojte elektroinstalaci. Středovou konzolu vyjm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12.</w:t>
        <w:tab/>
        <w:t>V místě polohy krytu zámkové vložky odstraňte vnitřní část středové konzol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e strany spolujezdce přiložte vrtací šablonu (BC 1335) k boční stěně kulisy mechanismu řazení (viz obr.). </w:t>
      </w:r>
      <w:r>
        <w:rPr>
          <w:sz w:val="24"/>
          <w:szCs w:val="24"/>
        </w:rPr>
        <w:t>Dle správně umístěné šablony vrtejte přes stěnu kulisy mechanismu řazení otvor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14.</w:t>
        <w:tab/>
      </w:r>
      <w:r>
        <w:rPr>
          <w:sz w:val="24"/>
          <w:szCs w:val="24"/>
        </w:rPr>
        <w:t xml:space="preserve">Dle předvrtaného otvoru opatrně frézujte přes stěnu kulisy mechanismu řazení otvor </w:t>
        <w:br/>
        <w:t>Ø 46 mm (BF 5+8). Piliny vzniklé frézováním pečlivě odstraň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Dle obrázku převrtejte originální otvor Ø 6 mm na Ø 8,8 mm (strana spolujezdce)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Demontujte označené originál matice kulisy řa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Na oba originál šrouby kulisy řazení vložte velkoplošné podložky Ø 8,4 mm (s = 2 m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a označený originál šroub kulisy řazení našroubujte distanční sloupek (l = 50 m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Na označená místa připevněte dle obr. zámkovou část. Spojení proveďte pomocí zatrhávacích šroubů M8 x 20. Pod šroub předního úchytu zámkové části vložte podložkou Ø 8,3 mm. Šrouby ještě nezatrhávejt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a táhlo bovdenu řazení připevněte objímku bovdenu. Spojení proveďte pomocí zatrhávacích šroubů M6 (imbus). Šrouby ještě nezatrhávejte!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ab/>
        <w:tab/>
        <w:t>Seřiďte správnou vzájemnou polohu objímky bovdenu se zámkovou části. Při zařazeném zpětném rychlostním stupni a při uzamčení zámkové části vysunutý jistící čep prochází volně okem objímky bovdenu a tím aretuje polohu řadící páky. Při uzamykání, ani při řazení ostatních rychlostních stupňů (v odemčeném stavu) nesmí docházet k žádnému omezení prováděné činnos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</w:rPr>
        <w:t>21.</w:t>
        <w:tab/>
        <w:t xml:space="preserve">Na druhý označený originál šroub našroubujte druhý distanční </w:t>
      </w:r>
      <w:r>
        <w:rPr>
          <w:sz w:val="24"/>
          <w:szCs w:val="24"/>
        </w:rPr>
        <w:t>sloupek (l = 55 mm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 xml:space="preserve">Zatrhávací šroub M8 upevňující úchyt zámkové části k distančnímu sloupku demontujte. Na oba sloupky nasaďte dodávaný kryt, který společně s úchytem zámkové části připevněte k oběma distančním sloupkům (viz obr.). Spojení proveďte pomocí dvou zatrhávacích šroubů M8 x 20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23.</w:t>
        <w:tab/>
        <w:t xml:space="preserve">- 24. </w:t>
      </w:r>
      <w:r>
        <w:rPr>
          <w:sz w:val="24"/>
        </w:rPr>
        <w:t>Znovu ověřte správnou funkci mechanického zabezpečení několikerým uzamčením a  odemčením. Po ověření bezchybné funkce zatrhněte všechny šrouby upevňující zámkovou část, kryt i objímku bovden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25.</w:t>
        <w:tab/>
        <w:t>Na kryt zámkové vložky nasaďte středící šablonu (Sch 7).</w:t>
      </w:r>
    </w:p>
    <w:p>
      <w:pPr>
        <w:pStyle w:val="Normal"/>
        <w:ind w:left="426" w:hanging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6.</w:t>
        <w:tab/>
        <w:t xml:space="preserve">Středovou konzolu umístěte pečlivě na původní místo. Hrot šablony označí na plastovém krytu místo pro zhotovení otvoru. V označeném místě vrtejte otvor Ø 4,1 mm. </w:t>
      </w:r>
    </w:p>
    <w:p>
      <w:pPr>
        <w:pStyle w:val="Normal"/>
        <w:tabs>
          <w:tab w:val="clear" w:pos="708"/>
          <w:tab w:val="left" w:pos="840" w:leader="none"/>
        </w:tabs>
        <w:ind w:left="426" w:firstLine="282"/>
        <w:jc w:val="both"/>
        <w:rPr/>
      </w:pPr>
      <w:r>
        <w:rPr>
          <w:sz w:val="24"/>
        </w:rPr>
        <w:t>Ověřte správnost zhotoveného otvoru přiložením středové konzoly na původní místo. Po ověření tento otvor převrtejte na Ø 6,8 mm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27. Znovu ověřte správnost zhotoveného otvoru přiložením středové konzoly na původní místo. Dle vodícího otvoru frézujte otvor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8. Zkompletujte všechny demontované díly v interiéru vozu. Na kryt zámkové vložky nasaďte pryžovou manžetu č. 5.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-  Zkontrolujte správnou činnost mechanického zabezpečení několikerým uzamčením.</w:t>
      </w:r>
    </w:p>
    <w:p>
      <w:pPr>
        <w:pStyle w:val="Normal"/>
        <w:jc w:val="both"/>
        <w:rPr>
          <w:rStyle w:val="PageNumber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PageNumber"/>
          <w:sz w:val="24"/>
          <w:szCs w:val="24"/>
        </w:rPr>
        <w:t>-  Vyplňte řádně a čitelně záruční list.</w:t>
      </w:r>
    </w:p>
    <w:p>
      <w:pPr>
        <w:pStyle w:val="Normal"/>
        <w:jc w:val="both"/>
        <w:rPr>
          <w:rStyle w:val="PageNumber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jsou vyhrazen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Michal P.</w:t>
      </w:r>
    </w:p>
    <w:sectPr>
      <w:footerReference w:type="default" r:id="rId2"/>
      <w:type w:val="nextPage"/>
      <w:pgSz w:w="11906" w:h="16838"/>
      <w:pgMar w:left="1320" w:right="1346" w:gutter="0" w:header="0" w:top="993" w:footer="4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53 / 1-CZ / 25.5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55:00Z</dcterms:created>
  <dc:creator>Construct</dc:creator>
  <dc:description/>
  <cp:keywords/>
  <dc:language>en-US</dc:language>
  <cp:lastModifiedBy>Michal Janoušek</cp:lastModifiedBy>
  <cp:lastPrinted>2003-02-12T09:44:00Z</cp:lastPrinted>
  <dcterms:modified xsi:type="dcterms:W3CDTF">2009-06-26T06:12:00Z</dcterms:modified>
  <cp:revision>23</cp:revision>
  <dc:subject/>
  <dc:title>TECHNOLOGICKÝ POSTUP MONTÁŽE MECHANICKÉHO ZABEZPEČOVACÍHO ZAŘÍZENÍ CONSTRUCT PRO VOZY</dc:title>
</cp:coreProperties>
</file>