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06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IA  CEED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6,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9910</wp:posOffset>
                </wp:positionH>
                <wp:positionV relativeFrom="paragraph">
                  <wp:posOffset>-125730</wp:posOffset>
                </wp:positionV>
                <wp:extent cx="9150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3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3.35pt;margin-top:-9.9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3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36195</wp:posOffset>
            </wp:positionV>
            <wp:extent cx="5615305" cy="36937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9698" r="539" b="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pt" to="516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5245</wp:posOffset>
                </wp:positionH>
                <wp:positionV relativeFrom="paragraph">
                  <wp:posOffset>151765</wp:posOffset>
                </wp:positionV>
                <wp:extent cx="1043940" cy="25908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408">
                              <a:moveTo>
                                <a:pt x="0" y="408"/>
                              </a:move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408" path="m0,408l1644,0e" stroked="t" o:allowincell="f" style="position:absolute;margin-left:404.35pt;margin-top:11.95pt;width:82.15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</wp:posOffset>
                </wp:positionH>
                <wp:positionV relativeFrom="paragraph">
                  <wp:posOffset>150495</wp:posOffset>
                </wp:positionV>
                <wp:extent cx="442595" cy="18923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98">
                              <a:moveTo>
                                <a:pt x="0" y="0"/>
                              </a:moveTo>
                              <a:lnTo>
                                <a:pt x="697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98" path="m0,0l697,298e" stroked="t" o:allowincell="f" style="position:absolute;margin-left:3.9pt;margin-top:11.85pt;width:34.8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60135</wp:posOffset>
                </wp:positionH>
                <wp:positionV relativeFrom="paragraph">
                  <wp:posOffset>76835</wp:posOffset>
                </wp:positionV>
                <wp:extent cx="9525" cy="474980"/>
                <wp:effectExtent l="30480" t="5080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48">
                              <a:moveTo>
                                <a:pt x="15" y="7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48" path="m15,748l0,0e" stroked="t" o:allowincell="f" style="position:absolute;margin-left:485.05pt;margin-top:6.05pt;width:0.7pt;height:37.3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455930" cy="28130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8" h="443">
                              <a:moveTo>
                                <a:pt x="0" y="0"/>
                              </a:moveTo>
                              <a:lnTo>
                                <a:pt x="718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8,443" path="m0,0l718,443e" stroked="t" o:allowincell="f" style="position:absolute;margin-left:1.3pt;margin-top:10.15pt;width:35.85pt;height:2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2605</wp:posOffset>
                </wp:positionH>
                <wp:positionV relativeFrom="paragraph">
                  <wp:posOffset>25146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9.8pt" to="486.1pt,19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8160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4.4pt" to="485.75pt,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69660</wp:posOffset>
                </wp:positionH>
                <wp:positionV relativeFrom="paragraph">
                  <wp:posOffset>495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3.9pt" to="485.8pt,21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7200</wp:posOffset>
                </wp:positionH>
                <wp:positionV relativeFrom="paragraph">
                  <wp:posOffset>279400</wp:posOffset>
                </wp:positionV>
                <wp:extent cx="661670" cy="408305"/>
                <wp:effectExtent l="25400" t="260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643">
                              <a:moveTo>
                                <a:pt x="0" y="0"/>
                              </a:moveTo>
                              <a:lnTo>
                                <a:pt x="1042" y="6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643" path="m0,0l1042,643e" stroked="t" o:allowincell="f" style="position:absolute;margin-left:436pt;margin-top:22pt;width:52.05pt;height:3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110490</wp:posOffset>
                </wp:positionV>
                <wp:extent cx="486410" cy="493395"/>
                <wp:effectExtent l="5080" t="5715" r="26035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777">
                              <a:moveTo>
                                <a:pt x="0" y="0"/>
                              </a:moveTo>
                              <a:lnTo>
                                <a:pt x="766" y="7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777" path="m0,0l766,777e" stroked="t" o:allowincell="f" style="position:absolute;margin-left:2.5pt;margin-top:8.7pt;width:38.25pt;height:38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</wp:posOffset>
                </wp:positionH>
                <wp:positionV relativeFrom="paragraph">
                  <wp:posOffset>88265</wp:posOffset>
                </wp:positionV>
                <wp:extent cx="538480" cy="26606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419">
                              <a:moveTo>
                                <a:pt x="0" y="0"/>
                              </a:moveTo>
                              <a:lnTo>
                                <a:pt x="848" y="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419" path="m0,0l848,419e" stroked="t" o:allowincell="f" style="position:absolute;margin-left:1.45pt;margin-top:6.95pt;width:42.35pt;height:2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488315" cy="15113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" h="238">
                              <a:moveTo>
                                <a:pt x="0" y="0"/>
                              </a:moveTo>
                              <a:lnTo>
                                <a:pt x="769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,238" path="m0,0l769,238e" stroked="t" o:allowincell="f" style="position:absolute;margin-left:3.35pt;margin-top:4.95pt;width:38.4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2800</wp:posOffset>
                </wp:positionH>
                <wp:positionV relativeFrom="paragraph">
                  <wp:posOffset>187960</wp:posOffset>
                </wp:positionV>
                <wp:extent cx="1561465" cy="321310"/>
                <wp:effectExtent l="26035" t="254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9" h="506">
                              <a:moveTo>
                                <a:pt x="0" y="0"/>
                              </a:moveTo>
                              <a:lnTo>
                                <a:pt x="2459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9,506" path="m0,0l2459,506e" stroked="t" o:allowincell="f" style="position:absolute;margin-left:364pt;margin-top:14.8pt;width:122.9pt;height:2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220345</wp:posOffset>
                </wp:positionV>
                <wp:extent cx="1380490" cy="4686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e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3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e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546735" cy="68580"/>
                <wp:effectExtent l="5715" t="5080" r="26035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08">
                              <a:moveTo>
                                <a:pt x="0" y="0"/>
                              </a:moveTo>
                              <a:lnTo>
                                <a:pt x="861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108" path="m0,0l861,108e" stroked="t" o:allowincell="f" style="position:absolute;margin-left:3.35pt;margin-top:2.95pt;width:43pt;height: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355</wp:posOffset>
                </wp:positionH>
                <wp:positionV relativeFrom="paragraph">
                  <wp:posOffset>164465</wp:posOffset>
                </wp:positionV>
                <wp:extent cx="925830" cy="337185"/>
                <wp:effectExtent l="25400" t="2603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531">
                              <a:moveTo>
                                <a:pt x="0" y="0"/>
                              </a:moveTo>
                              <a:lnTo>
                                <a:pt x="1458" y="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531" path="m0,0l1458,531e" stroked="t" o:allowincell="f" style="position:absolute;margin-left:413.65pt;margin-top:12.95pt;width:72.85pt;height:2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</wp:posOffset>
                </wp:positionH>
                <wp:positionV relativeFrom="paragraph">
                  <wp:posOffset>184785</wp:posOffset>
                </wp:positionV>
                <wp:extent cx="609600" cy="19685"/>
                <wp:effectExtent l="5080" t="26670" r="2667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1">
                              <a:moveTo>
                                <a:pt x="0" y="31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1" path="m0,31l960,0e" stroked="t" o:allowincell="f" style="position:absolute;margin-left:1.95pt;margin-top:14.55pt;width:47.95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-301307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-237.25pt" to="485.65pt,-228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color w:val="FF0000"/>
              </w:rPr>
              <w:t>(jistící čep l = 50 mm, v odemčeném stavu vysunutí 3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0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2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6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2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6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83  </w:t>
            </w:r>
            <w:r>
              <w:rPr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9.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07-24T15:11:00Z</cp:lastPrinted>
  <dcterms:modified xsi:type="dcterms:W3CDTF">2008-01-09T09:18:00Z</dcterms:modified>
  <cp:revision>118</cp:revision>
  <dc:subject/>
  <dc:title>SESTAVA JEDNOTLIVÝCH DÍLŮ</dc:title>
</cp:coreProperties>
</file>