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24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KIA CEE´D</w:t>
      </w:r>
      <w:r>
        <w:rPr>
          <w:b w:val="false"/>
          <w:bCs/>
          <w:i w:val="false"/>
          <w:sz w:val="36"/>
        </w:rPr>
        <w:t xml:space="preserve"> (mr.2007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5-ti st. převodovka - řazení lanovody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te konektory elektrické instalace a vyjměte plastový kryt okolo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podložku v odkládací přihrád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odkládací přihrádce demontujte upevňující šroub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Před ruční brzdou demontujte označené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boční plastové kryty středové konzol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ými kryty demontujte upevňující šrouby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ěte plastový kryt pod ruční brzdou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Odstraňte středovou konzolu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le potřeby odstraňte (odpilujte) označenou část ramene kulisy mechanismu řazení (cca 1-2 mm). Při řazení zejména zpětného chodu (i ostatních rychlostních stupňů) nesmí docházet ke kontaktu ramene s konzolou zámk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čtyři označené originál šrouby kulisy mechanismu řazení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Na místa demontovaných originál šroubů kulisy mechanismu řazení vložte čtyři velkoplošné podložky Ø 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Konzolu se zámkovou částí připevněte na místa demontovaných originál šroubů kulisy mechanismu řazení. Spojení proveďte pomocí čtyř zatrhávacích šroubů M8 x 75 </w:t>
        <w:br/>
        <w:t>(s tvarovými podložkami). Šrouby ještě nezatrhávejte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Vyzkoušejte prořazení všech rychlostních stupňů. Jestli dochází při řazení ke kontaktu řadící páky s konzolou zámku, odstraňte (odpilujte) potřebnou část páky řazení, </w:t>
        <w:br/>
        <w:t xml:space="preserve">viz obr. 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řaďte zpětný rychlostní stupeň a klíčem uzamkněte řadící páku. Vyzkoušejte několikrát</w:t>
      </w:r>
      <w:r>
        <w:rPr>
          <w:b/>
          <w:bCs/>
        </w:rPr>
        <w:t xml:space="preserve"> funkci mechanického zabezpečení. Při řazení ostatních rychlostních stupňů nesmí dojít k žádnému omezení pohybu řazení.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Zkontrolujte správné ustavení konzoly i bezchybnou funkci MZ Construct </w:t>
        <w:br/>
        <w:t>a všechny zatrhávací šrouby dotáhněte tak, až dojde k odtržení utahovaných hlav.</w:t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15. Na boční otvor v kulise mechanismu řazení přiložte dle obrázku dodávaný  kryt. Dle předvrtaných otvorů v krytu vrtejte přes boční stěnu kulisy mechanismu řazení čtyři otvory Ø 4,1 mm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16.</w:t>
        <w:tab/>
        <w:t>Kryt připevněte k otvoru v boční stěně kulisy mechanismu řazení pomocí čtyř dodávaných pevnostních nýtů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  <w:t>17.  Na kryt zámkové vložky nasaďte dle obrázku šablonu (Sch 34) pro vystřižení otvoru do manžety (koženky) řadící</w:t>
      </w:r>
      <w:r>
        <w:rPr>
          <w:b/>
          <w:bCs/>
        </w:rPr>
        <w:t xml:space="preserve"> p</w:t>
      </w:r>
      <w:r>
        <w:rPr>
          <w:b/>
        </w:rPr>
        <w:t>áky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67" w:hanging="425"/>
        <w:jc w:val="both"/>
        <w:rPr/>
      </w:pPr>
      <w:r>
        <w:rPr>
          <w:b/>
        </w:rPr>
        <w:t>18. V místě uložení krytu zámkové vložky odstraňte dle potřeby část plastového rámečku řadící páky. Rámeček nesmí zavazet, nebo jinak bránit správnému a bezproblémovému uložení konzoly se zámkovou částí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sz w:val="24"/>
          <w:szCs w:val="24"/>
        </w:rPr>
        <w:t xml:space="preserve">19. Manžetu řadící páky stáhněte dolů a ustavte do správné polohy. </w:t>
      </w:r>
      <w:r>
        <w:rPr>
          <w:b/>
          <w:sz w:val="24"/>
        </w:rPr>
        <w:t xml:space="preserve">Manžetu dle potřeby   vyrovnejte a volně natáhněte směrem k řadící páce. 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 xml:space="preserve"> </w:t>
      </w:r>
    </w:p>
    <w:p>
      <w:pPr>
        <w:pStyle w:val="Normal"/>
        <w:ind w:left="567" w:hanging="425"/>
        <w:jc w:val="both"/>
        <w:rPr>
          <w:b/>
          <w:b/>
          <w:sz w:val="24"/>
        </w:rPr>
      </w:pPr>
      <w:r>
        <w:rPr>
          <w:b/>
          <w:sz w:val="24"/>
        </w:rPr>
        <w:t>20. V místě zámku konzoly Constructu manžetu přitlačte k šabloně a lehkým úderem plastové paličky prostřihněte otvor v manžetě. Pozor na poškození manžety! Po zhotovení otvoru do manžety řadící páky šablonu pro vystřižení otvoru sejměte.</w:t>
      </w:r>
    </w:p>
    <w:p>
      <w:pPr>
        <w:pStyle w:val="TextBodyIndent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Koženkovou manžetu řadící páky zacvakněte do krytu řazení a vystřižený otvor v manžetě nasuňte do drážky v zámku konzoly. Těsnící kroužek („O“ kroužek) namáčkněte do drážky v zámku konzoly a fixujte tím manžetu.</w:t>
      </w:r>
    </w:p>
    <w:p>
      <w:pPr>
        <w:pStyle w:val="TextBodyInden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ind w:left="142" w:hanging="0"/>
        <w:rPr/>
      </w:pPr>
      <w:r>
        <w:rPr>
          <w:b/>
          <w:sz w:val="24"/>
          <w:szCs w:val="24"/>
        </w:rPr>
        <w:t>21.  Vyzkoušejte několikrát správnou funkci mechanického zabezpečení Construct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TextBody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Vypracoval: Janoušek M.</w:t>
      </w:r>
    </w:p>
    <w:p>
      <w:pPr>
        <w:pStyle w:val="Normal"/>
        <w:jc w:val="both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080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4 / 1-CZ / 6.2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7-02-06T11:50:00Z</cp:lastPrinted>
  <dcterms:modified xsi:type="dcterms:W3CDTF">2007-11-23T08:12:00Z</dcterms:modified>
  <cp:revision>29</cp:revision>
  <dc:subject/>
  <dc:title>TECHNOLOGICKÝ POSTUP MONTÁŽE</dc:title>
</cp:coreProperties>
</file>