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 30,  KIA CEE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6,  „R“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525770" cy="396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9" t="2265" r="1389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16535</wp:posOffset>
                </wp:positionV>
                <wp:extent cx="2371090" cy="19685"/>
                <wp:effectExtent l="5080" t="6350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4" h="31">
                              <a:moveTo>
                                <a:pt x="0" y="0"/>
                              </a:moveTo>
                              <a:lnTo>
                                <a:pt x="3734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4,31" path="m0,0l3734,31e" stroked="t" o:allowincell="f" style="position:absolute;margin-left:2.4pt;margin-top:17.05pt;width:186.65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128270</wp:posOffset>
                </wp:positionV>
                <wp:extent cx="496570" cy="18288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288">
                              <a:moveTo>
                                <a:pt x="0" y="288"/>
                              </a:moveTo>
                              <a:lnTo>
                                <a:pt x="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288" path="m0,288l782,0e" stroked="t" o:allowincell="f" style="position:absolute;margin-left:2.9pt;margin-top:10.1pt;width:39.0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2381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2420</wp:posOffset>
                </wp:positionH>
                <wp:positionV relativeFrom="paragraph">
                  <wp:posOffset>263525</wp:posOffset>
                </wp:positionV>
                <wp:extent cx="796290" cy="111125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75">
                              <a:moveTo>
                                <a:pt x="0" y="0"/>
                              </a:moveTo>
                              <a:lnTo>
                                <a:pt x="1254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75" path="m0,0l1254,175e" stroked="t" o:allowincell="f" style="position:absolute;margin-left:424.6pt;margin-top:20.75pt;width:62.6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69875</wp:posOffset>
                </wp:positionV>
                <wp:extent cx="594360" cy="11112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75">
                              <a:moveTo>
                                <a:pt x="0" y="175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75" path="m0,175l936,0e" stroked="t" o:allowincell="f" style="position:absolute;margin-left:2.4pt;margin-top:21.25pt;width:46.7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9640</wp:posOffset>
                </wp:positionH>
                <wp:positionV relativeFrom="paragraph">
                  <wp:posOffset>158750</wp:posOffset>
                </wp:positionV>
                <wp:extent cx="1446530" cy="12827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202">
                              <a:moveTo>
                                <a:pt x="0" y="0"/>
                              </a:moveTo>
                              <a:lnTo>
                                <a:pt x="2278" y="2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202" path="m0,0l2278,202e" stroked="t" o:allowincell="f" style="position:absolute;margin-left:373.2pt;margin-top:12.5pt;width:113.85pt;height:1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17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7510</wp:posOffset>
                </wp:positionH>
                <wp:positionV relativeFrom="paragraph">
                  <wp:posOffset>64135</wp:posOffset>
                </wp:positionV>
                <wp:extent cx="717550" cy="220980"/>
                <wp:effectExtent l="25400" t="2540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348">
                              <a:moveTo>
                                <a:pt x="0" y="0"/>
                              </a:moveTo>
                              <a:lnTo>
                                <a:pt x="1130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348" path="m0,0l1130,348e" stroked="t" o:allowincell="f" style="position:absolute;margin-left:431.3pt;margin-top:5.05pt;width:56.4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25pt" to="3.0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116205</wp:posOffset>
                </wp:positionV>
                <wp:extent cx="621030" cy="65405"/>
                <wp:effectExtent l="5080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103">
                              <a:moveTo>
                                <a:pt x="0" y="103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103" path="m0,103l978,0e" stroked="t" o:allowincell="f" style="position:absolute;margin-left:3.4pt;margin-top:9.15pt;width:48.8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177800</wp:posOffset>
                </wp:positionV>
                <wp:extent cx="19392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 30, Kia C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6.9pt;mso-wrap-distance-left:9.05pt;mso-wrap-distance-right:9.05pt;mso-wrap-distance-top:0pt;mso-wrap-distance-bottom:0pt;margin-top:14pt;mso-position-vertical-relative:text;margin-left:1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 30, Kia Ce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123190</wp:posOffset>
                </wp:positionV>
                <wp:extent cx="554990" cy="14986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236">
                              <a:moveTo>
                                <a:pt x="0" y="236"/>
                              </a:moveTo>
                              <a:lnTo>
                                <a:pt x="8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236" path="m0,236l874,0e" stroked="t" o:allowincell="f" style="position:absolute;margin-left:2.9pt;margin-top:9.7pt;width:43.65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830</wp:posOffset>
                </wp:positionH>
                <wp:positionV relativeFrom="paragraph">
                  <wp:posOffset>15240</wp:posOffset>
                </wp:positionV>
                <wp:extent cx="431165" cy="71755"/>
                <wp:effectExtent l="26670" t="266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113">
                              <a:moveTo>
                                <a:pt x="679" y="1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113" path="m679,113l0,0e" stroked="t" o:allowincell="f" style="position:absolute;margin-left:452.9pt;margin-top:1.2pt;width:33.9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05pt" to="516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7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3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6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74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6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48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 26.10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4-20T08:40:00Z</cp:lastPrinted>
  <dcterms:modified xsi:type="dcterms:W3CDTF">2009-10-26T07:42:00Z</dcterms:modified>
  <cp:revision>163</cp:revision>
  <dc:subject/>
  <dc:title>SESTAVA JEDNOTLIVÝCH DÍLŮ</dc:title>
</cp:coreProperties>
</file>