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62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exact" w:line="240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1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. demontujte označené originál matic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matic našroubujte dodávané distanční sloupky. Na přední šroub (na obr. vpravo) našroubujte delší sloupek (l = 55 mm). Sloupky pečlivě dotáhn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potřeby odřízněte označenou část plastové kulisy (viz obr.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e strany spolujezdce převrtejte označený originál otvor na Ø 8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 tomuto převrtanému otvoru připevněte označený přední úchyt zámkové části. Spojení proveďte pomocí zatrhávacího šroubu M8 x 16 (s podložkou Ø 8,3 mm). Šroub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ruhý úchyt zámkové části připevněte dle obr. k přednímu distančnímu sloupku. Spojení proveďte pomocí zatrhávacího šroubu M8 x 20 (s podložkou Ø 8,3 mm). Šroub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áchyt kolíku připevněte dle obr. k (levému) distančnímu sloupku (l = 50 mm) a k otvoru se závitem v úchytu zámkové části. Spojení se sloupkem proveďte pomocí zatrhávacího šroubu M8 x 20 (s podložkou) a spojení s úchytem zámkové části proveďte pomocí zatrhávacího šroubu M6 x 12,5. Šrouby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Na táhlo bovdenu řazení připevněte kryt bovdenu. Spojení proveďte pomocí zatrhávacího šroubu M6 (imbus). Šroub ještě nezatrhávejte!</w:t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708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ab/>
        <w:t>Seřiďte správnou vzájemnou polohu krytu bovdenu a zámkové části. Při zařazeném zpětném rychlostním stupni a při uzamčení zámkové části prochází vysunutý jistící čep volně okem krytu bovdenu až do otvoru v záchytu. Tím aretuje polohu řadící páky. Při uzamykání, ani při řazení ostatních rychlostí (v odemčeném stavu) nesmí docházet k žádnému omezení prováděné činnosti.</w:t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708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708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Ověřte správnou funkci mechanického zabezpečení několikerým uzamčením a  odemčením. Po ověření bezchybné funkce zatrhněte všechny šrouby upevňující zámkovou část, záchyt kolíku i kryt bovdenu.</w:t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708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708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708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. odstraňte označenou část vnitřní středové konzoly (v místě polohy středící šablony Sch 7)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anel středové konzoly umístěte pečlivě na původní místo. Z vnější strany středový panel přitlačte na středící šablonu. Hrot šablony označí místo pro zhotovení otvoru. V označeném místě vrtejte otvor Ø 4,1 mm. Ověřte správnost zhotoveného otvoru přiložením panelu středové konzoly na původní místo. Po ověření tento otvor převrtejte na Ø 6,8 mm.</w:t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Znovu ověřte správnost zhotoveného otvoru přiložením panelu středové konzoly na původní místo. Dle vodícího otvoru frézujte otvor </w:t>
      </w:r>
      <w:r>
        <w:rPr>
          <w:rFonts w:eastAsia="Symbol" w:cs="Symbol" w:ascii="Symbol" w:hAnsi="Symbol"/>
          <w:sz w:val="24"/>
        </w:rPr>
        <w:t></w:t>
      </w:r>
      <w:r>
        <w:rPr>
          <w:rFonts w:cs="Microsoft Sans Serif" w:ascii="Microsoft Sans Serif" w:hAnsi="Microsoft Sans Serif"/>
          <w:sz w:val="24"/>
        </w:rPr>
        <w:t xml:space="preserve"> 39,5 mm (BF 11+3). Vzniklé otřepy po frézování pečlivě začistěte.</w:t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jc w:val="both"/>
        <w:rPr/>
      </w:pPr>
      <w:r>
        <w:rPr>
          <w:rFonts w:cs="Microsoft Sans Serif" w:ascii="Microsoft Sans Serif" w:hAnsi="Microsoft Sans Serif"/>
          <w:sz w:val="24"/>
        </w:rPr>
        <w:t>- 27. Zkompletujte všechny demontované díly v interiéru vozu. Správně zapojte všechny rozpojené konektory elektroinstalace. Na kryt zámkové vložky nasaďte pryžovou manžetu č. 5</w:t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720" w:hanging="36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- </w:t>
        <w:tab/>
        <w:t>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62 / 1-CZ / 30.11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25:00Z</dcterms:created>
  <dc:creator>Construct</dc:creator>
  <dc:description/>
  <cp:keywords/>
  <dc:language>en-US</dc:language>
  <cp:lastModifiedBy>Michal Janoušek</cp:lastModifiedBy>
  <cp:lastPrinted>2009-11-30T12:20:00Z</cp:lastPrinted>
  <dcterms:modified xsi:type="dcterms:W3CDTF">2009-11-30T11:25:00Z</dcterms:modified>
  <cp:revision>2</cp:revision>
  <dc:subject/>
  <dc:title>TECHNOLOGICKÝ POSTUP MONTÁŽE MECHANICKÉHO ZABEZPEČOVACÍHO ZAŘÍZENÍ CONSTRUCT PRO VOZY</dc:title>
</cp:coreProperties>
</file>