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56910</wp:posOffset>
            </wp:positionH>
            <wp:positionV relativeFrom="paragraph">
              <wp:posOffset>-30734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6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RENAULT  MEGAN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 6-ti rychlostní,  „R“ dopře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</wp:posOffset>
            </wp:positionH>
            <wp:positionV relativeFrom="paragraph">
              <wp:posOffset>175260</wp:posOffset>
            </wp:positionV>
            <wp:extent cx="5412740" cy="39325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3458" r="1415" b="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</wp:posOffset>
                </wp:positionH>
                <wp:positionV relativeFrom="paragraph">
                  <wp:posOffset>121920</wp:posOffset>
                </wp:positionV>
                <wp:extent cx="1461770" cy="38735"/>
                <wp:effectExtent l="5080" t="5715" r="2667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61">
                              <a:moveTo>
                                <a:pt x="0" y="0"/>
                              </a:moveTo>
                              <a:lnTo>
                                <a:pt x="2302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2,61" path="m0,0l2302,61e" stroked="t" o:allowincell="f" style="position:absolute;margin-left:2.55pt;margin-top:9.6pt;width:115.0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8.2pt" to="516.05pt,1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8470</wp:posOffset>
                </wp:positionH>
                <wp:positionV relativeFrom="paragraph">
                  <wp:posOffset>180340</wp:posOffset>
                </wp:positionV>
                <wp:extent cx="650240" cy="5143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81">
                              <a:moveTo>
                                <a:pt x="0" y="0"/>
                              </a:moveTo>
                              <a:lnTo>
                                <a:pt x="1024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81" path="m0,0l1024,81e" stroked="t" o:allowincell="f" style="position:absolute;margin-left:436.1pt;margin-top:14.2pt;width:51.15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70</wp:posOffset>
                </wp:positionH>
                <wp:positionV relativeFrom="paragraph">
                  <wp:posOffset>20320</wp:posOffset>
                </wp:positionV>
                <wp:extent cx="669925" cy="19939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314">
                              <a:moveTo>
                                <a:pt x="0" y="314"/>
                              </a:move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314" path="m0,314l1055,0e" stroked="t" o:allowincell="f" style="position:absolute;margin-left:4.1pt;margin-top:1.6pt;width:52.7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25pt" to="516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22290</wp:posOffset>
                </wp:positionH>
                <wp:positionV relativeFrom="paragraph">
                  <wp:posOffset>193675</wp:posOffset>
                </wp:positionV>
                <wp:extent cx="579120" cy="57785"/>
                <wp:effectExtent l="26035" t="2667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2" h="91">
                              <a:moveTo>
                                <a:pt x="0" y="0"/>
                              </a:moveTo>
                              <a:lnTo>
                                <a:pt x="912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2,91" path="m0,0l912,91e" stroked="t" o:allowincell="f" style="position:absolute;margin-left:442.7pt;margin-top:15.25pt;width:45.5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99735</wp:posOffset>
                </wp:positionH>
                <wp:positionV relativeFrom="paragraph">
                  <wp:posOffset>139700</wp:posOffset>
                </wp:positionV>
                <wp:extent cx="688975" cy="206375"/>
                <wp:effectExtent l="26035" t="2603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325">
                              <a:moveTo>
                                <a:pt x="0" y="0"/>
                              </a:moveTo>
                              <a:lnTo>
                                <a:pt x="1085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325" path="m0,0l1085,325e" stroked="t" o:allowincell="f" style="position:absolute;margin-left:433.05pt;margin-top:11pt;width:54.2pt;height:1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5pt" to="3.0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</wp:posOffset>
                </wp:positionH>
                <wp:positionV relativeFrom="paragraph">
                  <wp:posOffset>114935</wp:posOffset>
                </wp:positionV>
                <wp:extent cx="618490" cy="16764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264">
                              <a:moveTo>
                                <a:pt x="0" y="0"/>
                              </a:moveTo>
                              <a:lnTo>
                                <a:pt x="974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64" path="m0,0l974,264e" stroked="t" o:allowincell="f" style="position:absolute;margin-left:2.05pt;margin-top:9.05pt;width:48.6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0795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05pt" to="516.05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74955</wp:posOffset>
                </wp:positionV>
                <wp:extent cx="894715" cy="315595"/>
                <wp:effectExtent l="5715" t="5715" r="25400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497">
                              <a:moveTo>
                                <a:pt x="0" y="0"/>
                              </a:moveTo>
                              <a:lnTo>
                                <a:pt x="1409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497" path="m0,0l1409,497e" stroked="t" o:allowincell="f" style="position:absolute;margin-left:3.6pt;margin-top:21.65pt;width:70.4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7790</wp:posOffset>
                </wp:positionH>
                <wp:positionV relativeFrom="paragraph">
                  <wp:posOffset>182880</wp:posOffset>
                </wp:positionV>
                <wp:extent cx="1004570" cy="257810"/>
                <wp:effectExtent l="25400" t="2540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2" h="406">
                              <a:moveTo>
                                <a:pt x="0" y="0"/>
                              </a:moveTo>
                              <a:lnTo>
                                <a:pt x="1582" y="4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2,406" path="m0,0l1582,406e" stroked="t" o:allowincell="f" style="position:absolute;margin-left:407.7pt;margin-top:14.4pt;width:79.05pt;height:2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3pt" to="3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25pt" to="516.0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37795</wp:posOffset>
                </wp:positionV>
                <wp:extent cx="1139825" cy="635"/>
                <wp:effectExtent l="5715" t="26035" r="24765" b="241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1">
                              <a:moveTo>
                                <a:pt x="0" y="0"/>
                              </a:moveTo>
                              <a:lnTo>
                                <a:pt x="17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1" path="m0,0l1795,0e" stroked="t" o:allowincell="f" style="position:absolute;margin-left:3.6pt;margin-top:10.85pt;width:89.7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287655</wp:posOffset>
                </wp:positionV>
                <wp:extent cx="1380490" cy="46863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Meg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2.6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Meg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13081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91465</wp:posOffset>
                </wp:positionV>
                <wp:extent cx="631190" cy="51435"/>
                <wp:effectExtent l="5080" t="5715" r="2667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81">
                              <a:moveTo>
                                <a:pt x="0" y="0"/>
                              </a:moveTo>
                              <a:lnTo>
                                <a:pt x="994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81" path="m0,0l994,81e" stroked="t" o:allowincell="f" style="position:absolute;margin-left:3.6pt;margin-top:22.95pt;width:49.65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3655</wp:posOffset>
                </wp:positionH>
                <wp:positionV relativeFrom="paragraph">
                  <wp:posOffset>200660</wp:posOffset>
                </wp:positionV>
                <wp:extent cx="1075055" cy="275590"/>
                <wp:effectExtent l="26035" t="2540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434">
                              <a:moveTo>
                                <a:pt x="0" y="0"/>
                              </a:moveTo>
                              <a:lnTo>
                                <a:pt x="1693" y="4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434" path="m0,0l1693,434e" stroked="t" o:allowincell="f" style="position:absolute;margin-left:402.65pt;margin-top:15.8pt;width:84.6pt;height:2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9pt" to="3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7pt" to="516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6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62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6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62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3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55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35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1 distanční PCF 11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50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4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16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2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Platné od : 27.11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8:00Z</dcterms:created>
  <dc:creator>CONSTRUCT A&amp;D</dc:creator>
  <dc:description/>
  <cp:keywords/>
  <dc:language>en-US</dc:language>
  <cp:lastModifiedBy>Marie Brožová</cp:lastModifiedBy>
  <cp:lastPrinted>2009-05-12T14:48:00Z</cp:lastPrinted>
  <dcterms:modified xsi:type="dcterms:W3CDTF">2009-11-27T08:57:00Z</dcterms:modified>
  <cp:revision>18</cp:revision>
  <dc:subject/>
  <dc:title>SESTAVA JEDNOTLIVÝCH DÍLŮ</dc:title>
</cp:coreProperties>
</file>