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 xml:space="preserve">CF 617 </w:t>
      </w:r>
      <w:r>
        <w:rPr>
          <w:b w:val="false"/>
          <w:sz w:val="36"/>
          <w:szCs w:val="36"/>
        </w:rPr>
        <w:t xml:space="preserve"> PRO VOZY</w:t>
      </w:r>
    </w:p>
    <w:p>
      <w:pPr>
        <w:pStyle w:val="Normal"/>
        <w:jc w:val="center"/>
        <w:rPr/>
      </w:pPr>
      <w:r>
        <w:rPr>
          <w:iCs/>
          <w:sz w:val="36"/>
          <w:szCs w:val="36"/>
        </w:rPr>
        <w:t xml:space="preserve"> </w:t>
      </w:r>
      <w:r>
        <w:rPr>
          <w:b/>
          <w:iCs/>
          <w:sz w:val="36"/>
          <w:szCs w:val="36"/>
        </w:rPr>
        <w:t xml:space="preserve">AUDI A4 </w:t>
      </w:r>
      <w:r>
        <w:rPr>
          <w:iCs/>
          <w:sz w:val="36"/>
          <w:szCs w:val="36"/>
        </w:rPr>
        <w:t xml:space="preserve">(mr.2001) </w:t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(multitronic)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rádio. (Demontáž proveď pomocí originálních přípravků)!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panelem rádia demontuj dle obrázku upevňující šroub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rámeček okolo řadící páky.</w:t>
      </w:r>
    </w:p>
    <w:p>
      <w:pPr>
        <w:pStyle w:val="Normal"/>
        <w:ind w:left="36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rámečkem řadící páky demontuj označené šroub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ovládací panel topení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yjmi panel s odkládacím prostore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mechanismu řazení demontuj označené originál šrouby střední konzol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Také v zadní části mechanismu řazení demontuj dle obrázku originál upevňující šroub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boční šrouby upevňující střední konzolu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ruční brzdou odstraň plastový kryt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zadní části střední konzoly vyjmi popelník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popelníkem demontuj označený upevňující šroub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odstraň zadní díl (opěrku)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- 16. Demontujte upevňující šrouby i pojistku ruční brzdy. Následně vyjměte madlo </w:t>
        <w:br/>
        <w:t>i plastový kryt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17.</w:t>
        <w:tab/>
        <w:t>Rozpoj elektrickou instalac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18.</w:t>
        <w:tab/>
        <w:t>Demontuj střední konzolu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19.</w:t>
        <w:tab/>
        <w:t>Dle obrázku demontuj pravou zadní originál matici mechanismu řazení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360"/>
        <w:jc w:val="both"/>
        <w:rPr/>
      </w:pPr>
      <w:r>
        <w:rPr>
          <w:b/>
          <w:sz w:val="24"/>
        </w:rPr>
        <w:t>20.</w:t>
        <w:tab/>
        <w:t xml:space="preserve">Dle obrázku ze strany spolujezdce přilož vrtací šablonu (BC 617) do výlisku v boční stěně mechanismu řazení. Dle šablony vrtej přes stěnu mechanismu řazení otvor Ø 4,1 mm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360"/>
        <w:jc w:val="both"/>
        <w:rPr/>
      </w:pPr>
      <w:r>
        <w:rPr>
          <w:b/>
          <w:sz w:val="24"/>
        </w:rPr>
        <w:t>21.</w:t>
        <w:tab/>
        <w:t>Otvor převrtej na Ø 6,8 mm. Dle zhotoveného otvoru frézuj přes stěnu mechanismu řazení otvor Ø 22 mm (BF 1+3). Vzniklé piliny po frézování pečlivě odsaj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360"/>
        <w:jc w:val="both"/>
        <w:rPr/>
      </w:pPr>
      <w:r>
        <w:rPr>
          <w:b/>
          <w:sz w:val="24"/>
        </w:rPr>
        <w:t>22.</w:t>
        <w:tab/>
        <w:t>Vedení zámkové části vlož dle obrázku do vyfrézovaného otvoru v mechanismu řazení. Zadní úchyt zámkové části nasaď na originál pravý zadní šroub mechanismu řazení. Spojení proveď pomocí dodávané zatrhávací matice M6. Matici zatím nezatrhávej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360"/>
        <w:jc w:val="both"/>
        <w:rPr/>
      </w:pPr>
      <w:r>
        <w:rPr>
          <w:b/>
          <w:sz w:val="24"/>
        </w:rPr>
        <w:t>23.</w:t>
        <w:tab/>
        <w:t>Zámkovou část přilož dle obrázku k tunelu podlahy vozu a dle předvrtaných otvorů zhotov přes podlahu vozu dva otvory Ø 6,8 m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360"/>
        <w:jc w:val="both"/>
        <w:rPr/>
      </w:pPr>
      <w:r>
        <w:rPr>
          <w:b/>
          <w:sz w:val="24"/>
        </w:rPr>
        <w:t>24.</w:t>
        <w:tab/>
        <w:t>Zámkovou část demontuj a zhotovené otvory převrtej na Ø 8 mm. Otvory ošetři proti korozi předepsanou barvou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25.</w:t>
        <w:tab/>
        <w:t xml:space="preserve">Do obou zhotovených otvorů nanýtuj dodávané maticové nýty M6.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360"/>
        <w:jc w:val="both"/>
        <w:rPr/>
      </w:pPr>
      <w:r>
        <w:rPr>
          <w:b/>
          <w:sz w:val="24"/>
        </w:rPr>
        <w:t>26.</w:t>
        <w:tab/>
        <w:t>Znovu připevni dle obrázku pomocí dodávané zatrhávací matice M6 zámkovou část na zadní originál šroub mechanismu řazení. Přiloženou zámkovou část k tunelu podlahy vozu připevni pomocí dvou dodávaných zatrhávacích šroubů M6 x 15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360"/>
        <w:jc w:val="both"/>
        <w:rPr/>
      </w:pPr>
      <w:r>
        <w:rPr>
          <w:b/>
          <w:sz w:val="24"/>
        </w:rPr>
        <w:t>27.</w:t>
        <w:tab/>
        <w:t xml:space="preserve">Vyzkoušej správnou funkci mechanického zabezpečení několikerým uzamčením. Při zařazené poloze parking a při uzamčení zámkové části vysunutý jistící čep aretuje polohu řadící páky. Při řazení ostatních stupňů nesmí docházet k žádnému omezení řazení. Po ověření bezchybné funkce MZ Construct zatrhni matici i oba šrouby M6. </w:t>
      </w:r>
    </w:p>
    <w:p>
      <w:pPr>
        <w:pStyle w:val="Normal"/>
        <w:ind w:left="141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28.</w:t>
        <w:tab/>
        <w:t>Na kryt zámkové vložky nasaď středící šablonu (Sch 7)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360"/>
        <w:jc w:val="both"/>
        <w:rPr/>
      </w:pPr>
      <w:r>
        <w:rPr>
          <w:b/>
          <w:sz w:val="24"/>
        </w:rPr>
        <w:t>29.</w:t>
        <w:tab/>
        <w:t>Střední plastovou konzolu upevni pečlivě na původní místo. Hrot šablony označí na vnitřní části konzoly místo pro střed krytu zámkové vložky. Dle označeného místa vrtej přes střední konzolu otvor Ø 4,1 m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360"/>
        <w:jc w:val="both"/>
        <w:rPr/>
      </w:pPr>
      <w:r>
        <w:rPr>
          <w:b/>
          <w:sz w:val="24"/>
        </w:rPr>
        <w:t>30.</w:t>
        <w:tab/>
        <w:t>Ověř správnost zhotoveného otvoru přiložením střední konzoly na původní místo. Otvor převrtej na Ø 6,8 m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360"/>
        <w:jc w:val="both"/>
        <w:rPr/>
      </w:pPr>
      <w:r>
        <w:rPr>
          <w:b/>
          <w:sz w:val="24"/>
        </w:rPr>
        <w:t>31.</w:t>
        <w:tab/>
        <w:t>Znovu přilož střední konzolu na původní místo a zkontroluj správnost zhotoveného otvoru. Dle tohoto otvoru frézuj Ø 39,5 mm (BF 11+3). Otřepy vzniklé po frézování pečlivě začist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ind w:left="720" w:hanging="360"/>
        <w:rPr/>
      </w:pPr>
      <w:r>
        <w:rPr/>
        <w:t>32. - 33. Zkompletuj všechny demontované díly. Na kryt zámkové vložky nasaď pryžovou manžetu č. 5.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ind w:left="426" w:hanging="66"/>
        <w:rPr/>
      </w:pPr>
      <w:r>
        <w:rPr/>
        <w:t>-  Několikerým uzamčením zkontroluj správnou činnost MZ Construct.</w:t>
      </w:r>
    </w:p>
    <w:p>
      <w:pPr>
        <w:pStyle w:val="TextBody"/>
        <w:ind w:firstLine="360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>
          <w:u w:val="single"/>
        </w:rPr>
      </w:pPr>
      <w:r>
        <w:rPr>
          <w:u w:val="single"/>
        </w:rPr>
        <w:t>U P O Z O R N Ě N Í 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Proveď ochranu všech vyvrtaných otvorů proti korozi!</w:t>
      </w:r>
    </w:p>
    <w:p>
      <w:pPr>
        <w:pStyle w:val="TextBody"/>
        <w:ind w:left="360" w:hanging="0"/>
        <w:jc w:val="both"/>
        <w:rPr/>
      </w:pPr>
      <w:r>
        <w:rPr/>
        <w:t>Použij základní barvu Permacron od firmy Spies Hecker. Ředidlo Permacron 3363 nebo Permacron combi 7850. Pro případné odmaštění použij Permanol Silikon odmašťovač 7010 nebo Permanol Silikon odmašťovač 7799.</w:t>
      </w:r>
    </w:p>
    <w:p>
      <w:pPr>
        <w:pStyle w:val="TextBody"/>
        <w:ind w:left="360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ind w:left="360" w:hanging="0"/>
        <w:rPr/>
      </w:pPr>
      <w:r>
        <w:rPr/>
        <w:t>Připomínky a náměty sdělte, prosím, na adresu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708" w:leader="none"/>
        </w:tabs>
        <w:ind w:left="360" w:hanging="0"/>
        <w:rPr/>
      </w:pPr>
      <w:r>
        <w:rPr/>
        <w:t>CONSTRUCT CZECH a.s.</w:t>
        <w:tab/>
        <w:tab/>
        <w:tab/>
        <w:tab/>
        <w:t>CONSTRUCT CZECH a.s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ind w:left="360" w:hanging="0"/>
        <w:rPr/>
      </w:pPr>
      <w:r>
        <w:rPr/>
        <w:t xml:space="preserve">Vypracoval: Janoušek M. </w:t>
      </w:r>
    </w:p>
    <w:p>
      <w:pPr>
        <w:pStyle w:val="Normal"/>
        <w:ind w:left="360" w:hanging="0"/>
        <w:rPr/>
      </w:pPr>
      <w:r>
        <w:rPr/>
        <w:t>Schválil      : Ing. Kadlec K.</w:t>
      </w:r>
    </w:p>
    <w:sectPr>
      <w:footerReference w:type="default" r:id="rId2"/>
      <w:type w:val="nextPage"/>
      <w:pgSz w:w="12240" w:h="15840"/>
      <w:pgMar w:left="960" w:right="1320" w:gutter="0" w:header="0" w:top="840" w:footer="135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617 / 2-CZ / 8.3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2:41:00Z</dcterms:created>
  <dc:creator>Michal Janoušek</dc:creator>
  <dc:description/>
  <dc:language>en-US</dc:language>
  <cp:lastModifiedBy>Michal Janoušek</cp:lastModifiedBy>
  <cp:lastPrinted>2002-01-23T14:24:00Z</cp:lastPrinted>
  <dcterms:modified xsi:type="dcterms:W3CDTF">2007-09-20T09:11:00Z</dcterms:modified>
  <cp:revision>13</cp:revision>
  <dc:subject/>
  <dc:title>TECHNOLOGICKÝ POSTUP MONTÁŽE</dc:title>
</cp:coreProperties>
</file>