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5160</wp:posOffset>
            </wp:positionH>
            <wp:positionV relativeFrom="paragraph">
              <wp:posOffset>-381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03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INFINITI  G 3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12128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</wp:posOffset>
            </wp:positionH>
            <wp:positionV relativeFrom="paragraph">
              <wp:posOffset>148590</wp:posOffset>
            </wp:positionV>
            <wp:extent cx="5337175" cy="39700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90" t="5757" r="2336" b="1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0690</wp:posOffset>
                </wp:positionH>
                <wp:positionV relativeFrom="paragraph">
                  <wp:posOffset>3429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871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45pt" to="516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45pt" to="3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385</wp:posOffset>
                </wp:positionH>
                <wp:positionV relativeFrom="paragraph">
                  <wp:posOffset>198755</wp:posOffset>
                </wp:positionV>
                <wp:extent cx="721360" cy="270510"/>
                <wp:effectExtent l="5080" t="5080" r="260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426">
                              <a:moveTo>
                                <a:pt x="0" y="0"/>
                              </a:moveTo>
                              <a:lnTo>
                                <a:pt x="1136" y="4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426" path="m0,0l1136,426e" stroked="t" o:allowincell="f" style="position:absolute;margin-left:2.55pt;margin-top:15.65pt;width:56.75pt;height:2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3510280</wp:posOffset>
                </wp:positionH>
                <wp:positionV relativeFrom="paragraph">
                  <wp:posOffset>76200</wp:posOffset>
                </wp:positionV>
                <wp:extent cx="2698115" cy="141605"/>
                <wp:effectExtent l="26670" t="5715" r="508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820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49" h="223">
                              <a:moveTo>
                                <a:pt x="0" y="223"/>
                              </a:moveTo>
                              <a:lnTo>
                                <a:pt x="42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49,223" path="m0,223l4249,0e" stroked="t" o:allowincell="f" style="position:absolute;margin-left:276.4pt;margin-top:6pt;width:212.4pt;height:1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3515</wp:posOffset>
                </wp:positionH>
                <wp:positionV relativeFrom="paragraph">
                  <wp:posOffset>147320</wp:posOffset>
                </wp:positionV>
                <wp:extent cx="1380490" cy="4686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 xml:space="preserve">Infiniti  G 3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1.6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 xml:space="preserve">Infiniti  G 3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3390</wp:posOffset>
                </wp:positionH>
                <wp:positionV relativeFrom="paragraph">
                  <wp:posOffset>14605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15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9pt" to="3.05pt,1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070</wp:posOffset>
                </wp:positionH>
                <wp:positionV relativeFrom="paragraph">
                  <wp:posOffset>180340</wp:posOffset>
                </wp:positionV>
                <wp:extent cx="553720" cy="206375"/>
                <wp:effectExtent l="5080" t="5715" r="26035" b="247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325">
                              <a:moveTo>
                                <a:pt x="0" y="0"/>
                              </a:moveTo>
                              <a:lnTo>
                                <a:pt x="872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,325" path="m0,0l872,325e" stroked="t" o:allowincell="f" style="position:absolute;margin-left:4.1pt;margin-top:14.2pt;width:43.55pt;height:1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4636770</wp:posOffset>
                </wp:positionH>
                <wp:positionV relativeFrom="paragraph">
                  <wp:posOffset>635</wp:posOffset>
                </wp:positionV>
                <wp:extent cx="1564640" cy="57785"/>
                <wp:effectExtent l="26035" t="2667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4" h="91">
                              <a:moveTo>
                                <a:pt x="0" y="0"/>
                              </a:moveTo>
                              <a:lnTo>
                                <a:pt x="2464" y="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4,91" path="m0,0l2464,91e" stroked="t" o:allowincell="f" style="position:absolute;margin-left:365.1pt;margin-top:0pt;width:123.15pt;height: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29083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85</wp:posOffset>
                </wp:positionH>
                <wp:positionV relativeFrom="paragraph">
                  <wp:posOffset>116840</wp:posOffset>
                </wp:positionV>
                <wp:extent cx="495935" cy="45085"/>
                <wp:effectExtent l="5715" t="26670" r="254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71">
                              <a:moveTo>
                                <a:pt x="0" y="71"/>
                              </a:moveTo>
                              <a:lnTo>
                                <a:pt x="7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71" path="m0,71l781,0e" stroked="t" o:allowincell="f" style="position:absolute;margin-left:2.55pt;margin-top:9.2pt;width:39pt;height:3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28640</wp:posOffset>
                </wp:positionH>
                <wp:positionV relativeFrom="paragraph">
                  <wp:posOffset>39370</wp:posOffset>
                </wp:positionV>
                <wp:extent cx="566420" cy="102870"/>
                <wp:effectExtent l="25400" t="5080" r="571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162">
                              <a:moveTo>
                                <a:pt x="0" y="162"/>
                              </a:moveTo>
                              <a:lnTo>
                                <a:pt x="8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,162" path="m0,162l892,0e" stroked="t" o:allowincell="f" style="position:absolute;margin-left:443.2pt;margin-top:3.1pt;width:44.55pt;height:8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06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8205</wp:posOffset>
                </wp:positionH>
                <wp:positionV relativeFrom="paragraph">
                  <wp:posOffset>175260</wp:posOffset>
                </wp:positionV>
                <wp:extent cx="1513205" cy="148590"/>
                <wp:effectExtent l="26670" t="26035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08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3" h="234">
                              <a:moveTo>
                                <a:pt x="0" y="0"/>
                              </a:moveTo>
                              <a:lnTo>
                                <a:pt x="2383" y="2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3,234" path="m0,0l2383,234e" stroked="t" o:allowincell="f" style="position:absolute;margin-left:369.15pt;margin-top:13.8pt;width:119.1pt;height:11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3525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65pt" to="3.05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65pt" to="516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</wp:posOffset>
                </wp:positionH>
                <wp:positionV relativeFrom="paragraph">
                  <wp:posOffset>135890</wp:posOffset>
                </wp:positionV>
                <wp:extent cx="534035" cy="6350"/>
                <wp:effectExtent l="5715" t="26035" r="2603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" h="10">
                              <a:moveTo>
                                <a:pt x="0" y="10"/>
                              </a:moveTo>
                              <a:lnTo>
                                <a:pt x="8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1,10" path="m0,10l841,0e" stroked="t" o:allowincell="f" style="position:absolute;margin-left:3.6pt;margin-top:10.7pt;width:42pt;height: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135255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77470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-1270</wp:posOffset>
                </wp:positionV>
                <wp:extent cx="556260" cy="67310"/>
                <wp:effectExtent l="5080" t="5080" r="26670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6" h="106">
                              <a:moveTo>
                                <a:pt x="0" y="0"/>
                              </a:moveTo>
                              <a:lnTo>
                                <a:pt x="876" y="1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6,106" path="m0,0l876,106e" stroked="t" o:allowincell="f" style="position:absolute;margin-left:3.1pt;margin-top:-0.1pt;width:43.75pt;height: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3749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7pt" to="516.05pt,1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9055</wp:posOffset>
                </wp:positionH>
                <wp:positionV relativeFrom="paragraph">
                  <wp:posOffset>146685</wp:posOffset>
                </wp:positionV>
                <wp:extent cx="1047115" cy="94615"/>
                <wp:effectExtent l="26670" t="2667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9" h="149">
                              <a:moveTo>
                                <a:pt x="0" y="0"/>
                              </a:moveTo>
                              <a:lnTo>
                                <a:pt x="1649" y="1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9,149" path="m0,0l1649,149e" stroked="t" o:allowincell="f" style="position:absolute;margin-left:404.65pt;margin-top:11.55pt;width:82.4pt;height:7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15pt" to="3.0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211455</wp:posOffset>
                </wp:positionV>
                <wp:extent cx="2039620" cy="364490"/>
                <wp:effectExtent l="5080" t="25400" r="254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76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2" h="574">
                              <a:moveTo>
                                <a:pt x="0" y="574"/>
                              </a:moveTo>
                              <a:lnTo>
                                <a:pt x="32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2,574" path="m0,574l3212,0e" stroked="t" o:allowincell="f" style="position:absolute;margin-left:-0.35pt;margin-top:16.65pt;width:160.55pt;height:28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49600</wp:posOffset>
                </wp:positionH>
                <wp:positionV relativeFrom="paragraph">
                  <wp:posOffset>111125</wp:posOffset>
                </wp:positionV>
                <wp:extent cx="0" cy="3429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8.75pt" to="248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0760</wp:posOffset>
                </wp:positionH>
                <wp:positionV relativeFrom="paragraph">
                  <wp:posOffset>-190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-0.15pt" to="278.8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112395</wp:posOffset>
                </wp:positionV>
                <wp:extent cx="668655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9910</wp:posOffset>
                </wp:positionH>
                <wp:positionV relativeFrom="paragraph">
                  <wp:posOffset>239395</wp:posOffset>
                </wp:positionV>
                <wp:extent cx="914400" cy="38227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1pt;mso-wrap-distance-left:9.05pt;mso-wrap-distance-right:9.05pt;mso-wrap-distance-top:0pt;mso-wrap-distance-bottom:0pt;margin-top:18.85pt;mso-position-vertical-relative:text;margin-left:2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7241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45pt" to="3.05pt,2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column">
                  <wp:posOffset>3147060</wp:posOffset>
                </wp:positionH>
                <wp:positionV relativeFrom="paragraph">
                  <wp:posOffset>158115</wp:posOffset>
                </wp:positionV>
                <wp:extent cx="394970" cy="13335"/>
                <wp:effectExtent l="635" t="21590" r="635" b="209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" h="21">
                              <a:moveTo>
                                <a:pt x="0" y="0"/>
                              </a:moveTo>
                              <a:lnTo>
                                <a:pt x="622" y="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2,21" path="m0,0l622,21e" stroked="t" o:allowincell="f" style="position:absolute;margin-left:247.8pt;margin-top:12.45pt;width:31.05pt;height:1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43815</wp:posOffset>
                </wp:positionV>
                <wp:extent cx="668655" cy="54864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20383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05pt" to="516.05pt,1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1950</wp:posOffset>
                </wp:positionH>
                <wp:positionV relativeFrom="paragraph">
                  <wp:posOffset>138430</wp:posOffset>
                </wp:positionV>
                <wp:extent cx="753110" cy="71120"/>
                <wp:effectExtent l="26035" t="2603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6" h="112">
                              <a:moveTo>
                                <a:pt x="0" y="0"/>
                              </a:moveTo>
                              <a:lnTo>
                                <a:pt x="1186" y="1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6,112" path="m0,0l1186,112e" stroked="t" o:allowincell="f" style="position:absolute;margin-left:428.5pt;margin-top:10.9pt;width:59.25pt;height: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203835</wp:posOffset>
                </wp:positionV>
                <wp:extent cx="668655" cy="54864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35</wp:posOffset>
                </wp:positionH>
                <wp:positionV relativeFrom="paragraph">
                  <wp:posOffset>163195</wp:posOffset>
                </wp:positionV>
                <wp:extent cx="598805" cy="200025"/>
                <wp:effectExtent l="5715" t="26035" r="2540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315">
                              <a:moveTo>
                                <a:pt x="0" y="315"/>
                              </a:moveTo>
                              <a:lnTo>
                                <a:pt x="9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,315" path="m0,315l943,0e" stroked="t" o:allowincell="f" style="position:absolute;margin-left:2.05pt;margin-top:12.85pt;width:47.1pt;height:1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20955</wp:posOffset>
                </wp:positionV>
                <wp:extent cx="668655" cy="54864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25pt" to="3.05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88710</wp:posOffset>
                </wp:positionH>
                <wp:positionV relativeFrom="paragraph">
                  <wp:posOffset>180975</wp:posOffset>
                </wp:positionV>
                <wp:extent cx="36576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25pt" to="516.05pt,1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4443730</wp:posOffset>
                </wp:positionH>
                <wp:positionV relativeFrom="paragraph">
                  <wp:posOffset>1270</wp:posOffset>
                </wp:positionV>
                <wp:extent cx="1732280" cy="186690"/>
                <wp:effectExtent l="26035" t="2603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8" h="294">
                              <a:moveTo>
                                <a:pt x="0" y="0"/>
                              </a:moveTo>
                              <a:lnTo>
                                <a:pt x="2728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8,294" path="m0,0l2728,294e" stroked="t" o:allowincell="f" style="position:absolute;margin-left:349.9pt;margin-top:0.1pt;width:136.35pt;height:1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113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 vložkou 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</w:rPr>
              <w:t>(vysunutí jistícího čepu 30 m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AX-01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ržák zámku PCF 8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863-04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PCF 14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403-05-19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ásovina záchytu PCF 14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403-07-17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oužek se záchytem PCF 8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863-03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 okem CF 4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24-03-19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e záchytem PCF 12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01-03-19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CF 4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24-00-06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CF 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3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2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1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2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Lock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  Platné od : 1.12.2009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9-12-01T08:39:00Z</cp:lastPrinted>
  <dcterms:modified xsi:type="dcterms:W3CDTF">2009-12-01T08:34:00Z</dcterms:modified>
  <cp:revision>146</cp:revision>
  <dc:subject/>
  <dc:title>SESTAVA JEDNOTLIVÝCH DÍLŮ</dc:title>
</cp:coreProperties>
</file>