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92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SONATA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21785</wp:posOffset>
            </wp:positionH>
            <wp:positionV relativeFrom="paragraph">
              <wp:posOffset>244475</wp:posOffset>
            </wp:positionV>
            <wp:extent cx="2127885" cy="1626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126" t="16532" r="13817" b="1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626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185</wp:posOffset>
            </wp:positionH>
            <wp:positionV relativeFrom="paragraph">
              <wp:posOffset>76835</wp:posOffset>
            </wp:positionV>
            <wp:extent cx="1847850" cy="1192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48" t="20130" r="26741" b="36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92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1050</wp:posOffset>
                </wp:positionH>
                <wp:positionV relativeFrom="paragraph">
                  <wp:posOffset>113665</wp:posOffset>
                </wp:positionV>
                <wp:extent cx="1270" cy="454660"/>
                <wp:effectExtent l="25400" t="5080" r="247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16">
                              <a:moveTo>
                                <a:pt x="0" y="716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16" path="m0,716l2,0e" stroked="t" o:allowincell="f" style="position:absolute;margin-left:161.5pt;margin-top:8.95pt;width:0.05pt;height:35.7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15240</wp:posOffset>
                </wp:positionV>
                <wp:extent cx="502920" cy="360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0.7pt;margin-top:1.15pt;width:39.55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660</wp:posOffset>
                </wp:positionH>
                <wp:positionV relativeFrom="paragraph">
                  <wp:posOffset>111125</wp:posOffset>
                </wp:positionV>
                <wp:extent cx="14859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čep v odemčené polo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8.75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čep v odemčené polo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785</wp:posOffset>
                </wp:positionH>
                <wp:positionV relativeFrom="paragraph">
                  <wp:posOffset>271145</wp:posOffset>
                </wp:positionV>
                <wp:extent cx="603885" cy="13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21">
                              <a:moveTo>
                                <a:pt x="0" y="21"/>
                              </a:moveTo>
                              <a:lnTo>
                                <a:pt x="9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21" path="m0,21l951,0e" stroked="t" o:allowincell="f" style="position:absolute;margin-left:114.55pt;margin-top:21.35pt;width:47.5pt;height: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3622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pt" to="16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6477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.1pt" to="163.2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1050</wp:posOffset>
                </wp:positionH>
                <wp:positionV relativeFrom="paragraph">
                  <wp:posOffset>61595</wp:posOffset>
                </wp:positionV>
                <wp:extent cx="1270" cy="214630"/>
                <wp:effectExtent l="24765" t="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38">
                              <a:moveTo>
                                <a:pt x="0" y="0"/>
                              </a:moveTo>
                              <a:lnTo>
                                <a:pt x="2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38" path="m0,0l2,338e" stroked="t" o:allowincell="f" style="position:absolute;margin-left:161.5pt;margin-top:4.85pt;width:0.05pt;height:16.8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24790</wp:posOffset>
            </wp:positionV>
            <wp:extent cx="5600700" cy="3429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97" t="10253" r="4468" b="1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8460</wp:posOffset>
                </wp:positionH>
                <wp:positionV relativeFrom="paragraph">
                  <wp:posOffset>166370</wp:posOffset>
                </wp:positionV>
                <wp:extent cx="1485900" cy="571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.1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784225" cy="16510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5" h="260">
                              <a:moveTo>
                                <a:pt x="0" y="260"/>
                              </a:moveTo>
                              <a:lnTo>
                                <a:pt x="12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5,260" path="m0,260l1235,0e" stroked="t" o:allowincell="f" style="position:absolute;margin-left:0pt;margin-top:18.3pt;width:61.7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54610</wp:posOffset>
                </wp:positionV>
                <wp:extent cx="704215" cy="241935"/>
                <wp:effectExtent l="26035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381">
                              <a:moveTo>
                                <a:pt x="0" y="0"/>
                              </a:moveTo>
                              <a:lnTo>
                                <a:pt x="1109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381" path="m0,0l1109,381e" stroked="t" o:allowincell="f" style="position:absolute;margin-left:423pt;margin-top:4.3pt;width:55.4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376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2910</wp:posOffset>
                </wp:positionH>
                <wp:positionV relativeFrom="paragraph">
                  <wp:posOffset>270510</wp:posOffset>
                </wp:positionV>
                <wp:extent cx="571500" cy="228600"/>
                <wp:effectExtent l="25400" t="4445" r="190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1.3pt" to="478.25pt,39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1210</wp:posOffset>
                </wp:positionH>
                <wp:positionV relativeFrom="paragraph">
                  <wp:posOffset>22098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4pt;mso-position-vertical-relative:text;margin-left:4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3240</wp:posOffset>
                </wp:positionH>
                <wp:positionV relativeFrom="paragraph">
                  <wp:posOffset>27940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68580</wp:posOffset>
                </wp:positionV>
                <wp:extent cx="574040" cy="163195"/>
                <wp:effectExtent l="25400" t="5715" r="571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184">
                              <a:moveTo>
                                <a:pt x="0" y="184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184" path="m0,184l1714,0e" stroked="t" o:allowincell="f" style="position:absolute;margin-left:433.3pt;margin-top:5.4pt;width:45.1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87960</wp:posOffset>
                </wp:positionV>
                <wp:extent cx="494665" cy="219710"/>
                <wp:effectExtent l="5715" t="25400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346">
                              <a:moveTo>
                                <a:pt x="0" y="346"/>
                              </a:moveTo>
                              <a:lnTo>
                                <a:pt x="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346" path="m0,346l779,0e" stroked="t" o:allowincell="f" style="position:absolute;margin-left:1.3pt;margin-top:14.8pt;width:38.9pt;height:1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9565</wp:posOffset>
                </wp:positionH>
                <wp:positionV relativeFrom="paragraph">
                  <wp:posOffset>-8255</wp:posOffset>
                </wp:positionV>
                <wp:extent cx="1494790" cy="4686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Hyundai Son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2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-0.6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Hyundai Son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2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39 mm, č.v. CF 05-00-15-20,                        vysunutí čepu v odemčené poloze 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925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Microsoft Sans Serif" w:ascii="Microsoft Sans Serif" w:hAnsi="Microsoft Sans Serif"/>
              </w:rPr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 : 2.12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6:00Z</dcterms:created>
  <dc:creator>CONSTRUCT A&amp;D</dc:creator>
  <dc:description/>
  <cp:keywords/>
  <dc:language>en-US</dc:language>
  <cp:lastModifiedBy>Marie Brožová</cp:lastModifiedBy>
  <cp:lastPrinted>2005-04-25T11:20:00Z</cp:lastPrinted>
  <dcterms:modified xsi:type="dcterms:W3CDTF">2009-12-02T10:07:00Z</dcterms:modified>
  <cp:revision>6</cp:revision>
  <dc:subject/>
  <dc:title>SESTAVA JEDNOTLIVÝCH DÍLŮ</dc:title>
</cp:coreProperties>
</file>