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2030</wp:posOffset>
                </wp:positionH>
                <wp:positionV relativeFrom="paragraph">
                  <wp:posOffset>756285</wp:posOffset>
                </wp:positionV>
                <wp:extent cx="442595" cy="114300"/>
                <wp:effectExtent l="7620" t="0" r="952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8.85pt;margin-top:59.55pt;width:34.8pt;height:8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61390</wp:posOffset>
                </wp:positionH>
                <wp:positionV relativeFrom="paragraph">
                  <wp:posOffset>1264285</wp:posOffset>
                </wp:positionV>
                <wp:extent cx="442595" cy="114300"/>
                <wp:effectExtent l="7620" t="0" r="952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4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5pt;margin-top:99.55pt;width:34.8pt;height:8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02295</wp:posOffset>
                </wp:positionH>
                <wp:positionV relativeFrom="paragraph">
                  <wp:posOffset>1167765</wp:posOffset>
                </wp:positionV>
                <wp:extent cx="442595" cy="114300"/>
                <wp:effectExtent l="42545" t="0" r="5651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11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85pt;margin-top:91.95pt;width:34.8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93050</wp:posOffset>
                </wp:positionH>
                <wp:positionV relativeFrom="paragraph">
                  <wp:posOffset>1684655</wp:posOffset>
                </wp:positionV>
                <wp:extent cx="442595" cy="114300"/>
                <wp:effectExtent l="11430" t="8890" r="50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5pt;margin-top:132.6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4540</wp:posOffset>
                </wp:positionH>
                <wp:positionV relativeFrom="paragraph">
                  <wp:posOffset>1232535</wp:posOffset>
                </wp:positionV>
                <wp:extent cx="442595" cy="114300"/>
                <wp:effectExtent l="11430" t="8890" r="508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pt;margin-top:97.0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81315</wp:posOffset>
                </wp:positionH>
                <wp:positionV relativeFrom="paragraph">
                  <wp:posOffset>285750</wp:posOffset>
                </wp:positionV>
                <wp:extent cx="442595" cy="114300"/>
                <wp:effectExtent l="11430" t="8890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45pt;margin-top:22.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86980</wp:posOffset>
                </wp:positionH>
                <wp:positionV relativeFrom="paragraph">
                  <wp:posOffset>550545</wp:posOffset>
                </wp:positionV>
                <wp:extent cx="442595" cy="114300"/>
                <wp:effectExtent l="11430" t="8890" r="508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4pt;margin-top:43.3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10860</wp:posOffset>
            </wp:positionH>
            <wp:positionV relativeFrom="paragraph">
              <wp:posOffset>594995</wp:posOffset>
            </wp:positionV>
            <wp:extent cx="409575" cy="4191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575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5570</wp:posOffset>
                </wp:positionH>
                <wp:positionV relativeFrom="paragraph">
                  <wp:posOffset>752475</wp:posOffset>
                </wp:positionV>
                <wp:extent cx="442595" cy="114300"/>
                <wp:effectExtent l="11430" t="8890" r="508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1pt;margin-top:59.2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11825</wp:posOffset>
            </wp:positionH>
            <wp:positionV relativeFrom="paragraph">
              <wp:posOffset>1191895</wp:posOffset>
            </wp:positionV>
            <wp:extent cx="409575" cy="4191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575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9710</wp:posOffset>
                </wp:positionH>
                <wp:positionV relativeFrom="paragraph">
                  <wp:posOffset>1350645</wp:posOffset>
                </wp:positionV>
                <wp:extent cx="442595" cy="114300"/>
                <wp:effectExtent l="11430" t="8890" r="508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pt;margin-top:106.3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8210</wp:posOffset>
                </wp:positionH>
                <wp:positionV relativeFrom="paragraph">
                  <wp:posOffset>733425</wp:posOffset>
                </wp:positionV>
                <wp:extent cx="442595" cy="114300"/>
                <wp:effectExtent l="11430" t="8890" r="508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pt;margin-top:57.7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5050</wp:posOffset>
                </wp:positionH>
                <wp:positionV relativeFrom="paragraph">
                  <wp:posOffset>1368425</wp:posOffset>
                </wp:positionV>
                <wp:extent cx="442595" cy="114300"/>
                <wp:effectExtent l="11430" t="8890" r="508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07.75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15075</wp:posOffset>
                </wp:positionH>
                <wp:positionV relativeFrom="paragraph">
                  <wp:posOffset>692785</wp:posOffset>
                </wp:positionV>
                <wp:extent cx="442595" cy="114300"/>
                <wp:effectExtent l="6350" t="33020" r="3175" b="33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25pt;margin-top:54.5pt;width:34.8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77610</wp:posOffset>
                </wp:positionH>
                <wp:positionV relativeFrom="paragraph">
                  <wp:posOffset>1208405</wp:posOffset>
                </wp:positionV>
                <wp:extent cx="442595" cy="114300"/>
                <wp:effectExtent l="6350" t="33020" r="3175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8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3pt;margin-top:95.1pt;width:34.8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13775</wp:posOffset>
                </wp:positionH>
                <wp:positionV relativeFrom="paragraph">
                  <wp:posOffset>711200</wp:posOffset>
                </wp:positionV>
                <wp:extent cx="442595" cy="114300"/>
                <wp:effectExtent l="3175" t="33655" r="6350" b="323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66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25pt;margin-top:55.95pt;width:34.8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1720</wp:posOffset>
                </wp:positionH>
                <wp:positionV relativeFrom="paragraph">
                  <wp:posOffset>1391920</wp:posOffset>
                </wp:positionV>
                <wp:extent cx="442595" cy="114300"/>
                <wp:effectExtent l="3175" t="33655" r="635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066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6pt;margin-top:109.55pt;width:34.8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860425</wp:posOffset>
                </wp:positionV>
                <wp:extent cx="442595" cy="114300"/>
                <wp:effectExtent l="5715" t="8255" r="1079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pt;margin-top:67.75pt;width:34.8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305</wp:posOffset>
                </wp:positionH>
                <wp:positionV relativeFrom="paragraph">
                  <wp:posOffset>1337945</wp:posOffset>
                </wp:positionV>
                <wp:extent cx="442595" cy="114300"/>
                <wp:effectExtent l="5715" t="8255" r="1079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15pt;margin-top:105.35pt;width:34.8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893" t="8155" r="3331" b="5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3335" simplePos="0" locked="0" layoutInCell="0" allowOverlap="1" relativeHeight="51">
                <wp:simplePos x="0" y="0"/>
                <wp:positionH relativeFrom="column">
                  <wp:posOffset>1092835</wp:posOffset>
                </wp:positionH>
                <wp:positionV relativeFrom="paragraph">
                  <wp:posOffset>885190</wp:posOffset>
                </wp:positionV>
                <wp:extent cx="327660" cy="294640"/>
                <wp:effectExtent l="5080" t="5270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27600" cy="294480"/>
                        </a:xfrm>
                        <a:custGeom>
                          <a:avLst/>
                          <a:gdLst>
                            <a:gd name="textAreaLeft" fmla="*/ 0 w 185760"/>
                            <a:gd name="textAreaRight" fmla="*/ 186120 w 185760"/>
                            <a:gd name="textAreaTop" fmla="*/ 0 h 167040"/>
                            <a:gd name="textAreaBottom" fmla="*/ 167400 h 1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036" y="11583"/>
                              </a:moveTo>
                              <a:arcTo wR="-8799" hR="-8799" stAng="10493709" swAng="-5947045"/>
                              <a:lnTo>
                                <a:pt x="8147" y="331"/>
                              </a:lnTo>
                              <a:arcTo wR="10800" hR="10800" stAng="-6253336" swAng="5947045"/>
                              <a:lnTo>
                                <a:pt x="24246" y="9599"/>
                              </a:lnTo>
                              <a:lnTo>
                                <a:pt x="20890" y="13614"/>
                              </a:lnTo>
                              <a:lnTo>
                                <a:pt x="16875" y="102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pt;margin-top:69.7pt;width:25.75pt;height:23.1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57215</wp:posOffset>
                </wp:positionH>
                <wp:positionV relativeFrom="paragraph">
                  <wp:posOffset>1465580</wp:posOffset>
                </wp:positionV>
                <wp:extent cx="442595" cy="114300"/>
                <wp:effectExtent l="11430" t="8890" r="508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45pt;margin-top:115.4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6730</wp:posOffset>
                </wp:positionH>
                <wp:positionV relativeFrom="paragraph">
                  <wp:posOffset>728980</wp:posOffset>
                </wp:positionV>
                <wp:extent cx="442595" cy="114300"/>
                <wp:effectExtent l="11430" t="8890" r="508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9pt;margin-top:57.4pt;width:34.8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5945</wp:posOffset>
                </wp:positionH>
                <wp:positionV relativeFrom="paragraph">
                  <wp:posOffset>744220</wp:posOffset>
                </wp:positionV>
                <wp:extent cx="442595" cy="114300"/>
                <wp:effectExtent l="5715" t="8255" r="1079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5pt;margin-top:58.6pt;width:34.8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1300480</wp:posOffset>
                </wp:positionV>
                <wp:extent cx="442595" cy="114300"/>
                <wp:effectExtent l="5715" t="8255" r="1079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14480"/>
                        </a:xfrm>
                        <a:prstGeom prst="rightArrow">
                          <a:avLst>
                            <a:gd name="adj1" fmla="val 50000"/>
                            <a:gd name="adj2" fmla="val 966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102.4pt;width:34.8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9400" cy="212598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3504" r="4103" b="6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1455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893" t="8155" r="3331" b="5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7155</wp:posOffset>
                </wp:positionH>
                <wp:positionV relativeFrom="paragraph">
                  <wp:posOffset>779145</wp:posOffset>
                </wp:positionV>
                <wp:extent cx="1028700" cy="228600"/>
                <wp:effectExtent l="5080" t="5080" r="168910" b="1593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66111"/>
                            <a:gd name="adj2" fmla="val 11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 / Sch 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7.65pt;margin-top:61.3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 / Sch 2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34">
                <wp:simplePos x="0" y="0"/>
                <wp:positionH relativeFrom="column">
                  <wp:posOffset>4338320</wp:posOffset>
                </wp:positionH>
                <wp:positionV relativeFrom="paragraph">
                  <wp:posOffset>2738755</wp:posOffset>
                </wp:positionV>
                <wp:extent cx="571500" cy="342900"/>
                <wp:effectExtent l="0" t="56515" r="13970" b="412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5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1.55pt;margin-top:215.65pt;width:44.95pt;height:26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297295</wp:posOffset>
            </wp:positionH>
            <wp:positionV relativeFrom="paragraph">
              <wp:posOffset>10795</wp:posOffset>
            </wp:positionV>
            <wp:extent cx="2857500" cy="1851660"/>
            <wp:effectExtent l="0" t="0" r="0" b="0"/>
            <wp:wrapNone/>
            <wp:docPr id="48" name="octavia_combi_fl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ctavia_combi_fl_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149" t="17819" r="10190" b="17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378333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378333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60040" cy="172148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8771" t="32504" r="10447" b="10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10800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12"/>
        <w:gridCol w:w="1440"/>
      </w:tblGrid>
      <w:tr>
        <w:trPr>
          <w:trHeight w:val="350" w:hRule="atLeast"/>
        </w:trPr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zice</w:t>
            </w:r>
          </w:p>
        </w:tc>
        <w:tc>
          <w:tcPr>
            <w:tcW w:w="84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p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značení / Rozměr</w:t>
            </w:r>
          </w:p>
        </w:tc>
      </w:tr>
      <w:tr>
        <w:trPr>
          <w:trHeight w:val="1166" w:hRule="atLeast"/>
        </w:trPr>
        <w:tc>
          <w:tcPr>
            <w:tcW w:w="9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8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ablona pro vystřižení otvoru do manžety řadící páky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 xml:space="preserve">Pro vozy vybavené manžetou řadící páky ze série: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/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ozy Škoda Yeti         - 1Z1/2 711 113x-index dle výbavy vozu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</w:rPr>
              <w:t xml:space="preserve">                                    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- 5L1/2 711 113x-index dle výbavy vozu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Microsoft Sans Serif" w:hAnsi="Microsoft Sans Serif" w:cs="Microsoft Sans Serif"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ozy Škoda Octavia  - 1Z1/2 711 113x-index dle výbavy vozu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ch 34</w:t>
            </w:r>
          </w:p>
        </w:tc>
      </w:tr>
      <w:tr>
        <w:trPr>
          <w:trHeight w:val="1187" w:hRule="atLeast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ablona pro vystřižení otvoru do manžety řadící páky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 xml:space="preserve">Pro vozy vybavené manžetou řadící páky ze Škoda originálního příslušenství: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ozy Škoda Yeti        - 5L1/2 071 350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Microsoft Sans Serif" w:hAnsi="Microsoft Sans Serif" w:cs="Microsoft Sans Serif"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vozy Škoda Octavia  - FBA 600 001, FBA 600 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ind w:left="6237" w:hanging="6237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ch 29</w:t>
            </w:r>
          </w:p>
        </w:tc>
      </w:tr>
      <w:tr>
        <w:trPr>
          <w:trHeight w:val="371" w:hRule="atLeast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lastová palič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</wp:posOffset>
                </wp:positionH>
                <wp:positionV relativeFrom="paragraph">
                  <wp:posOffset>66675</wp:posOffset>
                </wp:positionV>
                <wp:extent cx="6943725" cy="199898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CONSTRUCT CZECH a.s.</w:t>
                              <w:tab/>
                              <w:tab/>
                              <w:tab/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Františkov 220</w:t>
                              <w:tab/>
                              <w:tab/>
                              <w:tab/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594 01  Velké Meziříčí</w:t>
                              <w:tab/>
                              <w:tab/>
                              <w:tab/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tel.: 566 522 146</w:t>
                              <w:tab/>
                              <w:tab/>
                              <w:tab/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fax: 566 522 157</w:t>
                              <w:tab/>
                              <w:tab/>
                              <w:tab/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infolinka: 800 194 100</w:t>
                              <w:tab/>
                              <w:tab/>
                              <w:tab/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e-mail: info@construct.cz</w:t>
                              <w:tab/>
                              <w:tab/>
                              <w:tab/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  <w:t>http://www.construct.cz</w:t>
                              <w:tab/>
                              <w:tab/>
                              <w:tab/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157.4pt;mso-wrap-distance-left:9.05pt;mso-wrap-distance-right:9.05pt;mso-wrap-distance-top:0pt;mso-wrap-distance-bottom:0pt;margin-top:5.2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CONSTRUCT CZECH a.s.</w:t>
                        <w:tab/>
                        <w:tab/>
                        <w:tab/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Františkov 220</w:t>
                        <w:tab/>
                        <w:tab/>
                        <w:tab/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594 01  Velké Meziříčí</w:t>
                        <w:tab/>
                        <w:tab/>
                        <w:tab/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tel.: 566 522 146</w:t>
                        <w:tab/>
                        <w:tab/>
                        <w:tab/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fax: 566 522 157</w:t>
                        <w:tab/>
                        <w:tab/>
                        <w:tab/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infolinka: 800 194 100</w:t>
                        <w:tab/>
                        <w:tab/>
                        <w:tab/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e-mail: info@construct.cz</w:t>
                        <w:tab/>
                        <w:tab/>
                        <w:tab/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  <w:t>http://www.construct.cz</w:t>
                        <w:tab/>
                        <w:tab/>
                        <w:tab/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29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021 / 1 - CZ / 20.8.2009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40:00Z</dcterms:created>
  <dc:creator>Michal Janoušek</dc:creator>
  <dc:description/>
  <cp:keywords/>
  <dc:language>en-US</dc:language>
  <cp:lastModifiedBy>Michal Janoušek</cp:lastModifiedBy>
  <cp:lastPrinted>2009-08-24T10:54:00Z</cp:lastPrinted>
  <dcterms:modified xsi:type="dcterms:W3CDTF">2010-01-20T05:27:00Z</dcterms:modified>
  <cp:revision>11</cp:revision>
  <dc:subject/>
  <dc:title> </dc:title>
</cp:coreProperties>
</file>