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</w:t>
      </w:r>
      <w:r>
        <w:rPr>
          <w:sz w:val="36"/>
        </w:rPr>
        <w:t>CF 768</w:t>
      </w:r>
      <w:r>
        <w:rPr>
          <w:b w:val="false"/>
          <w:bCs/>
          <w:sz w:val="36"/>
        </w:rPr>
        <w:t xml:space="preserve">  PRO VOZY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/>
          <w:sz w:val="36"/>
        </w:rPr>
        <w:t>AUDI A3</w:t>
      </w:r>
      <w:r>
        <w:rPr>
          <w:bCs/>
          <w:sz w:val="36"/>
        </w:rPr>
        <w:t xml:space="preserve"> (mr.2003)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tiptronic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odstraň plastovou lištu před volící pákou.</w:t>
      </w:r>
    </w:p>
    <w:p>
      <w:pPr>
        <w:pStyle w:val="Normal"/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jmi kryt řaz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upevňující šrouby okolo mechanismu řazení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označené šroub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jmi popelník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šrouby upevňující plastové výztuhy. Výztuhy odstraň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šrouby upevňující boční části střední konzol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 ruční brzdou vyjmi plastový kry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V zadní části střední konzoly demontuj popelník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 popelníkem demontuj upevňující šroub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zadní panel s opěrko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upevňující šrouby zadní části střední konzol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potřeby rozpoj konektory elektrické instalace. Střední konzolu odstraň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čtyři originál matice mechanismu řazení. Okolo mechanismu řazení odstraň plastovou výztuhu střední konzol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e strany spolujezdce přilož dle obrázku na boční část kulisy mechanismu řazení dodávanou vrtací šablonu (BC 768). Dle šablony vrtej přes stěnu kulisy mechanismu řazení otvor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Šablonu odstraň a dle zhotoveného otvoru frézuj přes stěnu kulisy mechanismu řazení otvor </w:t>
        <w:br/>
        <w:t>Ø 25 mm (BF 28+3). Otřepy po vrtání a frézování pečlivě odstraň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pravý přední originál šroub mechanismu řazení vlož dle obrázku dodávanou podložku Ø 6,6 mm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pravý přední originál šroub (s vloženou podložkou) našroubuj dle obrázku distanční sloupek (l = 35 mm)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řední úchyt zámkové části připevni dle obrázku pomocí zatrhávacího šroubu M6 x 10,5 na distanční sloupek. Konec vedení zámkové části vsuň do vyfrézovaného otvoru v kulise mechanismu řazení. Zadní úchyt zámkové části přilož k lemu otvoru plechu podlahy. </w:t>
        <w:br/>
        <w:t xml:space="preserve">       Zkušebně ověř správnou funkci MZ Construct několikerým uzamčením. Při zařazené poloze parking a při uzamčení zámkové části vysunutý jistící čep aretuje polohu volící páky.       </w:t>
        <w:br/>
        <w:t xml:space="preserve">       Po nastavení správné polohy zámkové části vrtej přes zadní úchyt do podlahy vozu dva otvory Ø 6,8 mm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ámkovou část demontuj a zhotovené otvory převrtej na Ø 8,8 mm. Otvory ošetři proti korozi předepsaným ochranným nátěre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o zhotovených otvorů v podlaze vozu nanýtuj dodávané maticové nýty M6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nitřní plastovou výztuhu střední konzoly uprav dle rozměrů uvedených na obrázku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Zámkovou část připevni dle obrázku pomocí zatrhávacího šroubu M6 x 10,5 na distanční sloupek. Zadní úchyt zámkové části připevni na oba maticové nýty M6 a to pomocí dvou zatrhávacích šroubů M6 x 18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zkoušej bezchybnou funkci mechanického zabezpečení několikerým uzamčením. Po ověření všechny upevňující šrouby zámkové části zatrhni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Na původní místo v zadní části kulisy mechanismu řazení připevni dle obrázku upravenou plastovou výztuhu střední konzoly.</w:t>
      </w:r>
    </w:p>
    <w:p>
      <w:pPr>
        <w:pStyle w:val="Normal"/>
        <w:ind w:left="70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- 27. Střední konzolu upevni pečlivě na původní místo. Hrot šablony označí na vnitřní části konzoly místo pro střed krytu zámkové vložky. Dle označeného místa vrtej přes střední konzolu otvor Ø 4,1 mm. Ověř správnost zhotoveného otvoru přiložením střední konzoly na původní místo. Otvor převrtej na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upevni střední konzolu na původní místo a zkontroluj správnost zhotoveného otvoru. Dle tohoto otvoru frézuj přes střední konzolu otvor Ø 39,5 mm (BF 11). Otřepy vzniklé po frézování pečlivě začist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- 30. Zkompletuj pečlivě všechny demontované díly v interieru vozu. Na kryt zámkové vložky nasaď pryžovou manžetu č. 5.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Poznám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0" w:firstLine="708"/>
        <w:rPr/>
      </w:pPr>
      <w:r>
        <w:rPr/>
        <w:t xml:space="preserve">Vypracoval: Janoušek M. </w:t>
      </w:r>
    </w:p>
    <w:p>
      <w:pPr>
        <w:pStyle w:val="Normal"/>
        <w:ind w:left="7080" w:firstLine="708"/>
        <w:rPr/>
      </w:pPr>
      <w:r>
        <w:rPr/>
        <w:t>Schválil      : Ing. Kadlec K.</w:t>
      </w:r>
    </w:p>
    <w:sectPr>
      <w:footerReference w:type="default" r:id="rId2"/>
      <w:type w:val="nextPage"/>
      <w:pgSz w:w="12240" w:h="15840"/>
      <w:pgMar w:left="709" w:right="851" w:gutter="0" w:header="0" w:top="851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768 / 1-CZ / 16.4.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dc:language>en-US</dc:language>
  <cp:lastModifiedBy>Michal Janoušek</cp:lastModifiedBy>
  <cp:lastPrinted>2004-05-25T13:54:00Z</cp:lastPrinted>
  <dcterms:modified xsi:type="dcterms:W3CDTF">2007-05-17T07:03:00Z</dcterms:modified>
  <cp:revision>3</cp:revision>
  <dc:subject/>
  <dc:title>TECHNOLOGICKÝ POSTUP MONTÁŽE</dc:title>
</cp:coreProperties>
</file>