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 768</w:t>
      </w:r>
    </w:p>
    <w:p>
      <w:pPr>
        <w:pStyle w:val="Normal"/>
        <w:spacing w:lineRule="atLeast" w:line="0"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211264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6.35pt" to="-13.35pt,16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293560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31.15pt" to="490.65pt,23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 xml:space="preserve"> </w:t>
      </w:r>
      <w:r>
        <w:rPr>
          <w:b/>
          <w:i/>
          <w:sz w:val="40"/>
        </w:rPr>
        <w:t xml:space="preserve">AUDI  A 3   </w:t>
      </w:r>
      <w:r>
        <w:rPr>
          <w:i/>
          <w:sz w:val="40"/>
        </w:rPr>
        <w:t>mr.2003</w:t>
      </w:r>
      <w:r>
        <w:rPr>
          <w:b/>
          <w:i/>
          <w:sz w:val="40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83250</wp:posOffset>
                </wp:positionH>
                <wp:positionV relativeFrom="paragraph">
                  <wp:posOffset>2478405</wp:posOffset>
                </wp:positionV>
                <wp:extent cx="73152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95.1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1655445</wp:posOffset>
                </wp:positionV>
                <wp:extent cx="731520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30.3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tiptronic)</w: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8305</wp:posOffset>
            </wp:positionH>
            <wp:positionV relativeFrom="paragraph">
              <wp:posOffset>304165</wp:posOffset>
            </wp:positionV>
            <wp:extent cx="5143500" cy="38246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25" t="6060" r="4625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375348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5.55pt" to="-13.35pt,29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910</wp:posOffset>
                </wp:positionH>
                <wp:positionV relativeFrom="paragraph">
                  <wp:posOffset>1010285</wp:posOffset>
                </wp:positionV>
                <wp:extent cx="1097280" cy="365760"/>
                <wp:effectExtent l="1905" t="25400" r="254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79.55pt" to="73.05pt,108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19246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1.55pt" to="-13.35pt,15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31134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5.15pt" to="-13.35pt,24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247332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4.75pt" to="-13.35pt,19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910</wp:posOffset>
                </wp:positionH>
                <wp:positionV relativeFrom="paragraph">
                  <wp:posOffset>1741805</wp:posOffset>
                </wp:positionV>
                <wp:extent cx="1005840" cy="182880"/>
                <wp:effectExtent l="1270" t="25400" r="2540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7.15pt" to="65.85pt,151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  <w:sz w:val="36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8990</wp:posOffset>
                </wp:positionH>
                <wp:positionV relativeFrom="paragraph">
                  <wp:posOffset>2656205</wp:posOffset>
                </wp:positionV>
                <wp:extent cx="731520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09.1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8990</wp:posOffset>
                </wp:positionH>
                <wp:positionV relativeFrom="paragraph">
                  <wp:posOffset>2016125</wp:posOffset>
                </wp:positionV>
                <wp:extent cx="731520" cy="6400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58.7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08990</wp:posOffset>
                </wp:positionH>
                <wp:positionV relativeFrom="paragraph">
                  <wp:posOffset>1467485</wp:posOffset>
                </wp:positionV>
                <wp:extent cx="731520" cy="6400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15.5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08990</wp:posOffset>
                </wp:positionH>
                <wp:positionV relativeFrom="paragraph">
                  <wp:posOffset>3296285</wp:posOffset>
                </wp:positionV>
                <wp:extent cx="731520" cy="6400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59.5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259143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04.05pt" to="490.65pt,20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332295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61.65pt" to="490.65pt,26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83250</wp:posOffset>
                </wp:positionH>
                <wp:positionV relativeFrom="paragraph">
                  <wp:posOffset>2134235</wp:posOffset>
                </wp:positionV>
                <wp:extent cx="731520" cy="6400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68.0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2865755</wp:posOffset>
                </wp:positionV>
                <wp:extent cx="731520" cy="6400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25.6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66105</wp:posOffset>
                </wp:positionH>
                <wp:positionV relativeFrom="paragraph">
                  <wp:posOffset>206375</wp:posOffset>
                </wp:positionV>
                <wp:extent cx="731520" cy="6400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6.25pt;mso-position-vertical-relative:text;margin-left:4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9470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7.25pt" to="492.9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0780</wp:posOffset>
                </wp:positionH>
                <wp:positionV relativeFrom="paragraph">
                  <wp:posOffset>219075</wp:posOffset>
                </wp:positionV>
                <wp:extent cx="923925" cy="453390"/>
                <wp:effectExtent l="25400" t="4445" r="254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76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17.25pt" to="464.1pt,52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4605</wp:posOffset>
                </wp:positionH>
                <wp:positionV relativeFrom="paragraph">
                  <wp:posOffset>526415</wp:posOffset>
                </wp:positionV>
                <wp:extent cx="773430" cy="48260"/>
                <wp:effectExtent l="26035" t="5080" r="6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328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41.45pt" to="462pt,4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0305</wp:posOffset>
                </wp:positionH>
                <wp:positionV relativeFrom="paragraph">
                  <wp:posOffset>917575</wp:posOffset>
                </wp:positionV>
                <wp:extent cx="887730" cy="340360"/>
                <wp:effectExtent l="25400" t="25400" r="190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72.25pt" to="462pt,9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3195</wp:posOffset>
                </wp:positionH>
                <wp:positionV relativeFrom="paragraph">
                  <wp:posOffset>289560</wp:posOffset>
                </wp:positionV>
                <wp:extent cx="1768475" cy="513715"/>
                <wp:effectExtent l="5715" t="2603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5" h="809">
                              <a:moveTo>
                                <a:pt x="0" y="809"/>
                              </a:moveTo>
                              <a:lnTo>
                                <a:pt x="27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5,809" path="m0,809l2785,0e" stroked="t" o:allowincell="f" style="position:absolute;margin-left:-12.85pt;margin-top:22.8pt;width:139.2pt;height:4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910</wp:posOffset>
                </wp:positionH>
                <wp:positionV relativeFrom="paragraph">
                  <wp:posOffset>557530</wp:posOffset>
                </wp:positionV>
                <wp:extent cx="1034415" cy="408940"/>
                <wp:effectExtent l="1905" t="25400" r="25400" b="444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428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3.9pt" to="68.1pt,76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5460</wp:posOffset>
                </wp:positionH>
                <wp:positionV relativeFrom="paragraph">
                  <wp:posOffset>781685</wp:posOffset>
                </wp:positionV>
                <wp:extent cx="1654810" cy="4660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DI  A 3 (tiptroni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F  7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61.5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DI  A 3 (tiptroni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CF  7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3355</wp:posOffset>
                </wp:positionH>
                <wp:positionV relativeFrom="paragraph">
                  <wp:posOffset>165100</wp:posOffset>
                </wp:positionV>
                <wp:extent cx="1029335" cy="2540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1" h="400">
                              <a:moveTo>
                                <a:pt x="0" y="400"/>
                              </a:moveTo>
                              <a:lnTo>
                                <a:pt x="16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1,400" path="m0,400l1621,0e" stroked="t" o:allowincell="f" style="position:absolute;margin-left:-13.65pt;margin-top:13pt;width:81pt;height:1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99380</wp:posOffset>
                </wp:positionH>
                <wp:positionV relativeFrom="paragraph">
                  <wp:posOffset>50800</wp:posOffset>
                </wp:positionV>
                <wp:extent cx="668020" cy="267970"/>
                <wp:effectExtent l="25400" t="2540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422">
                              <a:moveTo>
                                <a:pt x="0" y="0"/>
                              </a:moveTo>
                              <a:lnTo>
                                <a:pt x="1052" y="4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2,422" path="m0,0l1052,422e" stroked="t" o:allowincell="f" style="position:absolute;margin-left:409.4pt;margin-top:4pt;width:52.55pt;height:2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126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68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40 </w:t>
            </w:r>
            <w:r>
              <w:rPr>
                <w:b/>
                <w:sz w:val="22"/>
                <w:szCs w:val="22"/>
              </w:rPr>
              <w:t>( 6 HR 17 - 35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0 – 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ový nýt M 6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O6V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(Volv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: </w:t>
        <w:tab/>
        <w:t xml:space="preserve">Ing. Rouš J. </w:t>
        <w:tab/>
        <w:tab/>
        <w:tab/>
        <w:tab/>
        <w:tab/>
        <w:t xml:space="preserve">              Platné od : 18.5. 2007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12:00Z</dcterms:created>
  <dc:creator>Michal Janoušek</dc:creator>
  <dc:description/>
  <cp:keywords/>
  <dc:language>en-US</dc:language>
  <cp:lastModifiedBy>Jan Sláma</cp:lastModifiedBy>
  <cp:lastPrinted>2004-03-29T11:00:00Z</cp:lastPrinted>
  <dcterms:modified xsi:type="dcterms:W3CDTF">2007-05-18T07:15:00Z</dcterms:modified>
  <cp:revision>3</cp:revision>
  <dc:subject/>
  <dc:title>SESTAVA JEDNOTLIVÝCH DÍLŮ MECHANICKÉHO ZABEZPEČOVACÍHO ZAŘÍZENÍ CF - 89</dc:title>
</cp:coreProperties>
</file>