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6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CHEVROLET  CRUZE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5-ti rychlostní, „R“ dozad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17018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6710</wp:posOffset>
            </wp:positionH>
            <wp:positionV relativeFrom="paragraph">
              <wp:posOffset>139700</wp:posOffset>
            </wp:positionV>
            <wp:extent cx="5518150" cy="39268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4" t="5603" r="3194" b="4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85pt" to="516.0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4995</wp:posOffset>
                </wp:positionH>
                <wp:positionV relativeFrom="paragraph">
                  <wp:posOffset>122555</wp:posOffset>
                </wp:positionV>
                <wp:extent cx="1790065" cy="139700"/>
                <wp:effectExtent l="26670" t="5080" r="508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9" h="220">
                              <a:moveTo>
                                <a:pt x="0" y="220"/>
                              </a:moveTo>
                              <a:lnTo>
                                <a:pt x="28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9,220" path="m0,220l2819,0e" stroked="t" o:allowincell="f" style="position:absolute;margin-left:346.85pt;margin-top:9.65pt;width:140.9pt;height:1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0</wp:posOffset>
                </wp:positionH>
                <wp:positionV relativeFrom="paragraph">
                  <wp:posOffset>288290</wp:posOffset>
                </wp:positionV>
                <wp:extent cx="481330" cy="41910"/>
                <wp:effectExtent l="5080" t="26035" r="266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66">
                              <a:moveTo>
                                <a:pt x="0" y="66"/>
                              </a:moveTo>
                              <a:lnTo>
                                <a:pt x="7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66" path="m0,66l758,0e" stroked="t" o:allowincell="f" style="position:absolute;margin-left:2.2pt;margin-top:22.7pt;width:37.85pt;height: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95pt" to="3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87110</wp:posOffset>
                </wp:positionH>
                <wp:positionV relativeFrom="paragraph">
                  <wp:posOffset>8318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55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99390</wp:posOffset>
                </wp:positionV>
                <wp:extent cx="365760" cy="63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5.7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35</wp:posOffset>
                </wp:positionH>
                <wp:positionV relativeFrom="paragraph">
                  <wp:posOffset>108585</wp:posOffset>
                </wp:positionV>
                <wp:extent cx="495935" cy="99060"/>
                <wp:effectExtent l="5715" t="25400" r="2476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156">
                              <a:moveTo>
                                <a:pt x="5" y="143"/>
                              </a:moveTo>
                              <a:lnTo>
                                <a:pt x="0" y="156"/>
                              </a:lnTo>
                              <a:lnTo>
                                <a:pt x="7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156" path="m5,143l0,156l781,0e" stroked="t" o:allowincell="f" style="position:absolute;margin-left:1.05pt;margin-top:8.55pt;width:39pt;height:7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3pt" to="516.0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9905</wp:posOffset>
                </wp:positionH>
                <wp:positionV relativeFrom="paragraph">
                  <wp:posOffset>114935</wp:posOffset>
                </wp:positionV>
                <wp:extent cx="598805" cy="86360"/>
                <wp:effectExtent l="26035" t="2540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136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943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,136" path="m0,0l10,10l943,136e" stroked="t" o:allowincell="f" style="position:absolute;margin-left:440.15pt;margin-top:9.05pt;width:47.1pt;height: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54305</wp:posOffset>
                </wp:positionV>
                <wp:extent cx="469900" cy="214630"/>
                <wp:effectExtent l="5080" t="25400" r="260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338">
                              <a:moveTo>
                                <a:pt x="0" y="338"/>
                              </a:moveTo>
                              <a:lnTo>
                                <a:pt x="7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338" path="m0,338l740,0e" stroked="t" o:allowincell="f" style="position:absolute;margin-left:3.6pt;margin-top:12.15pt;width:36.95pt;height:16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7112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6pt" to="3.05pt,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85</wp:posOffset>
                </wp:positionH>
                <wp:positionV relativeFrom="paragraph">
                  <wp:posOffset>230505</wp:posOffset>
                </wp:positionV>
                <wp:extent cx="521970" cy="285750"/>
                <wp:effectExtent l="5080" t="25400" r="260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" h="450">
                              <a:moveTo>
                                <a:pt x="0" y="450"/>
                              </a:moveTo>
                              <a:lnTo>
                                <a:pt x="8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2,450" path="m0,450l822,0e" stroked="t" o:allowincell="f" style="position:absolute;margin-left:2.55pt;margin-top:18.15pt;width:41.05pt;height:2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1855</wp:posOffset>
                </wp:positionH>
                <wp:positionV relativeFrom="paragraph">
                  <wp:posOffset>224155</wp:posOffset>
                </wp:positionV>
                <wp:extent cx="1506855" cy="304165"/>
                <wp:effectExtent l="26035" t="2603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3" h="479">
                              <a:moveTo>
                                <a:pt x="0" y="0"/>
                              </a:moveTo>
                              <a:lnTo>
                                <a:pt x="2373" y="4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3,479" path="m0,0l2373,479e" stroked="t" o:allowincell="f" style="position:absolute;margin-left:368.65pt;margin-top:17.65pt;width:118.6pt;height:2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7112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90170</wp:posOffset>
                </wp:positionV>
                <wp:extent cx="668655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2pt" to="516.05pt,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.2pt" to="3.05pt,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0690</wp:posOffset>
                </wp:positionH>
                <wp:positionV relativeFrom="paragraph">
                  <wp:posOffset>4826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0828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4pt" to="3.05pt,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</wp:posOffset>
                </wp:positionH>
                <wp:positionV relativeFrom="paragraph">
                  <wp:posOffset>203835</wp:posOffset>
                </wp:positionV>
                <wp:extent cx="695960" cy="281940"/>
                <wp:effectExtent l="5080" t="5080" r="2603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444">
                              <a:moveTo>
                                <a:pt x="0" y="0"/>
                              </a:moveTo>
                              <a:lnTo>
                                <a:pt x="1096" y="4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6,444" path="m0,0l1096,444e" stroked="t" o:allowincell="f" style="position:absolute;margin-left:2.55pt;margin-top:16.05pt;width:54.75pt;height:2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08280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4910</wp:posOffset>
                </wp:positionH>
                <wp:positionV relativeFrom="paragraph">
                  <wp:posOffset>27305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pt,21.5pt" to="293.3pt,48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94735</wp:posOffset>
                </wp:positionH>
                <wp:positionV relativeFrom="paragraph">
                  <wp:posOffset>196850</wp:posOffset>
                </wp:positionV>
                <wp:extent cx="635" cy="418465"/>
                <wp:effectExtent l="5715" t="5715" r="38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59">
                              <a:moveTo>
                                <a:pt x="0" y="0"/>
                              </a:moveTo>
                              <a:lnTo>
                                <a:pt x="0" y="6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59" path="m0,0l0,659e" stroked="t" o:allowincell="f" style="position:absolute;margin-left:283.05pt;margin-top:15.5pt;width:0pt;height:32.9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87110</wp:posOffset>
                </wp:positionH>
                <wp:positionV relativeFrom="paragraph">
                  <wp:posOffset>266700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7112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6pt" to="3.05pt,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35</wp:posOffset>
                </wp:positionH>
                <wp:positionV relativeFrom="paragraph">
                  <wp:posOffset>73660</wp:posOffset>
                </wp:positionV>
                <wp:extent cx="908050" cy="132715"/>
                <wp:effectExtent l="5080" t="5715" r="2667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0" h="209">
                              <a:moveTo>
                                <a:pt x="0" y="0"/>
                              </a:moveTo>
                              <a:lnTo>
                                <a:pt x="1430" y="2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0,209" path="m0,0l1430,209e" stroked="t" o:allowincell="f" style="position:absolute;margin-left:2.05pt;margin-top:5.8pt;width:71.45pt;height:10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88230</wp:posOffset>
                </wp:positionH>
                <wp:positionV relativeFrom="paragraph">
                  <wp:posOffset>174625</wp:posOffset>
                </wp:positionV>
                <wp:extent cx="1294130" cy="233680"/>
                <wp:effectExtent l="25400" t="2540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2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8" h="368">
                              <a:moveTo>
                                <a:pt x="0" y="0"/>
                              </a:moveTo>
                              <a:lnTo>
                                <a:pt x="2038" y="3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8,368" path="m0,0l2038,368e" stroked="t" o:allowincell="f" style="position:absolute;margin-left:384.9pt;margin-top:13.75pt;width:101.85pt;height:1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85420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3860</wp:posOffset>
                </wp:positionH>
                <wp:positionV relativeFrom="paragraph">
                  <wp:posOffset>102235</wp:posOffset>
                </wp:positionV>
                <wp:extent cx="915035" cy="29527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</w:rPr>
                              <w:t>1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3.25pt;mso-wrap-distance-left:9.05pt;mso-wrap-distance-right:9.05pt;mso-wrap-distance-top:0pt;mso-wrap-distance-bottom:0pt;margin-top:8.05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</w:rPr>
                        <w:t>1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218440</wp:posOffset>
                </wp:positionV>
                <wp:extent cx="695325" cy="118110"/>
                <wp:effectExtent l="5715" t="25400" r="2540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186">
                              <a:moveTo>
                                <a:pt x="0" y="186"/>
                              </a:moveTo>
                              <a:lnTo>
                                <a:pt x="10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186" path="m0,186l1095,0e" stroked="t" o:allowincell="f" style="position:absolute;margin-left:3.6pt;margin-top:17.2pt;width:54.7pt;height:9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8871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2pt" to="516.0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045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.2pt" to="292.45pt,1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24910</wp:posOffset>
                </wp:positionH>
                <wp:positionV relativeFrom="paragraph">
                  <wp:posOffset>14605</wp:posOffset>
                </wp:positionV>
                <wp:extent cx="269240" cy="635"/>
                <wp:effectExtent l="635" t="25400" r="508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1">
                              <a:moveTo>
                                <a:pt x="0" y="1"/>
                              </a:moveTo>
                              <a:lnTo>
                                <a:pt x="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1" path="m0,1l424,0e" stroked="t" o:allowincell="f" style="position:absolute;margin-left:293.3pt;margin-top:1.15pt;width:21.15pt;height:0pt;mso-wrap-style:none;v-text-anchor:middle">
                <v:fill o:detectmouseclick="t" on="false"/>
                <v:stroke color="red" weight="936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6880</wp:posOffset>
                </wp:positionH>
                <wp:positionV relativeFrom="paragraph">
                  <wp:posOffset>15240</wp:posOffset>
                </wp:positionV>
                <wp:extent cx="621030" cy="5715"/>
                <wp:effectExtent l="5080" t="24765" r="635" b="209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9">
                              <a:moveTo>
                                <a:pt x="978" y="0"/>
                              </a:moveTo>
                              <a:lnTo>
                                <a:pt x="0" y="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9" path="m978,0l0,9e" stroked="t" o:allowincell="f" style="position:absolute;margin-left:234.4pt;margin-top:1.2pt;width:48.85pt;height:0.4pt;mso-wrap-style:none;v-text-anchor:middle">
                <v:fill o:detectmouseclick="t" on="false"/>
                <v:stroke color="red" weight="9360" startarrow="block" startarrowwidth="narrow" start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264160</wp:posOffset>
                </wp:positionV>
                <wp:extent cx="1380490" cy="46863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vrolet Cru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0.8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vrolet Cru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6390</wp:posOffset>
                </wp:positionH>
                <wp:positionV relativeFrom="paragraph">
                  <wp:posOffset>4826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8pt" to="3.0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370</wp:posOffset>
                </wp:positionH>
                <wp:positionV relativeFrom="paragraph">
                  <wp:posOffset>262890</wp:posOffset>
                </wp:positionV>
                <wp:extent cx="1139825" cy="246380"/>
                <wp:effectExtent l="5715" t="25400" r="2476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5" h="388">
                              <a:moveTo>
                                <a:pt x="0" y="388"/>
                              </a:moveTo>
                              <a:lnTo>
                                <a:pt x="17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5,388" path="m0,388l1795,0e" stroked="t" o:allowincell="f" style="position:absolute;margin-left:3.1pt;margin-top:20.7pt;width:89.7pt;height:1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48260</wp:posOffset>
                </wp:positionV>
                <wp:extent cx="668655" cy="54864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08280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4pt" to="3.05pt,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268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(jistící čep CF 1238, l = 55 mm, vysunutí čepu v odemčeném stavu 10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38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CF 13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63-02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3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65-08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3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7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7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5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5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3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 Platné od : 9.11.2009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9-06-29T06:34:00Z</cp:lastPrinted>
  <dcterms:modified xsi:type="dcterms:W3CDTF">2009-11-09T07:03:00Z</dcterms:modified>
  <cp:revision>21</cp:revision>
  <dc:subject/>
  <dc:title>SESTAVA JEDNOTLIVÝCH DÍLŮ</dc:title>
</cp:coreProperties>
</file>