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0"/>
          <w:szCs w:val="36"/>
        </w:rPr>
      </w:pPr>
      <w:r>
        <w:rPr>
          <w:rFonts w:cs="Microsoft Sans Serif" w:ascii="Microsoft Sans Serif" w:hAnsi="Microsoft Sans Serif"/>
          <w:b w:val="false"/>
          <w:sz w:val="20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377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. - 6. Demontujte kryty a ostatní označené díly středové konzoly (rozpojte příslušný spojovací materiál i konektory elektroinstalace)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7.</w:t>
        <w:tab/>
        <w:t>Dle obr. demontujte dva označené originál šrouby mechanismu řazení (strana spolujezdce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8.</w:t>
        <w:tab/>
        <w:t xml:space="preserve">Na místo předního demontovaného šroubu vložte velkoplošnou podložku </w:t>
        <w:br/>
        <w:t>Ø 8,4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9.</w:t>
        <w:tab/>
        <w:t xml:space="preserve"> Na místo předního demontovaného šroubu (s vloženou podložkou) přišroubujte dodávanou podpěru. Spojení proveďte pomocí zatrhávacího šroubu M8 x 65 s podložkou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>Polohu (orientaci) podpěry nastavte dle potřeb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1.</w:t>
        <w:tab/>
        <w:t xml:space="preserve">Na táhlo bovdenu řazení připevněte kryt bovdenu (2x zatrhávací šroub M6 x 12 </w:t>
        <w:br/>
        <w:t>- imbus). Zámkovou část připevněte k podpěře (zatrh. šroub M6 x 10,5) a na místo zadního demontovaného šroubu mechanismu řazení (zatrh. šroub M8 x 35). Šrouby ještě nezatrhávejte!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>Seřiďte správnou vzájemnou polohu krytu bovdenu a zámkové části. Při zařazeném zpětném rychlostním stupni a při uzamčení zámkové části vysunutý jistící čep prochází volně do oka krytu bovdenu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 xml:space="preserve">V místě kontaktu vedení (trubky) zámkové části s kulisou řazení odfrézujte dle potřeby část této zavazející kulisy, viz menší foto. Použijte frézu Ø 25 mm </w:t>
        <w:br/>
        <w:t>(BF 28+3). Otřepy po frézování pečlivě začistěte a vysajte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ab/>
        <w:tab/>
        <w:tab/>
        <w:t>Po seřízení vzájemné polohy zámkové části a krytu bovdenu zámkovou část demontujte a zatrhněte šroub M8 x 65 upevňující podpěru. Následně nainstalujte zpět zámkovou část a po ověření správné polohy a bezchybné funkce zatrhněte oba upevňující šrouby (M8 x 35 a M6 x 10,5)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 xml:space="preserve"> Znovu ověřte bezchybnou funkci MZ Construct několikerým uzamčením a odemčením. Následně zatrhněte oba šrouby M6 x 12 (imbus) krytu bovdenu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 xml:space="preserve">Rozpojte a dle obr. odkloňte táhlo volícího bovdenu. 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4.</w:t>
        <w:tab/>
        <w:t xml:space="preserve"> Dodávaný kryt připevněte dle obr. k úchytu zámkové části (zatrh. šroub M6 x 10,5). Ověřte bezchybnou funkci mechanického zabezpečení několikerým uzamčením. Šroub následně zatrhněte. Dle bočních otvorů v krytu vrtejte přes stěnu kulisy řazení dva otvory Ø 4,1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5.</w:t>
        <w:tab/>
        <w:t xml:space="preserve">Do vyvrtaných otvorů v boční stěně kulisy řazení zanýtujte dodávané pevnostní nýty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6.</w:t>
        <w:tab/>
      </w:r>
      <w:r>
        <w:rPr>
          <w:rFonts w:cs="Microsoft Sans Serif" w:ascii="Microsoft Sans Serif" w:hAnsi="Microsoft Sans Serif"/>
          <w:bCs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color w:val="0000FF"/>
        </w:rPr>
      </w:pPr>
      <w:r>
        <w:rPr>
          <w:rFonts w:cs="Microsoft Sans Serif" w:ascii="Microsoft Sans Serif" w:hAnsi="Microsoft Sans Serif"/>
          <w:bCs/>
          <w:color w:val="0000FF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</w:rPr>
        <w:t>17.</w:t>
        <w:tab/>
      </w:r>
      <w:r>
        <w:rPr>
          <w:rFonts w:cs="Microsoft Sans Serif" w:ascii="Microsoft Sans Serif" w:hAnsi="Microsoft Sans Serif"/>
        </w:rPr>
        <w:t>Středovou konzolu upevněte pečlivě na původní místo. Hrot šablony označí místo pro zhotovení otvoru (pro střed krytu zámkové vložky). Tímto označeným místem vrtejte opatrně otvor Ø 4,1 mm. Po ověření otvor převrtejte na Ø  6,8 mm.</w:t>
      </w:r>
    </w:p>
    <w:p>
      <w:pPr>
        <w:pStyle w:val="Normal"/>
        <w:tabs>
          <w:tab w:val="clear" w:pos="708"/>
          <w:tab w:val="left" w:pos="840" w:leader="none"/>
        </w:tabs>
        <w:spacing w:lineRule="atLeast" w:line="120"/>
        <w:ind w:left="426" w:hanging="277"/>
        <w:jc w:val="both"/>
        <w:rPr>
          <w:rFonts w:ascii="Microsoft Sans Serif" w:hAnsi="Microsoft Sans Serif" w:eastAsia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věřte správnost zhotoveného otvoru přiložením středové konzoly na původní místo. Dle zhotoveného vodícího otvoru frézujte opatrně přes stěnu středové konzoly otvor Ø 39,5 mm (BF 11+3). Otřepy po frézování pečlivě začistěte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  <w:t>19. - 20. Proveďte pečlivě kompletaci všech demontovaných dílů v interiéru vozu. Na kryt zámkové vložky nasaďte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240" w:after="12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/>
        <w:ind w:left="425" w:hanging="425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Vyplňte řádně a čitelně záruční list.</w:t>
      </w:r>
    </w:p>
    <w:p>
      <w:pPr>
        <w:pStyle w:val="Normal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  <w:u w:val="single"/>
        </w:rPr>
        <w:t>Poznámka:</w:t>
      </w:r>
      <w:r>
        <w:rPr>
          <w:rFonts w:cs="Microsoft Sans Serif" w:ascii="Microsoft Sans Serif" w:hAnsi="Microsoft Sans Serif"/>
          <w:b/>
        </w:rPr>
        <w:t xml:space="preserve"> </w:t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  <w:b/>
        </w:rPr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Konstrukční změny vyhrazeny.</w:t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</w:rPr>
        <w:t>CONSTRUCT CZECH a.s.</w:t>
        <w:tab/>
        <w:tab/>
        <w:tab/>
        <w:tab/>
        <w:t>CONSTRUCT CZECH a.s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Vypracoval: Janoušek M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Microsoft Sans Serif" w:ascii="Microsoft Sans Serif" w:hAnsi="Microsoft Sans Serif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360" w:top="1111" w:footer="452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377 / 1-CZ / 19.8.200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right="-720" w:hanging="0"/>
      <w:jc w:val="right"/>
      <w:rPr/>
    </w:pPr>
    <w:r>
      <w:rPr/>
      <w:t xml:space="preserve">             </w:t>
    </w: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left="284" w:hanging="284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56:00Z</dcterms:created>
  <dc:creator>p. PAVLÍK Jiří</dc:creator>
  <dc:description/>
  <cp:keywords/>
  <dc:language>en-US</dc:language>
  <cp:lastModifiedBy>Michal Janoušek</cp:lastModifiedBy>
  <cp:lastPrinted>2001-08-08T11:24:00Z</cp:lastPrinted>
  <dcterms:modified xsi:type="dcterms:W3CDTF">2009-08-21T05:31:00Z</dcterms:modified>
  <cp:revision>8</cp:revision>
  <dc:subject/>
  <dc:title>TECHNOLOGICKÝ POSTUP MONTÁŽE MECHANICKÉHO ZABEZPEČOVACÍHO ZAŘÍZENÍ CONSTRUCT NA VOZY PEUGEOT 306 r</dc:title>
</cp:coreProperties>
</file>