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77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NDA  CITY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5-ti rychlostní, 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91770</wp:posOffset>
            </wp:positionV>
            <wp:extent cx="5646420" cy="4013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4180" r="1389" b="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959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995</wp:posOffset>
                </wp:positionH>
                <wp:positionV relativeFrom="paragraph">
                  <wp:posOffset>207645</wp:posOffset>
                </wp:positionV>
                <wp:extent cx="1952625" cy="233680"/>
                <wp:effectExtent l="5715" t="508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5" h="368">
                              <a:moveTo>
                                <a:pt x="0" y="0"/>
                              </a:moveTo>
                              <a:lnTo>
                                <a:pt x="3075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5,368" path="m0,0l3075,368e" stroked="t" o:allowincell="f" style="position:absolute;margin-left:-6.85pt;margin-top:16.35pt;width:153.7pt;height:1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3920</wp:posOffset>
                </wp:positionH>
                <wp:positionV relativeFrom="paragraph">
                  <wp:posOffset>212725</wp:posOffset>
                </wp:positionV>
                <wp:extent cx="1502410" cy="368935"/>
                <wp:effectExtent l="25400" t="2603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6" h="581">
                              <a:moveTo>
                                <a:pt x="0" y="0"/>
                              </a:moveTo>
                              <a:lnTo>
                                <a:pt x="2366" y="5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6,581" path="m0,0l2366,581e" stroked="t" o:allowincell="f" style="position:absolute;margin-left:369.6pt;margin-top:16.75pt;width:118.25pt;height:2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75pt" to="516.0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95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7pt" to="-5.9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790</wp:posOffset>
                </wp:positionH>
                <wp:positionV relativeFrom="paragraph">
                  <wp:posOffset>182880</wp:posOffset>
                </wp:positionV>
                <wp:extent cx="846455" cy="1270"/>
                <wp:effectExtent l="5715" t="26035" r="2603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2">
                              <a:moveTo>
                                <a:pt x="0" y="2"/>
                              </a:move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2" path="m0,2l1333,0e" stroked="t" o:allowincell="f" style="position:absolute;margin-left:-7.7pt;margin-top:14.4pt;width:66.6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207645</wp:posOffset>
                </wp:positionV>
                <wp:extent cx="807720" cy="25527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402">
                              <a:moveTo>
                                <a:pt x="0" y="402"/>
                              </a:moveTo>
                              <a:lnTo>
                                <a:pt x="12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402" path="m0,402l1272,0e" stroked="t" o:allowincell="f" style="position:absolute;margin-left:-7.7pt;margin-top:16.35pt;width:63.55pt;height:2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3.15pt" to="-5.9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4275</wp:posOffset>
                </wp:positionH>
                <wp:positionV relativeFrom="paragraph">
                  <wp:posOffset>204470</wp:posOffset>
                </wp:positionV>
                <wp:extent cx="1207135" cy="170815"/>
                <wp:effectExtent l="26670" t="5715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1" h="269">
                              <a:moveTo>
                                <a:pt x="0" y="269"/>
                              </a:moveTo>
                              <a:lnTo>
                                <a:pt x="19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1,269" path="m0,269l1901,0e" stroked="t" o:allowincell="f" style="position:absolute;margin-left:393.25pt;margin-top:16.1pt;width:95pt;height:1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0865</wp:posOffset>
                </wp:positionH>
                <wp:positionV relativeFrom="paragraph">
                  <wp:posOffset>112395</wp:posOffset>
                </wp:positionV>
                <wp:extent cx="12661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8.8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79375</wp:posOffset>
                </wp:positionV>
                <wp:extent cx="848995" cy="25654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7" h="404">
                              <a:moveTo>
                                <a:pt x="0" y="404"/>
                              </a:moveTo>
                              <a:lnTo>
                                <a:pt x="13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7,404" path="m0,404l1337,0e" stroked="t" o:allowincell="f" style="position:absolute;margin-left:-5.85pt;margin-top:6.25pt;width:66.8pt;height:2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095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6pt" to="-5.9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77155</wp:posOffset>
                </wp:positionH>
                <wp:positionV relativeFrom="paragraph">
                  <wp:posOffset>186055</wp:posOffset>
                </wp:positionV>
                <wp:extent cx="1011555" cy="342900"/>
                <wp:effectExtent l="26035" t="5080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" h="540">
                              <a:moveTo>
                                <a:pt x="0" y="54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,540" path="m0,540l1593,0e" stroked="t" o:allowincell="f" style="position:absolute;margin-left:407.65pt;margin-top:14.65pt;width:79.6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35pt" to="516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9715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0.35pt" to="-5.9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980</wp:posOffset>
                </wp:positionH>
                <wp:positionV relativeFrom="paragraph">
                  <wp:posOffset>252730</wp:posOffset>
                </wp:positionV>
                <wp:extent cx="803910" cy="450850"/>
                <wp:effectExtent l="5080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710">
                              <a:moveTo>
                                <a:pt x="0" y="0"/>
                              </a:moveTo>
                              <a:lnTo>
                                <a:pt x="1266" y="7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710" path="m0,0l1266,710e" stroked="t" o:allowincell="f" style="position:absolute;margin-left:-7.4pt;margin-top:19.9pt;width:63.25pt;height:3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635</wp:posOffset>
                </wp:positionH>
                <wp:positionV relativeFrom="paragraph">
                  <wp:posOffset>88265</wp:posOffset>
                </wp:positionV>
                <wp:extent cx="600075" cy="275590"/>
                <wp:effectExtent l="26035" t="5080" r="444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434">
                              <a:moveTo>
                                <a:pt x="945" y="0"/>
                              </a:moveTo>
                              <a:lnTo>
                                <a:pt x="0" y="4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434" path="m945,0l0,434e" stroked="t" o:allowincell="f" style="position:absolute;margin-left:440.05pt;margin-top:6.95pt;width:47.2pt;height:2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3558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55pt" to="-5.95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645</wp:posOffset>
                </wp:positionH>
                <wp:positionV relativeFrom="paragraph">
                  <wp:posOffset>233045</wp:posOffset>
                </wp:positionV>
                <wp:extent cx="796925" cy="320040"/>
                <wp:effectExtent l="5715" t="5080" r="2540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504">
                              <a:moveTo>
                                <a:pt x="0" y="0"/>
                              </a:moveTo>
                              <a:lnTo>
                                <a:pt x="1255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504" path="m0,0l1255,504e" stroked="t" o:allowincell="f" style="position:absolute;margin-left:-6.35pt;margin-top:18.35pt;width:62.7pt;height:2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22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75pt" to="-5.95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6995</wp:posOffset>
                </wp:positionH>
                <wp:positionV relativeFrom="paragraph">
                  <wp:posOffset>165100</wp:posOffset>
                </wp:positionV>
                <wp:extent cx="1225550" cy="41910"/>
                <wp:effectExtent l="5080" t="26035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0" h="66">
                              <a:moveTo>
                                <a:pt x="0" y="66"/>
                              </a:moveTo>
                              <a:lnTo>
                                <a:pt x="1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0,66" path="m0,66l1930,0e" stroked="t" o:allowincell="f" style="position:absolute;margin-left:-6.85pt;margin-top:13pt;width:96.4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594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790</wp:posOffset>
                </wp:positionH>
                <wp:positionV relativeFrom="paragraph">
                  <wp:posOffset>100965</wp:posOffset>
                </wp:positionV>
                <wp:extent cx="866140" cy="273685"/>
                <wp:effectExtent l="5080" t="26035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431">
                              <a:moveTo>
                                <a:pt x="0" y="431"/>
                              </a:moveTo>
                              <a:lnTo>
                                <a:pt x="13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4,431" path="m0,431l1364,0e" stroked="t" o:allowincell="f" style="position:absolute;margin-left:-7.7pt;margin-top:7.95pt;width:68.15pt;height:2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5.95pt" to="-5.9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   </w:t>
            </w:r>
            <w:r>
              <w:rPr>
                <w:b/>
                <w:sz w:val="22"/>
                <w:szCs w:val="22"/>
              </w:rPr>
              <w:t xml:space="preserve">(jistící čep l = 38 mm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37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3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7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3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377-11-1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CF 13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77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6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20.8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8-04T12:10:00Z</cp:lastPrinted>
  <dcterms:modified xsi:type="dcterms:W3CDTF">2009-08-20T05:58:00Z</dcterms:modified>
  <cp:revision>165</cp:revision>
  <dc:subject/>
  <dc:title>SESTAVA JEDNOTLIVÝCH DÍLŮ</dc:title>
</cp:coreProperties>
</file>