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32</w:t>
      </w:r>
    </w:p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40"/>
        </w:rPr>
        <w:t>VW PASSAT 97</w:t>
      </w:r>
    </w:p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40"/>
        </w:rPr>
        <w:t>(AUTOMAT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1480</wp:posOffset>
                </wp:positionH>
                <wp:positionV relativeFrom="paragraph">
                  <wp:posOffset>1368425</wp:posOffset>
                </wp:positionV>
                <wp:extent cx="2103120" cy="91440"/>
                <wp:effectExtent l="26035" t="2667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0" h="362">
                              <a:moveTo>
                                <a:pt x="0" y="362"/>
                              </a:moveTo>
                              <a:lnTo>
                                <a:pt x="1200" y="20"/>
                              </a:lnTo>
                              <a:lnTo>
                                <a:pt x="15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0,362" path="m0,362l1200,20l1520,0e" stroked="t" o:allowincell="f" style="position:absolute;margin-left:332.4pt;margin-top:107.75pt;width:165.5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730</wp:posOffset>
                </wp:positionH>
                <wp:positionV relativeFrom="paragraph">
                  <wp:posOffset>1378585</wp:posOffset>
                </wp:positionV>
                <wp:extent cx="1583690" cy="264160"/>
                <wp:effectExtent l="5080" t="508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4" h="416">
                              <a:moveTo>
                                <a:pt x="2494" y="416"/>
                              </a:moveTo>
                              <a:lnTo>
                                <a:pt x="391" y="0"/>
                              </a:lnTo>
                              <a:lnTo>
                                <a:pt x="0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4,416" path="m2494,416l391,0l0,6e" stroked="t" o:allowincell="f" style="position:absolute;margin-left:-29.9pt;margin-top:108.55pt;width:124.65pt;height:2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8840</wp:posOffset>
                </wp:positionH>
                <wp:positionV relativeFrom="paragraph">
                  <wp:posOffset>2169795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170.8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9000</wp:posOffset>
                </wp:positionH>
                <wp:positionV relativeFrom="paragraph">
                  <wp:posOffset>1459230</wp:posOffset>
                </wp:positionV>
                <wp:extent cx="355600" cy="635"/>
                <wp:effectExtent l="14605" t="15240" r="1524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0pt;margin-top:114.9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1960</wp:posOffset>
                </wp:positionH>
                <wp:positionV relativeFrom="paragraph">
                  <wp:posOffset>136842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07.75pt" to="-6.05pt,10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1960</wp:posOffset>
                </wp:positionH>
                <wp:positionV relativeFrom="paragraph">
                  <wp:posOffset>2099945</wp:posOffset>
                </wp:positionV>
                <wp:extent cx="2286000" cy="91440"/>
                <wp:effectExtent l="5080" t="26035" r="266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29" h="340">
                              <a:moveTo>
                                <a:pt x="5129" y="0"/>
                              </a:moveTo>
                              <a:lnTo>
                                <a:pt x="596" y="338"/>
                              </a:lnTo>
                              <a:lnTo>
                                <a:pt x="0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29,340" path="m5129,0l596,338l0,340e" stroked="t" o:allowincell="f" style="position:absolute;margin-left:-34.8pt;margin-top:165.35pt;width:179.9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1960</wp:posOffset>
                </wp:positionH>
                <wp:positionV relativeFrom="paragraph">
                  <wp:posOffset>219138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72.55pt" to="-6.05pt,17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1960</wp:posOffset>
                </wp:positionH>
                <wp:positionV relativeFrom="paragraph">
                  <wp:posOffset>29229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30.15pt" to="-6.05pt,23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9885</wp:posOffset>
                </wp:positionH>
                <wp:positionV relativeFrom="paragraph">
                  <wp:posOffset>2557145</wp:posOffset>
                </wp:positionV>
                <wp:extent cx="1463040" cy="365760"/>
                <wp:effectExtent l="5080" t="26035" r="260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2" h="907">
                              <a:moveTo>
                                <a:pt x="2852" y="907"/>
                              </a:moveTo>
                              <a:lnTo>
                                <a:pt x="43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2,907" path="m2852,907l434,0l0,0e" stroked="t" o:allowincell="f" style="position:absolute;margin-left:-27.6pt;margin-top:201.35pt;width:115.15pt;height:28.7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7640</wp:posOffset>
                </wp:positionH>
                <wp:positionV relativeFrom="paragraph">
                  <wp:posOffset>545465</wp:posOffset>
                </wp:positionV>
                <wp:extent cx="640080" cy="274320"/>
                <wp:effectExtent l="5080" t="5080" r="2095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1" h="388">
                              <a:moveTo>
                                <a:pt x="1143" y="388"/>
                              </a:moveTo>
                              <a:lnTo>
                                <a:pt x="1151" y="377"/>
                              </a:lnTo>
                              <a:lnTo>
                                <a:pt x="17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1,388" path="m1143,388l1151,377l177,0l0,0e" stroked="t" o:allowincell="f" style="position:absolute;margin-left:-13.2pt;margin-top:42.95pt;width:50.3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1960</wp:posOffset>
                </wp:positionH>
                <wp:positionV relativeFrom="paragraph">
                  <wp:posOffset>54546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42.95pt" to="-6.05pt,4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2920</wp:posOffset>
                </wp:positionH>
                <wp:positionV relativeFrom="paragraph">
                  <wp:posOffset>2922905</wp:posOffset>
                </wp:positionV>
                <wp:extent cx="1920240" cy="182880"/>
                <wp:effectExtent l="26035" t="5715" r="571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4" h="596">
                              <a:moveTo>
                                <a:pt x="0" y="0"/>
                              </a:moveTo>
                              <a:lnTo>
                                <a:pt x="2583" y="596"/>
                              </a:lnTo>
                              <a:lnTo>
                                <a:pt x="3024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4,596" path="m0,0l2583,596l3024,576e" stroked="t" o:allowincell="f" style="position:absolute;margin-left:339.6pt;margin-top:230.15pt;width:151.15pt;height:14.3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8840</wp:posOffset>
                </wp:positionH>
                <wp:positionV relativeFrom="paragraph">
                  <wp:posOffset>2922905</wp:posOffset>
                </wp:positionV>
                <wp:extent cx="355600" cy="2159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30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56555</wp:posOffset>
                </wp:positionH>
                <wp:positionV relativeFrom="paragraph">
                  <wp:posOffset>2186305</wp:posOffset>
                </wp:positionV>
                <wp:extent cx="776605" cy="5080"/>
                <wp:effectExtent l="26670" t="20320" r="508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" h="8">
                              <a:moveTo>
                                <a:pt x="0" y="8"/>
                              </a:moveTo>
                              <a:lnTo>
                                <a:pt x="950" y="0"/>
                              </a:lnTo>
                              <a:lnTo>
                                <a:pt x="1223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,8" path="m0,8l950,0l1223,8e" stroked="t" o:allowincell="f" style="position:absolute;margin-left:429.65pt;margin-top:172.15pt;width:61.1pt;height: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5005" cy="4018915"/>
            <wp:effectExtent l="0" t="0" r="0" b="0"/>
            <wp:docPr id="15" name="vwpas-a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vwpas-a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3915</wp:posOffset>
                </wp:positionH>
                <wp:positionV relativeFrom="paragraph">
                  <wp:posOffset>3375660</wp:posOffset>
                </wp:positionV>
                <wp:extent cx="2294890" cy="4660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VW PASSAT 97 -  automat  </w:t>
                              <w:br/>
                              <w:t>CF  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265.8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VW PASSAT 97 -  automat  </w:t>
                        <w:br/>
                        <w:t>CF 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4840</wp:posOffset>
                </wp:positionH>
                <wp:positionV relativeFrom="paragraph">
                  <wp:posOffset>88265</wp:posOffset>
                </wp:positionV>
                <wp:extent cx="579120" cy="5486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6.9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3400</wp:posOffset>
                </wp:positionH>
                <wp:positionV relativeFrom="paragraph">
                  <wp:posOffset>1734185</wp:posOffset>
                </wp:positionV>
                <wp:extent cx="548640" cy="5486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6.5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5960</wp:posOffset>
                </wp:positionH>
                <wp:positionV relativeFrom="paragraph">
                  <wp:posOffset>1002665</wp:posOffset>
                </wp:positionV>
                <wp:extent cx="73152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8.9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734185</wp:posOffset>
                </wp:positionV>
                <wp:extent cx="54864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6.5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3400</wp:posOffset>
                </wp:positionH>
                <wp:positionV relativeFrom="paragraph">
                  <wp:posOffset>2465705</wp:posOffset>
                </wp:positionV>
                <wp:extent cx="548640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94.1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2465705</wp:posOffset>
                </wp:positionV>
                <wp:extent cx="548640" cy="5486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94.1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3400</wp:posOffset>
                </wp:positionH>
                <wp:positionV relativeFrom="paragraph">
                  <wp:posOffset>911225</wp:posOffset>
                </wp:positionV>
                <wp:extent cx="579120" cy="54864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71.7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3400</wp:posOffset>
                </wp:positionH>
                <wp:positionV relativeFrom="paragraph">
                  <wp:posOffset>88265</wp:posOffset>
                </wp:positionV>
                <wp:extent cx="579120" cy="54864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6.9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CF 10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40 - 10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5. 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2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Matice M 6 (zatrhávací)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- M - 02.0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 Platné od : 8.9. 1998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9T10:49:00Z</dcterms:created>
  <dc:creator>CONSTRUCT A&amp;D</dc:creator>
  <dc:description/>
  <dc:language>en-US</dc:language>
  <cp:lastModifiedBy>Michal Janoušek</cp:lastModifiedBy>
  <cp:lastPrinted>1998-08-21T14:23:00Z</cp:lastPrinted>
  <dcterms:modified xsi:type="dcterms:W3CDTF">1999-09-07T12:28:00Z</dcterms:modified>
  <cp:revision>8</cp:revision>
  <dc:subject/>
  <dc:title>SESTAVA JEDNOTLIVÝCH DÍLŮ</dc:title>
</cp:coreProperties>
</file>