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spacing w:lineRule="atLeast" w:line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TextBody"/>
        <w:spacing w:lineRule="atLeast" w:line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333</w:t>
      </w:r>
      <w:r>
        <w:rPr>
          <w:b w:val="false"/>
          <w:sz w:val="36"/>
          <w:szCs w:val="36"/>
        </w:rPr>
        <w:t xml:space="preserve"> PRO VOZY   </w:t>
        <w:br/>
      </w:r>
      <w:r>
        <w:rPr>
          <w:sz w:val="36"/>
          <w:szCs w:val="36"/>
        </w:rPr>
        <w:t>VW PASSAT</w:t>
      </w:r>
    </w:p>
    <w:p>
      <w:pPr>
        <w:pStyle w:val="TextBody"/>
        <w:spacing w:lineRule="atLeast" w:line="0"/>
        <w:ind w:left="709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automatická převodovka - tiptronic)</w:t>
      </w:r>
    </w:p>
    <w:p>
      <w:pPr>
        <w:pStyle w:val="TextBody"/>
        <w:spacing w:lineRule="atLeast" w:line="0"/>
        <w:ind w:left="709" w:hanging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spacing w:lineRule="atLeast" w:line="0"/>
        <w:ind w:left="709" w:hanging="0"/>
        <w:jc w:val="both"/>
        <w:rPr>
          <w:b w:val="false"/>
          <w:b w:val="false"/>
          <w:i/>
          <w:i/>
          <w:sz w:val="16"/>
          <w:szCs w:val="36"/>
        </w:rPr>
      </w:pPr>
      <w:r>
        <w:rPr>
          <w:b w:val="false"/>
          <w:i/>
          <w:sz w:val="1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 střední plastovou konzol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vedni horní desku mechanismu řazení. (Není nutné ji odstraňovat a snímat hlavici řadící páky. Na obrázcích je odstraněna pouze pro názornější pohled na funkci MZ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strany řidiče demontuj dvě originál matice M6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originál šrouby nasaď držák zámku. Dvěma dodávanými zatrhávacími maticemi připevni držák zámku k mechanismu řazení. Matice zatím nezatrhávej. Do držáku zámku vlož středící šablonu (Sch1)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středící šablony vrtej do boku řadícího mechanismu otvor Ø 6,8 mm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ze přes plastový bok mechanismu řazení frézuj otvor Ø 22 mm (BF 1+3)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aď polohu parking. Do držáku zámku vlož uzamčenou zámkovou část. Jistící čep musí aretovat řadící páku. Při řazení ostatních rychlostí nesmí dojít k žádnému omezení řazení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držáku zámku vlož středící šablonu (Sch 1)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evni střední konzolu do původní polohy. Slabým vrtákem Ø 4,1 mm najdi přes konzolu střed středící šablony ( resp. použij Sch 11, kde hrot označí na konzole místo pro střed krytu zámkové vložky. Vrtej otvor Ø 4,1 mm )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  <w:szCs w:val="24"/>
        </w:rPr>
        <w:t xml:space="preserve">Po ověření správné polohy převrtej otvor v konzole na Ø 6,8 mm. Zhotoveným otvorem frézuj dle obrázku do střední konzoly Ø 44,3 mm (BF 10+3). Otřepy pečlivě začisti. 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kovou část upevni do držáku zámku tak, aby byl klíč zámkové vložky orientován horizontálně směrem dopředu. Seřiď vzájemnou polohu horní hrany krytu vložky a střední konzoly. Po ověření bezchybné funkce MZ zatrhni šrouby M6 x 30 upevňující zámkovou část v držáku zámku. </w:t>
      </w:r>
    </w:p>
    <w:p>
      <w:pPr>
        <w:pStyle w:val="Normal"/>
        <w:spacing w:lineRule="atLeast" w:line="0"/>
        <w:ind w:left="36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ď kompletaci všech demontovaných dílů. Na kryt zámkové vložky nasaď manžetu č.5.</w:t>
      </w:r>
    </w:p>
    <w:p>
      <w:pPr>
        <w:pStyle w:val="Normal"/>
        <w:spacing w:lineRule="atLeast" w:line="0"/>
        <w:ind w:left="36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36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hanging="0"/>
        <w:jc w:val="both"/>
        <w:rPr>
          <w:szCs w:val="24"/>
        </w:rPr>
      </w:pPr>
      <w:r>
        <w:rPr>
          <w:szCs w:val="24"/>
        </w:rPr>
        <w:t>-  Zkontroluj správnou činnost zařízení několikerým uzamčením.</w:t>
      </w:r>
    </w:p>
    <w:p>
      <w:pPr>
        <w:pStyle w:val="TextBodyIndent"/>
        <w:spacing w:lineRule="atLeast" w:line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tLeast" w:line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ň řádně a čitelně záruční list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szCs w:val="24"/>
          <w:u w:val="single"/>
        </w:rPr>
        <w:t>Poznámka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4248" w:hanging="4248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4248" w:hanging="4248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440" w:right="1347" w:gutter="0" w:header="0" w:top="1200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3 / 2-CZ / 25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4:41:00Z</dcterms:created>
  <dc:creator>Michal Janoušek</dc:creator>
  <dc:description/>
  <dc:language>en-US</dc:language>
  <cp:lastModifiedBy>Michal Janoušek</cp:lastModifiedBy>
  <cp:lastPrinted>2001-10-01T11:16:00Z</cp:lastPrinted>
  <dcterms:modified xsi:type="dcterms:W3CDTF">2007-07-18T09:15:00Z</dcterms:modified>
  <cp:revision>26</cp:revision>
  <dc:subject/>
  <dc:title>TECHNOLOGICKÝ POSTUP MONTÁŽE                      MECHANICKÉHO ZABEZPEČOVACÍHO ZAŘÍZENÍ CONSTRUCT PRO VOZY</dc:title>
</cp:coreProperties>
</file>