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spacing w:lineRule="atLeast" w:line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TextBody"/>
        <w:spacing w:lineRule="atLeast" w:line="0"/>
        <w:rPr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333/A</w:t>
      </w:r>
      <w:r>
        <w:rPr>
          <w:b w:val="false"/>
          <w:sz w:val="36"/>
          <w:szCs w:val="36"/>
        </w:rPr>
        <w:t xml:space="preserve"> PRO VOZY   </w:t>
        <w:br/>
      </w:r>
      <w:r>
        <w:rPr>
          <w:sz w:val="36"/>
          <w:szCs w:val="36"/>
        </w:rPr>
        <w:t xml:space="preserve">VW PASSAT </w:t>
      </w:r>
      <w:r>
        <w:rPr>
          <w:b w:val="false"/>
          <w:sz w:val="36"/>
          <w:szCs w:val="36"/>
        </w:rPr>
        <w:t>(mr. 1997 - 2004)</w:t>
      </w:r>
    </w:p>
    <w:p>
      <w:pPr>
        <w:pStyle w:val="TextBody"/>
        <w:spacing w:lineRule="atLeast" w:line="0"/>
        <w:rPr/>
      </w:pPr>
      <w:r>
        <w:rPr>
          <w:b w:val="false"/>
          <w:sz w:val="36"/>
          <w:szCs w:val="36"/>
        </w:rPr>
        <w:t>(automat - tiptronic)</w:t>
      </w:r>
    </w:p>
    <w:p>
      <w:pPr>
        <w:pStyle w:val="TextBody"/>
        <w:spacing w:lineRule="atLeast" w:line="0"/>
        <w:ind w:left="709" w:hanging="0"/>
        <w:jc w:val="both"/>
        <w:rPr>
          <w:b w:val="false"/>
          <w:b w:val="false"/>
          <w:i/>
          <w:i/>
          <w:sz w:val="16"/>
          <w:szCs w:val="36"/>
        </w:rPr>
      </w:pPr>
      <w:r>
        <w:rPr>
          <w:b w:val="false"/>
          <w:i/>
          <w:sz w:val="16"/>
          <w:szCs w:val="36"/>
        </w:rPr>
      </w:r>
    </w:p>
    <w:p>
      <w:pPr>
        <w:pStyle w:val="TextBody"/>
        <w:spacing w:lineRule="atLeast" w:line="0"/>
        <w:ind w:left="709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  <w:szCs w:val="24"/>
        </w:rPr>
        <w:t>Demontujte střední plastovou konzol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  <w:szCs w:val="24"/>
        </w:rPr>
        <w:t>Pozvedněte horní desku mechanismu řazení. (Není nutné ji odstraňovat a následně snímat hlavici řadící páky. Na obrázcích je odstraněna pouze pro názornější pohled na funkci mechanického zabezpečení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  <w:szCs w:val="24"/>
        </w:rPr>
        <w:t>Ze strany řidiče demontujte dvě originál matice M6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originál šrouby nasaďte držák zámku. Dvěma dodávanými zatrhávacími maticemi M6 připevněte držák zámku k mechanismu řazení. Pozor, matice lehce dotáhněte, ale ještě nezatrhávejte!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  <w:szCs w:val="24"/>
        </w:rPr>
        <w:t>Do držáku zámku vložte středící šablonu (Sch 27). Dle středící šablony vrtejte do boční stěny řadícího mechanismu otvor Ø 6,8 mm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žák zámku demontujte. Dle vyvrtaného otvoru opatrně frézujte pouze přes plastový bok kulisy mechanismu řazení otvor Ø 35 mm (BF 35+8). Otřepy po vrtání a frézování pečlivě začistěte. 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žák zámku připevněte opět na oba originál šrouby mechanismu řazení (zatrhávací matice M6).  Zařaďte polohu parking. Do držáku zámku vložte zámkovou část, kterou seřiďte tak, aby při zařazeném parkingu a uzamčení zámkové části vysunutý jistící čep aretoval polohu řadící páky. Při řazení ostatních rychlostí nesmí docházet k žádnému omezení řazení. Polohu zámkové části v držáku zámku pojistěte lehkým dotažením dvou zatrhávacích šroubů M6 x 30. Pozor, šrouby lehce dotáhněte, ale ještě nezatrhávejte!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ověření správné funkce MZ Construct několikerým uzamčením zámkovou část s držáku zámku vyjměte a nahraďte ji opět středící šablonou (Sch 27).</w:t>
      </w:r>
    </w:p>
    <w:p>
      <w:pPr>
        <w:pStyle w:val="Normal"/>
        <w:spacing w:lineRule="atLeast" w:line="0"/>
        <w:ind w:left="360"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pevněte střední konzolu zpět do původní polohy. Vrtákem Ø 4,1 mm najděte opatrně přes konzolu střed středící šablony (resp. její otvor). Po ověření správné polohy převrtejte otvor ve střední konzole na Ø 6,8 mm. </w:t>
      </w:r>
    </w:p>
    <w:p>
      <w:pPr>
        <w:pStyle w:val="Normal"/>
        <w:spacing w:lineRule="atLeast" w:line="0"/>
        <w:ind w:left="360"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/>
      </w:pPr>
      <w:r>
        <w:rPr>
          <w:b/>
          <w:sz w:val="24"/>
          <w:szCs w:val="24"/>
        </w:rPr>
        <w:t>9.</w:t>
        <w:tab/>
        <w:t xml:space="preserve">Dle zhotoveného otvoru frézujte do střední konzoly otvor Ø 35 mm (BF 35+8). Otřepy po vrtání a frézování pečlivě začistěte. 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  <w:szCs w:val="24"/>
        </w:rPr>
        <w:t>10.</w:t>
        <w:tab/>
        <w:t xml:space="preserve">Středící šablonu vyjměte a zámkovou část vložte bočním vyfrézovaným otvorem znovu do držáku zámku a dle bodu č. 7 ji pečlivě seřiďte. Dle potřeby také seřiďte polohu zámkové části vůči vnější stěně střední konzoly. Po seřízení správné polohy zámkové části a po ověření bezchybné funkce MZ Construct několikerým uzamčením zatrhněte oba šrouby M6 x 30 upevňující zámkovou část v držáku zámku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Proveďte důkladně kompletaci všech demontovaných dílů v interiéru vozu. Na kryt zámkové vložky nasaďte pryžový těsnící kroužek CF 014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tLeast" w:line="0"/>
        <w:ind w:left="284" w:hanging="284"/>
        <w:rPr/>
      </w:pPr>
      <w:r>
        <w:rPr>
          <w:szCs w:val="24"/>
        </w:rPr>
        <w:t xml:space="preserve">-  </w:t>
        <w:tab/>
        <w:t>Zkontrolujte správnou činnost mechanického zabezpečení několikerým uzamčením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tLeast" w:line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szCs w:val="24"/>
        </w:rPr>
        <w:t>-   Vyplňte řádně a čitelně záruční list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szCs w:val="24"/>
          <w:u w:val="single"/>
        </w:rPr>
        <w:t>Poznámka</w:t>
      </w:r>
      <w:r>
        <w:rPr>
          <w:b/>
          <w:sz w:val="24"/>
          <w:szCs w:val="24"/>
        </w:rPr>
        <w:t xml:space="preserve">: 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587" w:gutter="0" w:header="0" w:top="1080" w:footer="4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33/A / 1-CZ / 20.2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4:41:00Z</dcterms:created>
  <dc:creator>Michal Janoušek</dc:creator>
  <dc:description/>
  <dc:language>en-US</dc:language>
  <cp:lastModifiedBy>Michal Janoušek</cp:lastModifiedBy>
  <cp:lastPrinted>2001-10-01T11:16:00Z</cp:lastPrinted>
  <dcterms:modified xsi:type="dcterms:W3CDTF">2007-07-18T09:18:00Z</dcterms:modified>
  <cp:revision>29</cp:revision>
  <dc:subject/>
  <dc:title>TECHNOLOGICKÝ POSTUP MONTÁŽE                      MECHANICKÉHO ZABEZPEČOVACÍHO ZAŘÍZENÍ CONSTRUCT PRO VOZY</dc:title>
</cp:coreProperties>
</file>