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 DÍLŮ MECHANICKÉHO ZABEZPEČENÍ  </w:t>
      </w:r>
      <w:r>
        <w:rPr>
          <w:b/>
          <w:sz w:val="40"/>
        </w:rPr>
        <w:t>CF  333/A</w:t>
      </w:r>
    </w:p>
    <w:p>
      <w:pPr>
        <w:pStyle w:val="Heading2"/>
        <w:rPr/>
      </w:pPr>
      <w:r>
        <w:rPr/>
        <w:t xml:space="preserve"> </w:t>
      </w:r>
      <w:r>
        <w:rPr/>
        <w:t xml:space="preserve">VW  PASSAT B5     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244475</wp:posOffset>
            </wp:positionV>
            <wp:extent cx="5537835" cy="3289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5" t="14359" r="-2" b="9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00"/>
        <w:jc w:val="center"/>
        <w:rPr>
          <w:b/>
          <w:b/>
          <w:sz w:val="40"/>
          <w:szCs w:val="36"/>
          <w:lang w:val="en-US" w:eastAsia="en-US"/>
        </w:rPr>
      </w:pPr>
      <w:r>
        <w:rPr>
          <w:b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3390</wp:posOffset>
                </wp:positionH>
                <wp:positionV relativeFrom="paragraph">
                  <wp:posOffset>217805</wp:posOffset>
                </wp:positionV>
                <wp:extent cx="4572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.1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990</wp:posOffset>
                </wp:positionH>
                <wp:positionV relativeFrom="paragraph">
                  <wp:posOffset>163195</wp:posOffset>
                </wp:positionV>
                <wp:extent cx="309245" cy="172720"/>
                <wp:effectExtent l="5715" t="25400" r="254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272">
                              <a:moveTo>
                                <a:pt x="0" y="272"/>
                              </a:moveTo>
                              <a:lnTo>
                                <a:pt x="4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,272" path="m0,272l487,0e" stroked="t" o:allowincell="f" style="position:absolute;margin-left:-3.7pt;margin-top:12.85pt;width:24.3pt;height:1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0575</wp:posOffset>
                </wp:positionH>
                <wp:positionV relativeFrom="paragraph">
                  <wp:posOffset>172085</wp:posOffset>
                </wp:positionV>
                <wp:extent cx="64008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55pt;mso-position-vertical-relative:text;margin-left:4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7275</wp:posOffset>
                </wp:positionH>
                <wp:positionV relativeFrom="paragraph">
                  <wp:posOffset>53975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 ±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25pt;mso-position-vertical-relative:text;margin-left:1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22 ±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920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7.25pt" to="-4pt,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935</wp:posOffset>
                </wp:positionH>
                <wp:positionV relativeFrom="paragraph">
                  <wp:posOffset>9525</wp:posOffset>
                </wp:positionV>
                <wp:extent cx="635" cy="29527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4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465l0,0e" stroked="t" o:allowincell="f" style="position:absolute;margin-left:189.05pt;margin-top:0.75pt;width:0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0815</wp:posOffset>
                </wp:positionH>
                <wp:positionV relativeFrom="paragraph">
                  <wp:posOffset>2540</wp:posOffset>
                </wp:positionV>
                <wp:extent cx="635" cy="338455"/>
                <wp:effectExtent l="5715" t="5715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33">
                              <a:moveTo>
                                <a:pt x="0" y="53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33" path="m0,533l0,0e" stroked="t" o:allowincell="f" style="position:absolute;margin-left:213.45pt;margin-top:0.2pt;width:0pt;height:26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3950</wp:posOffset>
                </wp:positionH>
                <wp:positionV relativeFrom="paragraph">
                  <wp:posOffset>9525</wp:posOffset>
                </wp:positionV>
                <wp:extent cx="316865" cy="635"/>
                <wp:effectExtent l="5715" t="5715" r="444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1">
                              <a:moveTo>
                                <a:pt x="0" y="0"/>
                              </a:moveTo>
                              <a:lnTo>
                                <a:pt x="4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1" path="m0,0l499,0e" stroked="t" o:allowincell="f" style="position:absolute;margin-left:188.5pt;margin-top:0.75pt;width:24.9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03830</wp:posOffset>
                </wp:positionH>
                <wp:positionV relativeFrom="paragraph">
                  <wp:posOffset>9525</wp:posOffset>
                </wp:positionV>
                <wp:extent cx="222885" cy="635"/>
                <wp:effectExtent l="635" t="38735" r="508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">
                              <a:moveTo>
                                <a:pt x="0" y="0"/>
                              </a:moveTo>
                              <a:lnTo>
                                <a:pt x="3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" path="m0,0l351,0e" stroked="t" o:allowincell="f" style="position:absolute;margin-left:212.9pt;margin-top:0.75pt;width:17.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9640</wp:posOffset>
                </wp:positionH>
                <wp:positionV relativeFrom="paragraph">
                  <wp:posOffset>9525</wp:posOffset>
                </wp:positionV>
                <wp:extent cx="194310" cy="635"/>
                <wp:effectExtent l="5080" t="38735" r="63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1">
                              <a:moveTo>
                                <a:pt x="306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1" path="m306,0l0,0e" stroked="t" o:allowincell="f" style="position:absolute;margin-left:173.2pt;margin-top:0.75pt;width:15.25pt;height:0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4875</wp:posOffset>
                </wp:positionH>
                <wp:positionV relativeFrom="paragraph">
                  <wp:posOffset>412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25pt" to="500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2040</wp:posOffset>
                </wp:positionH>
                <wp:positionV relativeFrom="paragraph">
                  <wp:posOffset>37465</wp:posOffset>
                </wp:positionV>
                <wp:extent cx="1108710" cy="278130"/>
                <wp:effectExtent l="25400" t="5080" r="571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6" h="438">
                              <a:moveTo>
                                <a:pt x="0" y="438"/>
                              </a:moveTo>
                              <a:lnTo>
                                <a:pt x="17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6,438" path="m0,438l1746,0e" stroked="t" o:allowincell="f" style="position:absolute;margin-left:385.2pt;margin-top:2.95pt;width:87.25pt;height:2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2135</wp:posOffset>
                </wp:positionH>
                <wp:positionV relativeFrom="paragraph">
                  <wp:posOffset>26670</wp:posOffset>
                </wp:positionV>
                <wp:extent cx="64008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1pt;mso-position-vertical-relative:text;margin-left:-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595</wp:posOffset>
                </wp:positionH>
                <wp:positionV relativeFrom="paragraph">
                  <wp:posOffset>8890</wp:posOffset>
                </wp:positionV>
                <wp:extent cx="1390015" cy="295275"/>
                <wp:effectExtent l="5715" t="26035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9" h="465">
                              <a:moveTo>
                                <a:pt x="0" y="465"/>
                              </a:moveTo>
                              <a:lnTo>
                                <a:pt x="21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9,465" path="m0,465l2189,0e" stroked="t" o:allowincell="f" style="position:absolute;margin-left:-4.85pt;margin-top:0.7pt;width:109.4pt;height:2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7560</wp:posOffset>
                </wp:positionH>
                <wp:positionV relativeFrom="paragraph">
                  <wp:posOffset>81915</wp:posOffset>
                </wp:positionV>
                <wp:extent cx="64008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45pt;mso-position-vertical-relative:text;margin-left:4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5925</wp:posOffset>
                </wp:positionH>
                <wp:positionV relativeFrom="paragraph">
                  <wp:posOffset>1587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25pt" to="-4pt,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487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25pt" to="500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5770</wp:posOffset>
                </wp:positionH>
                <wp:positionV relativeFrom="paragraph">
                  <wp:posOffset>65405</wp:posOffset>
                </wp:positionV>
                <wp:extent cx="474980" cy="158115"/>
                <wp:effectExtent l="25400" t="5715" r="508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49">
                              <a:moveTo>
                                <a:pt x="0" y="249"/>
                              </a:move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249" path="m0,249l748,0e" stroked="t" o:allowincell="f" style="position:absolute;margin-left:435.1pt;margin-top:5.15pt;width:37.35pt;height:1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84545</wp:posOffset>
                </wp:positionH>
                <wp:positionV relativeFrom="paragraph">
                  <wp:posOffset>95885</wp:posOffset>
                </wp:positionV>
                <wp:extent cx="6400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55pt;mso-position-vertical-relative:text;margin-left:4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8165</wp:posOffset>
                </wp:positionH>
                <wp:positionV relativeFrom="paragraph">
                  <wp:posOffset>20320</wp:posOffset>
                </wp:positionV>
                <wp:extent cx="64008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6pt;mso-position-vertical-relative:text;margin-left:-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975</wp:posOffset>
                </wp:positionH>
                <wp:positionV relativeFrom="paragraph">
                  <wp:posOffset>72390</wp:posOffset>
                </wp:positionV>
                <wp:extent cx="719455" cy="215900"/>
                <wp:effectExtent l="5715" t="25400" r="254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340">
                              <a:moveTo>
                                <a:pt x="0" y="340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340" path="m0,340l1133,0e" stroked="t" o:allowincell="f" style="position:absolute;margin-left:-4.25pt;margin-top:5.7pt;width:56.6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42280</wp:posOffset>
                </wp:positionH>
                <wp:positionV relativeFrom="paragraph">
                  <wp:posOffset>57150</wp:posOffset>
                </wp:positionV>
                <wp:extent cx="444500" cy="151765"/>
                <wp:effectExtent l="25400" t="2603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239">
                              <a:moveTo>
                                <a:pt x="0" y="0"/>
                              </a:moveTo>
                              <a:lnTo>
                                <a:pt x="700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239" path="m0,0l700,239e" stroked="t" o:allowincell="f" style="position:absolute;margin-left:436.4pt;margin-top:4.5pt;width:34.95pt;height:1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100965</wp:posOffset>
                </wp:positionV>
                <wp:extent cx="12661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Pass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33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7.95pt;mso-position-vertical-relative:text;margin-left:1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Pass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33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4875</wp:posOffset>
                </wp:positionH>
                <wp:positionV relativeFrom="paragraph">
                  <wp:posOffset>7366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8pt" to="500pt,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-14287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-11.25pt" to="-4pt,-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Zámková část s vložkou  </w:t>
            </w:r>
            <w:r>
              <w:rPr>
                <w:sz w:val="20"/>
              </w:rPr>
              <w:t>(jistící čep PCF 1081, l = 37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81–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CF 014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333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33/A-02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 xml:space="preserve">Brožová M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</w:t>
        <w:tab/>
        <w:t xml:space="preserve">                         Platné od : 26.2.2007</w:t>
      </w:r>
    </w:p>
    <w:sectPr>
      <w:type w:val="nextPage"/>
      <w:pgSz w:w="11906" w:h="16838"/>
      <w:pgMar w:left="1276" w:right="127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8:07:00Z</dcterms:created>
  <dc:creator>Michal Janoušek</dc:creator>
  <dc:description/>
  <dc:language>en-US</dc:language>
  <cp:lastModifiedBy>Marie Brožová</cp:lastModifiedBy>
  <cp:lastPrinted>2006-01-13T14:48:00Z</cp:lastPrinted>
  <dcterms:modified xsi:type="dcterms:W3CDTF">2007-02-26T08:36:00Z</dcterms:modified>
  <cp:revision>47</cp:revision>
  <dc:subject/>
  <dc:title>SESTAVA JEDNOTLIVÝCH DÍLŮ MECHANICKÉHO ZABEZPEČENÍ - DVC 061 008/1</dc:title>
</cp:coreProperties>
</file>