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2765</wp:posOffset>
                </wp:positionH>
                <wp:positionV relativeFrom="paragraph">
                  <wp:posOffset>2628265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06.9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659890</wp:posOffset>
                </wp:positionV>
                <wp:extent cx="54864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30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3456305</wp:posOffset>
                </wp:positionV>
                <wp:extent cx="3657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72.1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3204210</wp:posOffset>
                </wp:positionV>
                <wp:extent cx="3657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52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VW Passat (rotační)  </w:t>
      </w:r>
      <w:r>
        <w:rPr>
          <w:b w:val="false"/>
        </w:rPr>
        <w:t>do r.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61574483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710690</wp:posOffset>
                </wp:positionV>
                <wp:extent cx="1005840" cy="91440"/>
                <wp:effectExtent l="635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4.7pt" to="65.85pt,14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7340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7.8pt" to="490.65pt,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2593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7.9pt" to="490.65pt,1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170</wp:posOffset>
                </wp:positionH>
                <wp:positionV relativeFrom="paragraph">
                  <wp:posOffset>2076450</wp:posOffset>
                </wp:positionV>
                <wp:extent cx="822960" cy="182880"/>
                <wp:effectExtent l="25400" t="254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5pt" to="461.85pt,17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1730</wp:posOffset>
                </wp:positionH>
                <wp:positionV relativeFrom="paragraph">
                  <wp:posOffset>746760</wp:posOffset>
                </wp:positionV>
                <wp:extent cx="914400" cy="32385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8.8pt" to="461.85pt,8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5278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0.3pt" to="490.65pt,1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ragraph">
                  <wp:posOffset>1527810</wp:posOffset>
                </wp:positionV>
                <wp:extent cx="54864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20.3pt" to="461.85pt,120.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406650</wp:posOffset>
                </wp:positionV>
                <wp:extent cx="822960" cy="127000"/>
                <wp:effectExtent l="1270" t="38735" r="387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9.5pt" to="51.45pt,199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9.5pt" to="-13.35pt,1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641" w:dyaOrig="6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2.05pt" filled="f" o:ole="">
            <v:imagedata r:id="rId3" o:title=""/>
          </v:shape>
          <o:OLEObject Type="Embed" ProgID="" ShapeID="ole_rId2" DrawAspect="Content" ObjectID="_17187305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2746375</wp:posOffset>
                </wp:positionV>
                <wp:extent cx="2477770" cy="5632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W Passat (rotační)</w:t>
                              <w:br/>
                              <w:t xml:space="preserve"> CF 4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4.35pt;mso-wrap-distance-left:9.05pt;mso-wrap-distance-right:9.05pt;mso-wrap-distance-top:0pt;mso-wrap-distance-bottom:0pt;margin-top:216.25pt;mso-position-vertical-relative:text;margin-left:137.5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W Passat (rotační)</w:t>
                        <w:br/>
                        <w:t xml:space="preserve"> CF 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162050</wp:posOffset>
                </wp:positionV>
                <wp:extent cx="36576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03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 : 14.9. 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8:25:00Z</dcterms:created>
  <dc:creator>Michal Janoušek</dc:creator>
  <dc:description/>
  <dc:language>en-US</dc:language>
  <cp:lastModifiedBy>Michal Janoušek</cp:lastModifiedBy>
  <dcterms:modified xsi:type="dcterms:W3CDTF">1999-09-07T12:29:00Z</dcterms:modified>
  <cp:revision>3</cp:revision>
  <dc:subject/>
  <dc:title>SESTAVA JEDNOTLIVÝCH DÍLŮ MECHANICKÉHO ZABEZPEČOVACÍHO ZAŘÍZENÍ CF - 403</dc:title>
</cp:coreProperties>
</file>