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16"/>
        </w:rPr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- 489</w:t>
      </w:r>
    </w:p>
    <w:p>
      <w:pPr>
        <w:pStyle w:val="Heading1"/>
        <w:spacing w:before="0" w:after="0"/>
        <w:rPr/>
      </w:pPr>
      <w:r>
        <w:rPr/>
        <w:t xml:space="preserve"> </w:t>
      </w:r>
      <w:r>
        <w:rPr/>
        <w:t>VW PASSAT 97</w:t>
      </w:r>
    </w:p>
    <w:p>
      <w:pPr>
        <w:pStyle w:val="Normal"/>
        <w:spacing w:lineRule="atLeast" w:line="360"/>
        <w:jc w:val="center"/>
        <w:rPr>
          <w:b/>
          <w:b/>
          <w:sz w:val="36"/>
        </w:rPr>
      </w:pPr>
      <w:r>
        <w:rPr>
          <w:b/>
          <w:sz w:val="36"/>
        </w:rPr>
        <w:t>mechanická převodovka - rotační  (ne pro 4x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6130</wp:posOffset>
                </wp:positionH>
                <wp:positionV relativeFrom="paragraph">
                  <wp:posOffset>212090</wp:posOffset>
                </wp:positionV>
                <wp:extent cx="3657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6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5817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4.55pt" to="-13.35pt,12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33801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6.15pt" to="-13.35pt,26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2221865</wp:posOffset>
                </wp:positionV>
                <wp:extent cx="957580" cy="440055"/>
                <wp:effectExtent l="5080" t="5715" r="2603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693">
                              <a:moveTo>
                                <a:pt x="0" y="0"/>
                              </a:moveTo>
                              <a:lnTo>
                                <a:pt x="1508" y="6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693" path="m0,0l1508,693e" stroked="t" o:allowincell="f" style="position:absolute;margin-left:-13.3pt;margin-top:174.95pt;width:75.35pt;height:3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910</wp:posOffset>
                </wp:positionH>
                <wp:positionV relativeFrom="paragraph">
                  <wp:posOffset>2770505</wp:posOffset>
                </wp:positionV>
                <wp:extent cx="932180" cy="25971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409">
                              <a:moveTo>
                                <a:pt x="0" y="0"/>
                              </a:moveTo>
                              <a:lnTo>
                                <a:pt x="1468" y="4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8,409" path="m0,0l1468,409e" stroked="t" o:allowincell="f" style="position:absolute;margin-left:-13.3pt;margin-top:218.15pt;width:73.35pt;height:2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8655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8.15pt" to="490.65pt,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1761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1.35pt" to="490.65pt,17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34563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2.15pt" to="490.65pt,27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5470</wp:posOffset>
                </wp:positionH>
                <wp:positionV relativeFrom="paragraph">
                  <wp:posOffset>2176145</wp:posOffset>
                </wp:positionV>
                <wp:extent cx="1470660" cy="434975"/>
                <wp:effectExtent l="25400" t="5715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6" h="685">
                              <a:moveTo>
                                <a:pt x="0" y="685"/>
                              </a:moveTo>
                              <a:lnTo>
                                <a:pt x="23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6,685" path="m0,685l2316,0e" stroked="t" o:allowincell="f" style="position:absolute;margin-left:346.1pt;margin-top:171.35pt;width:115.75pt;height:3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0870</wp:posOffset>
                </wp:positionH>
                <wp:positionV relativeFrom="paragraph">
                  <wp:posOffset>2816225</wp:posOffset>
                </wp:positionV>
                <wp:extent cx="1445260" cy="163195"/>
                <wp:effectExtent l="26035" t="5715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257">
                              <a:moveTo>
                                <a:pt x="0" y="257"/>
                              </a:moveTo>
                              <a:lnTo>
                                <a:pt x="22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257" path="m0,257l2276,0e" stroked="t" o:allowincell="f" style="position:absolute;margin-left:348.1pt;margin-top:221.75pt;width:113.75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770</wp:posOffset>
                </wp:positionH>
                <wp:positionV relativeFrom="paragraph">
                  <wp:posOffset>865505</wp:posOffset>
                </wp:positionV>
                <wp:extent cx="1356360" cy="1161415"/>
                <wp:effectExtent l="25400" t="5715" r="571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116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1829">
                              <a:moveTo>
                                <a:pt x="0" y="1829"/>
                              </a:moveTo>
                              <a:lnTo>
                                <a:pt x="2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6,1829" path="m0,1829l2136,0e" stroked="t" o:allowincell="f" style="position:absolute;margin-left:355.1pt;margin-top:68.15pt;width:106.75pt;height:9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7705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8.15pt" to="-13.35pt,21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5360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0.95pt" to="490.65pt,1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4270</wp:posOffset>
                </wp:positionH>
                <wp:positionV relativeFrom="paragraph">
                  <wp:posOffset>1536065</wp:posOffset>
                </wp:positionV>
                <wp:extent cx="911860" cy="554355"/>
                <wp:effectExtent l="25400" t="5715" r="571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6" h="873">
                              <a:moveTo>
                                <a:pt x="1436" y="0"/>
                              </a:moveTo>
                              <a:lnTo>
                                <a:pt x="0" y="8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6,873" path="m1436,0l0,873e" stroked="t" o:allowincell="f" style="position:absolute;margin-left:390.1pt;margin-top:120.95pt;width:71.75pt;height:4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1404620</wp:posOffset>
                </wp:positionV>
                <wp:extent cx="1059180" cy="177165"/>
                <wp:effectExtent l="5080" t="26670" r="266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279">
                              <a:moveTo>
                                <a:pt x="1668" y="0"/>
                              </a:moveTo>
                              <a:lnTo>
                                <a:pt x="0" y="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279" path="m1668,0l0,279e" stroked="t" o:allowincell="f" style="position:absolute;margin-left:-13.3pt;margin-top:110.6pt;width:83.35pt;height:1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2218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4.95pt" to="-13.35pt,1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3766820</wp:posOffset>
                </wp:positionV>
                <wp:extent cx="957580" cy="192405"/>
                <wp:effectExtent l="5080" t="38735" r="387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303">
                              <a:moveTo>
                                <a:pt x="0" y="303"/>
                              </a:moveTo>
                              <a:lnTo>
                                <a:pt x="1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303" path="m0,303l1508,0e" stroked="t" o:allowincell="f" style="position:absolute;margin-left:-13.3pt;margin-top:296.6pt;width:75.35pt;height:15.1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7070</wp:posOffset>
                </wp:positionH>
                <wp:positionV relativeFrom="paragraph">
                  <wp:posOffset>3347720</wp:posOffset>
                </wp:positionV>
                <wp:extent cx="1369060" cy="108585"/>
                <wp:effectExtent l="26035" t="2667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6" h="171">
                              <a:moveTo>
                                <a:pt x="0" y="0"/>
                              </a:moveTo>
                              <a:lnTo>
                                <a:pt x="2156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6,171" path="m0,0l2156,171e" stroked="t" o:allowincell="f" style="position:absolute;margin-left:354.1pt;margin-top:263.6pt;width:107.75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3073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.2pt" to="490.65pt,2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1470</wp:posOffset>
                </wp:positionH>
                <wp:positionV relativeFrom="paragraph">
                  <wp:posOffset>307340</wp:posOffset>
                </wp:positionV>
                <wp:extent cx="1742440" cy="68580"/>
                <wp:effectExtent l="26035" t="5080" r="5715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4" h="108">
                              <a:moveTo>
                                <a:pt x="0" y="108"/>
                              </a:moveTo>
                              <a:lnTo>
                                <a:pt x="2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4,108" path="m0,108l2744,0e" stroked="t" o:allowincell="f" style="position:absolute;margin-left:326.1pt;margin-top:24.2pt;width:137.15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130</wp:posOffset>
                </wp:positionH>
                <wp:positionV relativeFrom="paragraph">
                  <wp:posOffset>281622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21.75pt" to="490.65pt,2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1023620</wp:posOffset>
                </wp:positionV>
                <wp:extent cx="1071880" cy="9525"/>
                <wp:effectExtent l="5080" t="26670" r="2667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8" h="15">
                              <a:moveTo>
                                <a:pt x="1688" y="0"/>
                              </a:move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8,15" path="m1688,0l0,15e" stroked="t" o:allowincell="f" style="position:absolute;margin-left:-13.3pt;margin-top:80.6pt;width:84.35pt;height: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10331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1.35pt" to="-13.35pt,8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9230</wp:posOffset>
                </wp:positionH>
                <wp:positionV relativeFrom="paragraph">
                  <wp:posOffset>3382645</wp:posOffset>
                </wp:positionV>
                <wp:extent cx="952500" cy="3175"/>
                <wp:effectExtent l="5080" t="22860" r="2667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5">
                              <a:moveTo>
                                <a:pt x="0" y="0"/>
                              </a:moveTo>
                              <a:lnTo>
                                <a:pt x="1500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5" path="m0,0l1500,5e" stroked="t" o:allowincell="f" style="position:absolute;margin-left:-14.9pt;margin-top:266.35pt;width:74.95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393065</wp:posOffset>
                </wp:positionV>
                <wp:extent cx="2583180" cy="30035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8" h="473">
                              <a:moveTo>
                                <a:pt x="4068" y="4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8,473" path="m4068,473l0,0e" stroked="t" o:allowincell="f" style="position:absolute;margin-left:-13.3pt;margin-top:30.95pt;width:203.35pt;height:2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4670</wp:posOffset>
                </wp:positionH>
                <wp:positionV relativeFrom="paragraph">
                  <wp:posOffset>3930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.95pt" to="-13.35pt,3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0270</wp:posOffset>
                </wp:positionH>
                <wp:positionV relativeFrom="paragraph">
                  <wp:posOffset>3893820</wp:posOffset>
                </wp:positionV>
                <wp:extent cx="1165860" cy="111125"/>
                <wp:effectExtent l="26035" t="266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175">
                              <a:moveTo>
                                <a:pt x="0" y="0"/>
                              </a:moveTo>
                              <a:lnTo>
                                <a:pt x="1836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175" path="m0,0l1836,175e" stroked="t" o:allowincell="f" style="position:absolute;margin-left:370.1pt;margin-top:306.6pt;width:91.7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4670</wp:posOffset>
                </wp:positionH>
                <wp:positionV relativeFrom="paragraph">
                  <wp:posOffset>397256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12.8pt" to="-13.35pt,3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6130</wp:posOffset>
                </wp:positionH>
                <wp:positionV relativeFrom="paragraph">
                  <wp:posOffset>401828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16.4pt" to="490.6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59425" cy="4169410"/>
            <wp:effectExtent l="0" t="0" r="0" b="0"/>
            <wp:docPr id="30" name="VW%20Passat-CF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VW%20Passat-CF4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417445</wp:posOffset>
                </wp:positionV>
                <wp:extent cx="641350" cy="4572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90.3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216025</wp:posOffset>
                </wp:positionV>
                <wp:extent cx="36576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5.7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014345</wp:posOffset>
                </wp:positionV>
                <wp:extent cx="551180" cy="4572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6pt;mso-wrap-distance-left:9.05pt;mso-wrap-distance-right:9.05pt;mso-wrap-distance-top:0pt;mso-wrap-distance-bottom:0pt;margin-top:237.3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499745</wp:posOffset>
                </wp:positionV>
                <wp:extent cx="548640" cy="4572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9.3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1170305</wp:posOffset>
                </wp:positionV>
                <wp:extent cx="54991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36pt;mso-wrap-distance-left:9.05pt;mso-wrap-distance-right:9.05pt;mso-wrap-distance-top:0pt;mso-wrap-distance-bottom:0pt;margin-top:92.1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1856105</wp:posOffset>
                </wp:positionV>
                <wp:extent cx="548640" cy="4572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6.1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606800</wp:posOffset>
                </wp:positionV>
                <wp:extent cx="548640" cy="4572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8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7045</wp:posOffset>
                </wp:positionH>
                <wp:positionV relativeFrom="paragraph">
                  <wp:posOffset>3810635</wp:posOffset>
                </wp:positionV>
                <wp:extent cx="2294890" cy="3746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W PASSAT, AUDI A6, AUDI A4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4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300.05pt;mso-position-vertical-relative:text;margin-left:138.3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VW PASSAT, AUDI A6, AUDI A4 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5960</wp:posOffset>
                </wp:positionH>
                <wp:positionV relativeFrom="paragraph">
                  <wp:posOffset>3103245</wp:posOffset>
                </wp:positionV>
                <wp:extent cx="732790" cy="4572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36pt;mso-wrap-distance-left:9.05pt;mso-wrap-distance-right:9.05pt;mso-wrap-distance-top:0pt;mso-wrap-distance-bottom:0pt;margin-top:244.3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667385</wp:posOffset>
                </wp:positionV>
                <wp:extent cx="365760" cy="4572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2.5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6130</wp:posOffset>
                </wp:positionH>
                <wp:positionV relativeFrom="paragraph">
                  <wp:posOffset>1810385</wp:posOffset>
                </wp:positionV>
                <wp:extent cx="54864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2.5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7390</wp:posOffset>
                </wp:positionH>
                <wp:positionV relativeFrom="paragraph">
                  <wp:posOffset>2456180</wp:posOffset>
                </wp:positionV>
                <wp:extent cx="640080" cy="54864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4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6130</wp:posOffset>
                </wp:positionH>
                <wp:positionV relativeFrom="paragraph">
                  <wp:posOffset>3639185</wp:posOffset>
                </wp:positionV>
                <wp:extent cx="365760" cy="4572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86.5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6110</wp:posOffset>
                </wp:positionH>
                <wp:positionV relativeFrom="paragraph">
                  <wp:posOffset>27940</wp:posOffset>
                </wp:positionV>
                <wp:extent cx="548640" cy="4572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9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62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9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9 - 05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26.8. 1999</w:t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0:07:00Z</dcterms:created>
  <dc:creator>Michal Janoušek</dc:creator>
  <dc:description/>
  <dc:language>en-US</dc:language>
  <cp:lastModifiedBy>Michal Janoušek</cp:lastModifiedBy>
  <dcterms:modified xsi:type="dcterms:W3CDTF">1999-09-07T12:29:00Z</dcterms:modified>
  <cp:revision>2</cp:revision>
  <dc:subject/>
  <dc:title>SESTAVA JEDNOTLIVÝCH DÍLŮ MECHANICKÉHO ZABEZPEČOVACÍHO ZAŘÍZENÍ CF - 489</dc:title>
</cp:coreProperties>
</file>