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814/A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W TRANSPORTER T5</w:t>
      </w:r>
      <w:r>
        <w:rPr>
          <w:b w:val="false"/>
          <w:sz w:val="36"/>
          <w:szCs w:val="36"/>
        </w:rPr>
        <w:t xml:space="preserve"> (mr. 2004)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Cs/>
          <w:sz w:val="36"/>
          <w:szCs w:val="36"/>
        </w:rPr>
        <w:t>(automatická převodovka - tiptronic)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 -  2. Otevři kryt pojistkové skříňky a demontuj upevňující šrouby kryt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- 5. Demontuj upevňující šrouby krytu (před místem řidiče). Kryt odstraň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6. - 7. Demontuj upevňující šrouby krytu řazení. Kryt řazení odstraň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8.  Dle obrázku demontuj originál šroub kulisy mechanismu řazen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  <w:t xml:space="preserve">9. - 10. Na místo demontovaného originál šroubu připevni dle obrázku úchyt zámkové části. Spojení proveď pomocí zatrhávacího šroubu M8 x 40 s podložkou. Šroub jemně dotáhni, ale nezatrhávej!    </w:t>
      </w:r>
    </w:p>
    <w:p>
      <w:pPr>
        <w:pStyle w:val="Normal"/>
        <w:ind w:left="720" w:firstLine="525"/>
        <w:jc w:val="both"/>
        <w:rPr/>
      </w:pPr>
      <w:r>
        <w:rPr>
          <w:b/>
        </w:rPr>
        <w:t xml:space="preserve">Na táhlo bovdenu řazení připevni kryt s okem (obr. 10). Použij zatrhávací šroub </w:t>
        <w:br/>
        <w:t xml:space="preserve">M6 (imbus). Polohu krytu bovdenu řazení se zámkovou částí seřiď tak, aby při zařazené poloze parking a při uzamčení zámkové části vysunutý jistící čep procházel volně okem krytu.       </w:t>
      </w:r>
    </w:p>
    <w:p>
      <w:pPr>
        <w:pStyle w:val="Normal"/>
        <w:ind w:left="720" w:firstLine="525"/>
        <w:jc w:val="both"/>
        <w:rPr>
          <w:b/>
          <w:b/>
        </w:rPr>
      </w:pPr>
      <w:r>
        <w:rPr>
          <w:b/>
        </w:rPr>
        <w:t xml:space="preserve">Po seřízení správné vzájemné polohy oka krytu a výsuvného jistícího čepu, vrtej v místě druhého úchytu zámkové části přes kulisu mechanismu řazení otvor Ø 6,8 mm (obr. 9). Spojení druhého úchytu zámkové části s kulisou řazení proveď pomocí zatrhávacího šroubu M6 x 25 a samojistné matice M6 (s podložkou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11. Znovu ověř bezchybnou funkci mechanického zabezpečení několikerým uzamčením. Při uzamčení zámkové části a zařazení polohy parking vysunutý jistící čep volně prochází do oka krytu bovdenu řazení. Při uzamykání, ani při řazení ostatních stupňů nesmí docházet k žádnému dotyku krytu bovdenu s jakoukoli částí zámku, případně vozu. Nesmí docházet k žádnému omezení řazení.</w:t>
      </w:r>
    </w:p>
    <w:p>
      <w:pPr>
        <w:pStyle w:val="Normal"/>
        <w:ind w:left="709" w:hanging="283"/>
        <w:jc w:val="both"/>
        <w:rPr/>
      </w:pPr>
      <w:r>
        <w:rPr>
          <w:b/>
        </w:rPr>
        <w:tab/>
        <w:t xml:space="preserve">         Po ověření bezchybné funkce MZ Construct zatrhni oba šrouby zámkové části i šroub krytu bovdenu řazení. </w:t>
        <w:tab/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 xml:space="preserve">12. Na kryt zámkové vložky nasaď středící šablonu (Sch 7) - menší obr. Kryt řazení umísti pečlivě do původní polohy, přitiskni jej na hrot středící šablony a dle tohoto označeného místa vrtej otvor Ø 4,1 mm.  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ab/>
        <w:t xml:space="preserve">         Šablonu sejmi, t</w:t>
      </w:r>
      <w:r>
        <w:rPr>
          <w:b/>
          <w:bCs/>
        </w:rPr>
        <w:t>ento zhotovený otvor zkontroluj opětovným přiložením krytu řazení na původní místo. Po ověření správné polohy otvor převrtej na Ø 6,8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>13. Znovu zkontroluj správnost zhotoveného otvoru přiložením krytu řazení na původní místo. Dle vodícího otvoru frézuj do krytu řazení otvor Ø 39,5 mm (BF 11+3). Vzniklé otřepy po frézování pečlivě začisti.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349"/>
        <w:jc w:val="both"/>
        <w:rPr/>
      </w:pPr>
      <w:r>
        <w:rPr>
          <w:b/>
          <w:bCs/>
        </w:rPr>
        <w:t>14. Zkompletuj všechny demontované díly v interiéru vozu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</w:rPr>
        <w:t>Všechny potřebné díly a přípravky použité a uvedené v tomto návodu, stejně jako i jednotlivé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43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436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firstLine="436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436"/>
        <w:rPr/>
      </w:pPr>
      <w:r>
        <w:rPr>
          <w:szCs w:val="24"/>
        </w:rPr>
        <w:t>Schválil: Ing. Kadlec K.</w:t>
      </w:r>
    </w:p>
    <w:sectPr>
      <w:footerReference w:type="default" r:id="rId3"/>
      <w:type w:val="nextPage"/>
      <w:pgSz w:w="12240" w:h="15840"/>
      <w:pgMar w:left="1134" w:right="104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4/A / 1-CZ / 11.9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2003-09-25T14:28:00Z</cp:lastPrinted>
  <dcterms:modified xsi:type="dcterms:W3CDTF">2007-10-15T08:17:00Z</dcterms:modified>
  <cp:revision>44</cp:revision>
  <dc:subject/>
  <dc:title>TECHNOLOGICKÝ POSTUP MONTÁŽE</dc:title>
</cp:coreProperties>
</file>