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814/A</w:t>
      </w:r>
    </w:p>
    <w:p>
      <w:pPr>
        <w:pStyle w:val="Heading2"/>
        <w:rPr/>
      </w:pPr>
      <w:r>
        <w:rPr/>
        <w:t xml:space="preserve"> </w:t>
      </w:r>
      <w:r>
        <w:rPr/>
        <w:t>VW TRANSPORTER  T5   (</w:t>
      </w:r>
      <w:r>
        <w:rPr>
          <w:b w:val="false"/>
        </w:rPr>
        <w:t>mr. 2004)</w:t>
      </w:r>
      <w:r>
        <w:rPr/>
        <w:t xml:space="preserve">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36"/>
          <w:szCs w:val="36"/>
        </w:rPr>
        <w:t>( automat – tiptronic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265</wp:posOffset>
            </wp:positionH>
            <wp:positionV relativeFrom="paragraph">
              <wp:posOffset>16510</wp:posOffset>
            </wp:positionV>
            <wp:extent cx="5325110" cy="37452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" t="6762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045</wp:posOffset>
                </wp:positionH>
                <wp:positionV relativeFrom="paragraph">
                  <wp:posOffset>172085</wp:posOffset>
                </wp:positionV>
                <wp:extent cx="4572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55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222250</wp:posOffset>
                </wp:positionV>
                <wp:extent cx="459105" cy="102235"/>
                <wp:effectExtent l="5715" t="26035" r="2540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" h="161">
                              <a:moveTo>
                                <a:pt x="0" y="161"/>
                              </a:moveTo>
                              <a:lnTo>
                                <a:pt x="7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,161" path="m0,161l723,0e" stroked="t" o:allowincell="f" style="position:absolute;margin-left:3.1pt;margin-top:17.5pt;width:36.1pt;height: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860</wp:posOffset>
                </wp:positionH>
                <wp:positionV relativeFrom="paragraph">
                  <wp:posOffset>9588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5245</wp:posOffset>
                </wp:positionH>
                <wp:positionV relativeFrom="paragraph">
                  <wp:posOffset>200660</wp:posOffset>
                </wp:positionV>
                <wp:extent cx="1828800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ůvodní tvar pásovin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F 814 bez zkos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5.8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ůvodní tvar pásovin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F 814 bez zkos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162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4.85pt" to="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2560</wp:posOffset>
                </wp:positionH>
                <wp:positionV relativeFrom="paragraph">
                  <wp:posOffset>8255</wp:posOffset>
                </wp:positionV>
                <wp:extent cx="708025" cy="23876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376">
                              <a:moveTo>
                                <a:pt x="0" y="0"/>
                              </a:moveTo>
                              <a:lnTo>
                                <a:pt x="1115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376" path="m0,0l1115,376e" stroked="t" o:allowincell="f" style="position:absolute;margin-left:412.8pt;margin-top:0.65pt;width:55.7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17805</wp:posOffset>
                </wp:positionV>
                <wp:extent cx="45720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1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9525</wp:posOffset>
                </wp:positionH>
                <wp:positionV relativeFrom="paragraph">
                  <wp:posOffset>20320</wp:posOffset>
                </wp:positionV>
                <wp:extent cx="365125" cy="1000760"/>
                <wp:effectExtent l="5715" t="5080" r="1016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10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5" h="1576">
                              <a:moveTo>
                                <a:pt x="575" y="15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5,1576" path="m575,1576l0,0e" stroked="t" o:allowincell="f" style="position:absolute;margin-left:300.75pt;margin-top:1.6pt;width:28.7pt;height:78.7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0175</wp:posOffset>
                </wp:positionH>
                <wp:positionV relativeFrom="paragraph">
                  <wp:posOffset>2730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.15pt" to="300.2pt,2.1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1625</wp:posOffset>
                </wp:positionH>
                <wp:positionV relativeFrom="paragraph">
                  <wp:posOffset>1073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8.45pt" to="5pt,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</wp:posOffset>
                </wp:positionH>
                <wp:positionV relativeFrom="paragraph">
                  <wp:posOffset>16510</wp:posOffset>
                </wp:positionV>
                <wp:extent cx="487680" cy="9080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143">
                              <a:moveTo>
                                <a:pt x="0" y="143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43" path="m0,143l768,0e" stroked="t" o:allowincell="f" style="position:absolute;margin-left:3.1pt;margin-top:1.3pt;width:38.35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70575</wp:posOffset>
                </wp:positionH>
                <wp:positionV relativeFrom="paragraph">
                  <wp:posOffset>107315</wp:posOffset>
                </wp:positionV>
                <wp:extent cx="4572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4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0045</wp:posOffset>
                </wp:positionH>
                <wp:positionV relativeFrom="paragraph">
                  <wp:posOffset>256540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.2pt;mso-position-vertical-relative:text;margin-left:-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01625</wp:posOffset>
                </wp:positionH>
                <wp:positionV relativeFrom="paragraph">
                  <wp:posOffset>1530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12.05pt" to="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74295</wp:posOffset>
                </wp:positionV>
                <wp:extent cx="509270" cy="7874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24">
                              <a:moveTo>
                                <a:pt x="0" y="124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24" path="m0,124l802,0e" stroked="t" o:allowincell="f" style="position:absolute;margin-left:3.1pt;margin-top:5.85pt;width:40.05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00880</wp:posOffset>
                </wp:positionH>
                <wp:positionV relativeFrom="paragraph">
                  <wp:posOffset>25400</wp:posOffset>
                </wp:positionV>
                <wp:extent cx="1466215" cy="586740"/>
                <wp:effectExtent l="26035" t="5080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58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9" h="924">
                              <a:moveTo>
                                <a:pt x="0" y="924"/>
                              </a:moveTo>
                              <a:lnTo>
                                <a:pt x="23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9,924" path="m0,924l2309,0e" stroked="t" o:allowincell="f" style="position:absolute;margin-left:354.4pt;margin-top:2pt;width:115.4pt;height:4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1475</wp:posOffset>
                </wp:positionH>
                <wp:positionV relativeFrom="paragraph">
                  <wp:posOffset>3175</wp:posOffset>
                </wp:positionV>
                <wp:extent cx="4572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25pt;mso-position-vertical-relative:text;margin-left:-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1784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14.05pt" to="5pt,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45</wp:posOffset>
                </wp:positionH>
                <wp:positionV relativeFrom="paragraph">
                  <wp:posOffset>125730</wp:posOffset>
                </wp:positionV>
                <wp:extent cx="511175" cy="57150"/>
                <wp:effectExtent l="5715" t="26035" r="2603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90">
                              <a:moveTo>
                                <a:pt x="0" y="90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90" path="m0,90l805,0e" stroked="t" o:allowincell="f" style="position:absolute;margin-left:5.35pt;margin-top:9.9pt;width:40.2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</wp:posOffset>
                </wp:positionH>
                <wp:positionV relativeFrom="paragraph">
                  <wp:posOffset>658495</wp:posOffset>
                </wp:positionV>
                <wp:extent cx="568960" cy="273685"/>
                <wp:effectExtent l="5080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431">
                              <a:moveTo>
                                <a:pt x="0" y="431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431" path="m0,431l896,0e" stroked="t" o:allowincell="f" style="position:absolute;margin-left:4.8pt;margin-top:51.85pt;width:44.75pt;height:2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1775</wp:posOffset>
                </wp:positionH>
                <wp:positionV relativeFrom="paragraph">
                  <wp:posOffset>292735</wp:posOffset>
                </wp:positionV>
                <wp:extent cx="914400" cy="914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18.25pt;margin-top:23.05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7030</wp:posOffset>
                </wp:positionH>
                <wp:positionV relativeFrom="paragraph">
                  <wp:posOffset>521335</wp:posOffset>
                </wp:positionV>
                <wp:extent cx="64008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05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01055</wp:posOffset>
                </wp:positionH>
                <wp:positionV relativeFrom="paragraph">
                  <wp:posOffset>327660</wp:posOffset>
                </wp:positionV>
                <wp:extent cx="45720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.8pt;mso-position-vertical-relative:text;margin-left:4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1625</wp:posOffset>
                </wp:positionH>
                <wp:positionV relativeFrom="paragraph">
                  <wp:posOffset>49593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39.05pt" to="5pt,3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4875</wp:posOffset>
                </wp:positionH>
                <wp:positionV relativeFrom="paragraph">
                  <wp:posOffset>313055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4.65pt" to="500pt,24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9075</wp:posOffset>
                </wp:positionH>
                <wp:positionV relativeFrom="paragraph">
                  <wp:posOffset>313055</wp:posOffset>
                </wp:positionV>
                <wp:extent cx="685800" cy="114300"/>
                <wp:effectExtent l="26035" t="5080" r="12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24.65pt" to="471.2pt,33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377190</wp:posOffset>
                </wp:positionV>
                <wp:extent cx="174625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RANSPORTER T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81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9.7pt;mso-position-vertical-relative:text;margin-left:13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RANSPORTER T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81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4820</wp:posOffset>
                </wp:positionH>
                <wp:positionV relativeFrom="paragraph">
                  <wp:posOffset>655955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6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1625</wp:posOffset>
                </wp:positionH>
                <wp:positionV relativeFrom="paragraph">
                  <wp:posOffset>3314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75pt,26.1pt" to="5pt,2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12065</wp:posOffset>
                </wp:positionV>
                <wp:extent cx="547370" cy="32385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510">
                              <a:moveTo>
                                <a:pt x="0" y="510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510" path="m0,510l862,0e" stroked="t" o:allowincell="f" style="position:absolute;margin-left:5.35pt;margin-top:0.95pt;width:43.05pt;height:2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/>
      </w:pPr>
      <w:r>
        <w:rPr/>
      </w:r>
    </w:p>
    <w:p>
      <w:pPr>
        <w:pStyle w:val="Normal"/>
        <w:spacing w:lineRule="atLeast" w:line="4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8160</wp:posOffset>
                </wp:positionH>
                <wp:positionV relativeFrom="paragraph">
                  <wp:posOffset>-1569085</wp:posOffset>
                </wp:positionV>
                <wp:extent cx="914400" cy="91440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0.8pt;margin-top:-123.55pt;width:71.95pt;height:71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  </w:t>
            </w:r>
            <w:r>
              <w:rPr>
                <w:sz w:val="22"/>
                <w:szCs w:val="22"/>
              </w:rPr>
              <w:t>(jistící čep l = 42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814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s okem CF 8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4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Focus  (M 6 x 1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Schválil:</w:t>
        <w:tab/>
        <w:t xml:space="preserve">Ing. Rouš J.                                                </w:t>
        <w:tab/>
        <w:t xml:space="preserve">     </w:t>
        <w:tab/>
        <w:t xml:space="preserve">              Platné od : 11.9.2007</w:t>
      </w:r>
    </w:p>
    <w:sectPr>
      <w:type w:val="nextPage"/>
      <w:pgSz w:w="11906" w:h="16838"/>
      <w:pgMar w:left="1276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dc:language>en-US</dc:language>
  <cp:lastModifiedBy>Marie Brožová</cp:lastModifiedBy>
  <cp:lastPrinted>2003-06-25T09:27:00Z</cp:lastPrinted>
  <dcterms:modified xsi:type="dcterms:W3CDTF">2007-09-11T13:30:00Z</dcterms:modified>
  <cp:revision>35</cp:revision>
  <dc:subject/>
  <dc:title>SESTAVA JEDNOTLIVÝCH DÍLŮ MECHANICKÉHO ZABEZPEČENÍ - DVC 061 008/1</dc:title>
</cp:coreProperties>
</file>