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  <w:szCs w:val="36"/>
        </w:rPr>
        <w:t xml:space="preserve">MECHANICKÉHO ZABEZPEČENÍ </w:t>
        <w:br/>
        <w:t xml:space="preserve">CONSTRUCT </w:t>
      </w:r>
      <w:r>
        <w:rPr>
          <w:b/>
          <w:bCs/>
          <w:sz w:val="36"/>
          <w:szCs w:val="36"/>
        </w:rPr>
        <w:t>CF 940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VW GOLF V PLUS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>(mr. 2005)</w:t>
      </w:r>
    </w:p>
    <w:p>
      <w:pPr>
        <w:pStyle w:val="Heading1"/>
        <w:jc w:val="center"/>
        <w:rPr>
          <w:bCs/>
          <w:sz w:val="16"/>
          <w:szCs w:val="16"/>
        </w:rPr>
      </w:pPr>
      <w:r>
        <w:rPr>
          <w:bCs/>
          <w:sz w:val="36"/>
          <w:szCs w:val="36"/>
        </w:rPr>
        <w:t>(automatická převodovka - DSG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- 2. Vyjměte a odstraňte kryt řazení. Rozpojte konektor elektroinstalac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. - 4. V přední části interiéru vozu demontujte boční upevňující šrouby plastových krytů střední konzoly. Boční plastové kryty odstraň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5. </w:t>
        <w:tab/>
        <w:t>V zadní části střední konzoly odklopte plastový kryt a demontujte označené upevňující šroub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6.    Vyjměte zadní panel střední konzoly. Rozpojte konektor elektroinstalac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7. - 8. V zadní části střední konzoly demontujte boční upevňující šroub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9. - 10. Odstraňte zadní díl střední konzol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11. </w:t>
        <w:tab/>
        <w:t>V zadní části předního dílu střední konzoly demontujte boční upevňující šroub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12. </w:t>
        <w:tab/>
        <w:t>Pod vyjmutým krytem řazení demontujte označené upevňující šrouby předního dílu střední konzol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13. </w:t>
        <w:tab/>
        <w:t>Přední díl střední konzoly odstraň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4. - 15. Demontujte označené upevňující šrouby střední konzol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16. </w:t>
        <w:tab/>
        <w:t>Střední konzolu odstraň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17. </w:t>
        <w:tab/>
        <w:t>Ze strany spolujezdce, v místě následného umístění vrtací šablony, resp. zámkové části, odřízněte potřebnou část koberce a tlumící vrstvy podlahy vozu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8. Vrtací šablonu (BC 014) přiložte dle obrázku ze strany spolujezdce na boční a částečně i na přední stěnu kulisy mechanismu řazení, viz obr. Dle správně přiložené šablony vrtejte přes boční stěnu kulisy mechanismu řazení otvor Ø 6,8 m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9.</w:t>
        <w:tab/>
        <w:t>Šablonu odstraňte a dle zhotoveného otvoru frézujte opatrně otvor Ø 25 mm (BF 28+3). Otřepy po frézování pečlivě začistě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0.</w:t>
        <w:tab/>
        <w:t xml:space="preserve">Dle obrázku demontujte originál matice upevňující plechový držák střední konzoly. Držák odstraňte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1.</w:t>
        <w:tab/>
        <w:t>Dle obrázku demontujte obě boční originál matice mechanismu řazení (strana spolujezdce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2.</w:t>
        <w:tab/>
        <w:t>Na místa obou demontovaných originál matic nasaďte na originál šrouby dodávané ploché podložky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3.</w:t>
        <w:tab/>
        <w:t>Na pravý přední originál šroub (s vloženou podložkou) našroubujte dodávaný distanční sloupek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4.</w:t>
        <w:tab/>
        <w:t xml:space="preserve">Trubku vedení zámkové části vsuňte do vyfrézovaného otvoru v kulise mechanismu řazení. Zadní úchyt zámkové části nasaďte dle obrázku na pravý zadní originál šroub mechanismu řazení. Přední úchyt zámkové části vložte na našroubovaný distanční sloupek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5.</w:t>
        <w:tab/>
        <w:t>Na oba zadní originál šrouby mechanismu řazení nasaďte zpět plechový držák střední konzoly. Na zadní levý originál šroub namontujte zpět původní originál matici M6, upevňující plechový držák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Zámkovou část připevněte k pravému zadnímu originál šroubu mechanismu řazení (zatrhávací matice M6 - s podložkou) a k našroubovanému distančnímu sloupku (zatrhávací šroub M6 x 15 - s podložkou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6.</w:t>
        <w:tab/>
        <w:t>Vyzkoušejte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zatrhněte jak šroub, tak i matici upevňující zámkovou část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7.</w:t>
        <w:tab/>
        <w:t>Na kryt zámkové vložky nasaďte středící šablonu (Sch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28.  Nasaďte zpět na původní místo střední konzolu. Hrot šablony označí na vnitřní straně střední konzoly místo pro zhotovení otvoru (pro kryt zámkové vložky). V označeném místě zhotovte otvor Ø 4,1 m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ab/>
        <w:t xml:space="preserve">      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9.</w:t>
        <w:tab/>
        <w:t>Zkontrolujte správnost zhotoveného otvoru přiložením střední konzoly na původní místo. Otvor převrtejte na Ø 6,8 m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0. Znovu ověřte správnost převrtaného otvoru přiložením střední konzoly na původní místo. Dle otvoru frézujte opatrně otvor Ø 39,5 mm (BF 11+3). Otřepy po frézování pečlivě začistěte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1. Zkompletujte všechny demontované díly v interiéru vozu a zapojte správně všechny rozpojené konektory elektroinstalace. </w:t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 kryt zámkové vložky nasaďte pryžovou manžetu č. 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-  Vyzkoušejte správnou funkci mechanického zabezpečení Construct několikerým uzamčením.</w:t>
      </w:r>
    </w:p>
    <w:p>
      <w:pPr>
        <w:pStyle w:val="Zkladntext2"/>
        <w:rPr/>
      </w:pPr>
      <w:r>
        <w:rPr/>
        <w:t>-  Vyplňte řádně a čitelně záruční list</w:t>
      </w:r>
    </w:p>
    <w:p>
      <w:pPr>
        <w:pStyle w:val="Normal"/>
        <w:jc w:val="both"/>
        <w:rPr/>
      </w:pPr>
      <w:r>
        <w:rPr>
          <w:sz w:val="24"/>
        </w:rPr>
        <w:t>-  Seznamte obsluhu vozidla se správným používáním zabezpečovacího zařízení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4"/>
        </w:rPr>
        <w:t>-  Konstrukční změny vyhrazeny,.</w:t>
      </w:r>
    </w:p>
    <w:p>
      <w:pPr>
        <w:pStyle w:val="Normal"/>
        <w:ind w:left="240" w:hanging="240"/>
        <w:jc w:val="both"/>
        <w:rPr/>
      </w:pPr>
      <w:r>
        <w:rPr>
          <w:sz w:val="24"/>
        </w:rPr>
        <w:t>-  Provozní doba: pondělí až pátek 7- 15 hod, připomínky a náměty k montáži,  sdělte prosím, na adres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6372"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: Janoušek Michal </w:t>
      </w:r>
    </w:p>
    <w:p>
      <w:pPr>
        <w:pStyle w:val="Normal"/>
        <w:rPr/>
      </w:pPr>
      <w:r>
        <w:rPr>
          <w:sz w:val="24"/>
          <w:szCs w:val="24"/>
        </w:rPr>
        <w:t>Schválil: Ing. Zumpfe David</w:t>
      </w:r>
    </w:p>
    <w:sectPr>
      <w:footerReference w:type="default" r:id="rId3"/>
      <w:type w:val="nextPage"/>
      <w:pgSz w:w="11906" w:h="16838"/>
      <w:pgMar w:left="1134" w:right="1134" w:gutter="0" w:header="0" w:top="993" w:footer="4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MO CF 940 (Golf Plus) / 1 - CZ / 25.10.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2:05:00Z</dcterms:created>
  <dc:creator>Michal Janoušek</dc:creator>
  <dc:description/>
  <dc:language>en-US</dc:language>
  <cp:lastModifiedBy>Michal Janoušek</cp:lastModifiedBy>
  <cp:lastPrinted>2005-10-27T12:54:00Z</cp:lastPrinted>
  <dcterms:modified xsi:type="dcterms:W3CDTF">2007-07-18T07:57:00Z</dcterms:modified>
  <cp:revision>32</cp:revision>
  <dc:subject/>
  <dc:title>TECHNOLOGICKÝ POSTUP MONTÁŽE</dc:title>
</cp:coreProperties>
</file>