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firstLine="708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tLeast" w:line="60"/>
        <w:ind w:firstLine="708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075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KIA SORENTO</w:t>
      </w:r>
      <w:r>
        <w:rPr>
          <w:b w:val="false"/>
          <w:bCs/>
          <w:i w:val="false"/>
          <w:sz w:val="36"/>
        </w:rPr>
        <w:t xml:space="preserve"> (2006-)</w:t>
      </w:r>
    </w:p>
    <w:p>
      <w:pPr>
        <w:pStyle w:val="Heading2"/>
        <w:rPr/>
      </w:pPr>
      <w:r>
        <w:rPr>
          <w:bCs/>
          <w:i w:val="false"/>
          <w:iCs w:val="false"/>
        </w:rPr>
        <w:t>(mechanická převodovk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přední části středové konzoly odstraňte plastová kryty šroubů.</w:t>
      </w:r>
    </w:p>
    <w:p>
      <w:pPr>
        <w:pStyle w:val="Zkladn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Boční upevňující šrouby středové konzoly demontujte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te madlo řadící páky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zadní části středová konzoly vyjměte popelník s demontujte upevňující šroub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rozpojte konektor zapalovače a panel vyjměte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le obrázku demontujte označené upevňující šrouby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yjměte odkládací přihrádku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Pod odkládací přihrádkou demontujte upevňující šrouby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Odstraňte středovou konzolu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Rozpojte vzduchovod topení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emontujte označené šrouby upevňující plechový rámeček řazení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Podél plechového rámečku zakreslete orientační čáru (kvůli označení polohy plechu).   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Rámeček řazení s pryžovou manžetou řadící páky odstraňte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Za řadící pákou demontujte dva zadní originál šrouby mechanismu řazení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Na místo demontovaných originál šroubů připevněte dle obrázku dodávané opěrné oko. Spojení proveďte pomocí dvou dodávaných zatrhávacích šroubů M8 x 20. Šrouby ještě nezatrhávejte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 xml:space="preserve">– </w:t>
      </w:r>
      <w:r>
        <w:rPr>
          <w:b/>
          <w:sz w:val="24"/>
        </w:rPr>
        <w:t>17. Na řadící páku připevněte dle obrázku dodávanou dvoudílnou objímku s okem. Spojení proveďte pomocí dodávaných zatrhávacích šroubů M8 x 25. Šrouby ještě nezatrhávejte.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Do kroužku vzpěry vsuňte vedení (trubku) zámkové části. Vzpěru  přiložte dle obr. na podlahu vozu. Zámkovou část se vzpěrou, s opěrným okem a s objímku řadící páky seřiďte tak, aby při zařazení zpětného rychlostního stupně a uzamčení zámkové části vysunutý jistící čep procházel volně opěrným okem i okem objímky řadící páky.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Po správném seřízení a vyzkoušení bezchybné funkce mechanického zabezpečení vrtejte dle otvorů ve vzpěře dva otvory Ø 6,8 mm přes plech podlahy vozu. Zkontrolujte, zda přední úchyt zámkové části nezasahuje do prostoru uložení plechového rámečku (označeno čarou). Dle toho úchytu vrtejte přes plech podlahy vozu otvor Ø 6,8 mm.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Pod otvory vzpěry vložte na plech podlahy vozu dodávané velkoplošné podložky </w:t>
        <w:br/>
        <w:t>Ø 6,6 mm, viz ob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37"/>
        <w:jc w:val="both"/>
        <w:rPr>
          <w:b/>
          <w:b/>
          <w:sz w:val="24"/>
        </w:rPr>
      </w:pPr>
      <w:r>
        <w:rPr>
          <w:b/>
          <w:sz w:val="24"/>
        </w:rPr>
        <w:t>Ke třem zhotoveným otvorům v plechu podlahy vozu připevněte dle obrázku zámkovou část se vzpěrou. Použijte zatrhávací šrouby M6 x 18 a matice M6 (Lock). Šrouby ještě nezatrhávejte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37"/>
        <w:jc w:val="both"/>
        <w:rPr>
          <w:b/>
          <w:b/>
          <w:sz w:val="24"/>
        </w:rPr>
      </w:pPr>
      <w:r>
        <w:rPr>
          <w:b/>
          <w:sz w:val="24"/>
        </w:rPr>
        <w:t>Zkontrolujte správnou polohu objímky řadící páky. Případně její polohu dle potřeby seřiďte. Upevňující šrouby pečlivě dotáhněte, ale ještě nezatrhávejte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 xml:space="preserve">21. – 22. Znovu ověřte bezchybnou funkci mechanického zabezpečení několikerým uzamčením. Při řazení zpátečky, při uzamykání MZ Construct, ani při řazení ostatních rychlostních stupňů nesmí docháze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Po ověření bezchybné funkce mechanického zabezpečení zatrhněte jak šrouby opěrného oka, tak i šrouby vzpěry a zámkové části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3.</w:t>
        <w:tab/>
        <w:t>Po ověření bezchybné funkce MZ Construct několikerým uzamčením zatrhněte i oba šrouby objímky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425"/>
        <w:jc w:val="both"/>
        <w:rPr>
          <w:b/>
          <w:b/>
          <w:bCs/>
          <w:iCs/>
          <w:sz w:val="24"/>
        </w:rPr>
      </w:pPr>
      <w:r>
        <w:rPr>
          <w:b/>
          <w:sz w:val="24"/>
        </w:rPr>
        <w:t>24.</w:t>
        <w:tab/>
      </w:r>
      <w:r>
        <w:rPr>
          <w:b/>
          <w:bCs/>
          <w:iCs/>
          <w:sz w:val="24"/>
        </w:rPr>
        <w:t>V pryžové manžetě řadící páky, v místě průchodu trubky vedení zámkové části, zhotovte potřebný otvor. Použijte střižník Ø 20 mm (Sch 31).</w:t>
      </w:r>
    </w:p>
    <w:p>
      <w:pPr>
        <w:pStyle w:val="Normal"/>
        <w:ind w:left="425" w:hanging="425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425" w:hanging="425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25.</w:t>
        <w:tab/>
        <w:t>V místě uložení vedení (trubky) zámkové části odřízněte potřebnou část plechového rámečku, viz obr.</w:t>
      </w:r>
    </w:p>
    <w:p>
      <w:pPr>
        <w:pStyle w:val="Normal"/>
        <w:ind w:left="425" w:hanging="425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Upravenou pryžovou manžetu řadící páky vložte na původní místo. Zhotoveným otvorem v manžetě prostrčte konec vedení zámkové části. Otvor dle potřeby zatmelte.</w:t>
      </w:r>
    </w:p>
    <w:p>
      <w:pPr>
        <w:pStyle w:val="Normal"/>
        <w:ind w:left="426" w:firstLine="42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Důkladně se přesvědčte o bezchybné funkci MZ Construct. Následně připevněte na  původní místo i upravený plechový rámeček.</w:t>
      </w:r>
    </w:p>
    <w:p>
      <w:pPr>
        <w:pStyle w:val="Normal"/>
        <w:ind w:left="426" w:firstLine="4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  <w:sz w:val="24"/>
        </w:rPr>
        <w:t>27.</w:t>
        <w:tab/>
        <w:t>N</w:t>
      </w:r>
      <w:r>
        <w:rPr>
          <w:b/>
          <w:sz w:val="24"/>
        </w:rPr>
        <w:t xml:space="preserve">a kryt zámkové vložky nasaďte středící šablonu (Sch 7). 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>Středovou konzolu upevněte pečlivě do původní polohy. Hrot šablony označí na vnitřní části konzoly místo pro střed krytu zámkové vložky. Dle označeného místa vrtejte na vyjmuté středové konzole otvor Ø 4,1 mm. Správnost zhotoveného otvoru zkontrolujte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5" w:hanging="425"/>
        <w:jc w:val="both"/>
        <w:rPr/>
      </w:pPr>
      <w:r>
        <w:rPr>
          <w:b/>
          <w:sz w:val="24"/>
        </w:rPr>
        <w:t>Znovu se ujistěte o správnosti zhotoveného otvoru přiložením středové konzoly na původní místo. Po ověření dle zhotoveného vodícího otvoru frézujte přes střední konzolu otvor Ø 39,5 mm (BF 11+3). Otřepy po frézování pečlivě začistěte.</w:t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Proveďte důkladně kompletaci všech demontovaných dílů. Na kryt zámkové vložky nasaďte pryžovou manžetu č.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  <w:bookmarkStart w:id="1" w:name="OLE_LINK1"/>
      <w:bookmarkStart w:id="2" w:name="OLE_LINK1"/>
      <w:bookmarkEnd w:id="2"/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Vypracoval: Janoušek M.</w:t>
      </w:r>
    </w:p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709" w:footer="3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5 / 1-CZ / 30.11.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6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709" w:firstLine="8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4-10-06T09:14:00Z</cp:lastPrinted>
  <dcterms:modified xsi:type="dcterms:W3CDTF">2008-03-26T10:33:00Z</dcterms:modified>
  <cp:revision>19</cp:revision>
  <dc:subject/>
  <dc:title>TECHNOLOGICKÝ POSTUP MONTÁŽE</dc:title>
</cp:coreProperties>
</file>