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75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KIA  SORENTO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, 5-ti rychlostní,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00660</wp:posOffset>
            </wp:positionV>
            <wp:extent cx="5511800" cy="3903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4369" r="-2" b="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</wp:posOffset>
                </wp:positionH>
                <wp:positionV relativeFrom="paragraph">
                  <wp:posOffset>252730</wp:posOffset>
                </wp:positionV>
                <wp:extent cx="826135" cy="220980"/>
                <wp:effectExtent l="5715" t="508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348">
                              <a:moveTo>
                                <a:pt x="0" y="0"/>
                              </a:moveTo>
                              <a:lnTo>
                                <a:pt x="1301" y="3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348" path="m0,0l1301,348e" stroked="t" o:allowincell="f" style="position:absolute;margin-left:2.2pt;margin-top:19.9pt;width:65pt;height:1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5pt" to="516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6085</wp:posOffset>
                </wp:positionH>
                <wp:positionV relativeFrom="paragraph">
                  <wp:posOffset>118110</wp:posOffset>
                </wp:positionV>
                <wp:extent cx="687070" cy="10160"/>
                <wp:effectExtent l="26035" t="26035" r="571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16">
                              <a:moveTo>
                                <a:pt x="0" y="0"/>
                              </a:moveTo>
                              <a:lnTo>
                                <a:pt x="1082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2,16" path="m0,0l1082,16e" stroked="t" o:allowincell="f" style="position:absolute;margin-left:433.55pt;margin-top:9.3pt;width:54.05pt;height: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243205</wp:posOffset>
                </wp:positionV>
                <wp:extent cx="1380490" cy="468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Sor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9.1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Sor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231140</wp:posOffset>
                </wp:positionV>
                <wp:extent cx="514985" cy="333375"/>
                <wp:effectExtent l="5715" t="5715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525">
                              <a:moveTo>
                                <a:pt x="0" y="0"/>
                              </a:moveTo>
                              <a:lnTo>
                                <a:pt x="811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525" path="m0,0l811,525e" stroked="t" o:allowincell="f" style="position:absolute;margin-left:3.25pt;margin-top:18.2pt;width:40.5pt;height:2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05pt" to="516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62270</wp:posOffset>
                </wp:positionH>
                <wp:positionV relativeFrom="paragraph">
                  <wp:posOffset>-635</wp:posOffset>
                </wp:positionV>
                <wp:extent cx="726440" cy="21717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" h="342">
                              <a:moveTo>
                                <a:pt x="0" y="342"/>
                              </a:moveTo>
                              <a:lnTo>
                                <a:pt x="1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4,342" path="m0,342l1144,0e" stroked="t" o:allowincell="f" style="position:absolute;margin-left:430.1pt;margin-top:-0.05pt;width:57.15pt;height:1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8710</wp:posOffset>
                </wp:positionH>
                <wp:positionV relativeFrom="paragraph">
                  <wp:posOffset>227965</wp:posOffset>
                </wp:positionV>
                <wp:extent cx="914400" cy="4597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ozor 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měna j.če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2pt;mso-wrap-distance-left:9.05pt;mso-wrap-distance-right:9.05pt;mso-wrap-distance-top:0pt;mso-wrap-distance-bottom:0pt;margin-top:17.95pt;mso-position-vertical-relative:text;margin-left:1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ozor !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měna j.če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065</wp:posOffset>
                </wp:positionH>
                <wp:positionV relativeFrom="paragraph">
                  <wp:posOffset>269240</wp:posOffset>
                </wp:positionV>
                <wp:extent cx="591185" cy="215900"/>
                <wp:effectExtent l="26035" t="5080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340">
                              <a:moveTo>
                                <a:pt x="0" y="340"/>
                              </a:moveTo>
                              <a:lnTo>
                                <a:pt x="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,340" path="m0,340l931,0e" stroked="t" o:allowincell="f" style="position:absolute;margin-left:440.95pt;margin-top:21.2pt;width:46.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75pt" to="3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265</wp:posOffset>
                </wp:positionH>
                <wp:positionV relativeFrom="paragraph">
                  <wp:posOffset>275590</wp:posOffset>
                </wp:positionV>
                <wp:extent cx="1664970" cy="406400"/>
                <wp:effectExtent l="25400" t="2540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2" h="640">
                              <a:moveTo>
                                <a:pt x="0" y="0"/>
                              </a:moveTo>
                              <a:lnTo>
                                <a:pt x="2622" y="6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2,640" path="m0,0l2622,640e" stroked="t" o:allowincell="f" style="position:absolute;margin-left:356.95pt;margin-top:21.7pt;width:131.05pt;height:3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144780</wp:posOffset>
                </wp:positionV>
                <wp:extent cx="486410" cy="109220"/>
                <wp:effectExtent l="5080" t="5080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172">
                              <a:moveTo>
                                <a:pt x="0" y="0"/>
                              </a:moveTo>
                              <a:lnTo>
                                <a:pt x="766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72" path="m0,0l766,172e" stroked="t" o:allowincell="f" style="position:absolute;margin-left:3.25pt;margin-top:11.4pt;width:38.25pt;height: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</wp:posOffset>
                </wp:positionH>
                <wp:positionV relativeFrom="paragraph">
                  <wp:posOffset>109220</wp:posOffset>
                </wp:positionV>
                <wp:extent cx="508000" cy="101600"/>
                <wp:effectExtent l="5080" t="5080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60">
                              <a:moveTo>
                                <a:pt x="0" y="0"/>
                              </a:moveTo>
                              <a:lnTo>
                                <a:pt x="800" y="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60" path="m0,0l800,160e" stroked="t" o:allowincell="f" style="position:absolute;margin-left:2.7pt;margin-top:8.6pt;width:39.95pt;height: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6690</wp:posOffset>
                </wp:positionH>
                <wp:positionV relativeFrom="paragraph">
                  <wp:posOffset>177800</wp:posOffset>
                </wp:positionV>
                <wp:extent cx="922020" cy="128270"/>
                <wp:effectExtent l="26035" t="5080" r="571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202">
                              <a:moveTo>
                                <a:pt x="0" y="202"/>
                              </a:moveTo>
                              <a:lnTo>
                                <a:pt x="14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202" path="m0,202l1452,0e" stroked="t" o:allowincell="f" style="position:absolute;margin-left:414.7pt;margin-top:14pt;width:72.55pt;height:1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</wp:posOffset>
                </wp:positionH>
                <wp:positionV relativeFrom="paragraph">
                  <wp:posOffset>95250</wp:posOffset>
                </wp:positionV>
                <wp:extent cx="529590" cy="635"/>
                <wp:effectExtent l="5080" t="26035" r="26035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" h="1">
                              <a:moveTo>
                                <a:pt x="0" y="0"/>
                              </a:moveTo>
                              <a:lnTo>
                                <a:pt x="8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,1" path="m0,0l834,0e" stroked="t" o:allowincell="f" style="position:absolute;margin-left:2.7pt;margin-top:7.5pt;width:41.6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</wp:posOffset>
                </wp:positionH>
                <wp:positionV relativeFrom="paragraph">
                  <wp:posOffset>204470</wp:posOffset>
                </wp:positionV>
                <wp:extent cx="579755" cy="158750"/>
                <wp:effectExtent l="5715" t="25400" r="254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50">
                              <a:moveTo>
                                <a:pt x="0" y="250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50" path="m0,250l913,0e" stroked="t" o:allowincell="f" style="position:absolute;margin-left:3.9pt;margin-top:16.1pt;width:45.6pt;height:1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35pt" to="3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70</wp:posOffset>
                </wp:positionH>
                <wp:positionV relativeFrom="paragraph">
                  <wp:posOffset>292100</wp:posOffset>
                </wp:positionV>
                <wp:extent cx="617220" cy="232410"/>
                <wp:effectExtent l="5080" t="25400" r="260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366">
                              <a:moveTo>
                                <a:pt x="0" y="366"/>
                              </a:moveTo>
                              <a:lnTo>
                                <a:pt x="9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,366" path="m0,366l972,0e" stroked="t" o:allowincell="f" style="position:absolute;margin-left:2.1pt;margin-top:23pt;width:48.55pt;height:1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8pt" to="3.0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                                                       </w:t>
            </w:r>
            <w:r>
              <w:rPr>
                <w:b/>
                <w:color w:val="FF0000"/>
                <w:sz w:val="22"/>
                <w:szCs w:val="22"/>
              </w:rPr>
              <w:t>(jistící čep l = 55 mm,  č.v. CF 933A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681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CF 10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75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681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1A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CF 10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75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CF 681/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1A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-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692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Kadlec K.                                                                         Platné od :  1.10.2008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7-09-20T08:31:00Z</cp:lastPrinted>
  <dcterms:modified xsi:type="dcterms:W3CDTF">2008-10-02T11:19:00Z</dcterms:modified>
  <cp:revision>82</cp:revision>
  <dc:subject/>
  <dc:title>SESTAVA JEDNOTLIVÝCH DÍLŮ</dc:title>
</cp:coreProperties>
</file>