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076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KIA SORENTO</w:t>
      </w:r>
      <w:r>
        <w:rPr>
          <w:b w:val="false"/>
          <w:bCs/>
          <w:i w:val="false"/>
          <w:sz w:val="36"/>
        </w:rPr>
        <w:t xml:space="preserve"> (mr. 2006-)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 - tiptronic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Demontujte boční šrouby upevňující střední konzolu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odkládací přihrádk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Pod vyjmutou přihrádkou demontujte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 zadní části střední konzoly vyjměte popelník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upevňující šroub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 zadní části střední konzoly vyjměte dle obrázku panel s popelníkem, rozpojte elektroinstalac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označené zadní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Střední konzolu odstraňte. Rozpojte elektrickou instalac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Dle obrázku ze strany řidiče demontujte obě označené originál matice M6 mechanismu řazení. 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- 11. Zámkovou část připevněte dle obrázku na místo demontovaných matic na oba boční originál šrouby mechanismu řazení. Spojení proveďte pomocí dvou zatrhávacích matic M6 s podložkami. Matice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2.  Na táhlo bovdenu řazení připevněte dle obrázku objímku s okem. Objímku seřiďte tak, aby při zařazené poloze parking a při uzamčení zámkové části vysunutý jistící čep procházel volně okem objímky a tím aretoval polohu páky voliče. Připevnění objímky s okem na táhlo bovdenu řazení proveďte pomocí dvou dodávaných zatrhávacích šroubů M6 x 12 (imbus). Šrouby jemně dotáhněte, ale nezatrhávej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3. Dle obrázku vyměňte označenou originál matici držáku bovdenu řazení za dodávanou matici M6 zatrhávací (s podložkou). Matici zatrhně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/>
      </w:pPr>
      <w:r>
        <w:rPr>
          <w:b/>
        </w:rPr>
        <w:t>14. Znovu se ujistěte o bezchybné funkci mechanického zabezpečení</w:t>
      </w:r>
      <w:r>
        <w:rPr>
          <w:b/>
          <w:bCs/>
        </w:rPr>
        <w:t xml:space="preserve"> několikerým uzamčením</w:t>
      </w:r>
      <w:r>
        <w:rPr>
          <w:b/>
        </w:rPr>
        <w:t>. Při řazení ostatních stupňů nesmí docházet k žádnému omezení řazení.</w:t>
      </w:r>
    </w:p>
    <w:p>
      <w:pPr>
        <w:pStyle w:val="Zkladntext2"/>
        <w:ind w:left="426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Po ověření zatrhněte jak obě zatrhávací matice M6 zámkové části, tak i oba šrouby M6 (imbus) objímky s okem.  </w:t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>Na kryt zámkové vložky nasaďte středící šablonu (Sch 7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 xml:space="preserve">Střední konzolu přiložte pečlivě zpět do původní polohy. Hrot šablony označí na vnitřní straně konzoly místo pro zhotovení otvoru. V označeném místě vrtejte otvor </w:t>
        <w:br/>
        <w:t xml:space="preserve">Ø 4,1 mm. Ověřte správnost zhotoveného otvoru přiložením střední konzoly na původní místo. Otvor převrtejte na Ø 6,8 mm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 xml:space="preserve">Znovu zkontrolujte správnost zhotoveného otvoru přiložením střední konzoly na původní místo. Dle vodícího otvoru frézujte do střední konzoly otvor Ø 39,5 mm </w:t>
        <w:br/>
        <w:t>(BF 11). Otřepy vzniklé po frézovaní pečlivě začistěte a vysajt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- 19. Proveďte kompletaci všech demontovaných dílů. Na kryt zámkové vložky nasaďte 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ypracoval: Janoušek M.</w:t>
      </w:r>
    </w:p>
    <w:p>
      <w:pPr>
        <w:pStyle w:val="Normal"/>
        <w:jc w:val="both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418" w:right="1275" w:gutter="0" w:header="0" w:top="1135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6 / 1-CZ / 20.3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4-09-29T12:44:00Z</cp:lastPrinted>
  <dcterms:modified xsi:type="dcterms:W3CDTF">2007-05-25T09:01:00Z</dcterms:modified>
  <cp:revision>29</cp:revision>
  <dc:subject/>
  <dc:title>TECHNOLOGICKÝ POSTUP MONTÁŽE</dc:title>
</cp:coreProperties>
</file>