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7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KIA  SORENTO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9050</wp:posOffset>
            </wp:positionV>
            <wp:extent cx="5559425" cy="3844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07" t="6464" r="2469" b="7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8097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4740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6.35pt" to="514.95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7pt" to="3.0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60</wp:posOffset>
                </wp:positionH>
                <wp:positionV relativeFrom="paragraph">
                  <wp:posOffset>48260</wp:posOffset>
                </wp:positionV>
                <wp:extent cx="899795" cy="114935"/>
                <wp:effectExtent l="5715" t="5715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7" h="181">
                              <a:moveTo>
                                <a:pt x="0" y="0"/>
                              </a:moveTo>
                              <a:lnTo>
                                <a:pt x="1417" y="1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7,181" path="m0,0l1417,181e" stroked="t" o:allowincell="f" style="position:absolute;margin-left:2.8pt;margin-top:3.8pt;width:70.8pt;height: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5pt" to="516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1500</wp:posOffset>
                </wp:positionH>
                <wp:positionV relativeFrom="paragraph">
                  <wp:posOffset>276225</wp:posOffset>
                </wp:positionV>
                <wp:extent cx="539750" cy="165735"/>
                <wp:effectExtent l="25400" t="5715" r="571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261">
                              <a:moveTo>
                                <a:pt x="0" y="261"/>
                              </a:moveTo>
                              <a:lnTo>
                                <a:pt x="8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261" path="m0,261l850,0e" stroked="t" o:allowincell="f" style="position:absolute;margin-left:445pt;margin-top:21.75pt;width:42.45pt;height:1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</wp:posOffset>
                </wp:positionH>
                <wp:positionV relativeFrom="paragraph">
                  <wp:posOffset>51435</wp:posOffset>
                </wp:positionV>
                <wp:extent cx="914400" cy="244475"/>
                <wp:effectExtent l="5080" t="26035" r="260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85">
                              <a:moveTo>
                                <a:pt x="0" y="385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85" path="m0,385l1440,0e" stroked="t" o:allowincell="f" style="position:absolute;margin-left:2.2pt;margin-top:4.05pt;width:71.95pt;height:1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45</wp:posOffset>
                </wp:positionH>
                <wp:positionV relativeFrom="paragraph">
                  <wp:posOffset>270510</wp:posOffset>
                </wp:positionV>
                <wp:extent cx="727075" cy="93345"/>
                <wp:effectExtent l="5715" t="5715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47">
                              <a:moveTo>
                                <a:pt x="0" y="0"/>
                              </a:moveTo>
                              <a:lnTo>
                                <a:pt x="1145" y="1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147" path="m0,0l1145,147e" stroked="t" o:allowincell="f" style="position:absolute;margin-left:3.35pt;margin-top:21.3pt;width:57.2pt;height: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8510</wp:posOffset>
                </wp:positionH>
                <wp:positionV relativeFrom="paragraph">
                  <wp:posOffset>115570</wp:posOffset>
                </wp:positionV>
                <wp:extent cx="1602740" cy="262890"/>
                <wp:effectExtent l="26035" t="2603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72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4" h="414">
                              <a:moveTo>
                                <a:pt x="0" y="0"/>
                              </a:moveTo>
                              <a:lnTo>
                                <a:pt x="2524" y="4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4,414" path="m0,0l2524,414e" stroked="t" o:allowincell="f" style="position:absolute;margin-left:361.3pt;margin-top:9.1pt;width:126.15pt;height:2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90805</wp:posOffset>
                </wp:positionV>
                <wp:extent cx="522605" cy="159385"/>
                <wp:effectExtent l="5715" t="5715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251">
                              <a:moveTo>
                                <a:pt x="0" y="0"/>
                              </a:moveTo>
                              <a:lnTo>
                                <a:pt x="823" y="2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251" path="m0,0l823,251e" stroked="t" o:allowincell="f" style="position:absolute;margin-left:1.3pt;margin-top:7.15pt;width:41.1pt;height:1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19685</wp:posOffset>
                </wp:positionV>
                <wp:extent cx="1380490" cy="4686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a Sor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.55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ia Sor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0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-3543300</wp:posOffset>
                </wp:positionV>
                <wp:extent cx="800100" cy="0"/>
                <wp:effectExtent l="2540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279pt" to="485.95pt,-27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107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8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2 –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Platné od : 29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28:00Z</dcterms:created>
  <dc:creator>CONSTRUCT A&amp;D</dc:creator>
  <dc:description/>
  <cp:keywords/>
  <dc:language>en-US</dc:language>
  <cp:lastModifiedBy>Jan Sláma</cp:lastModifiedBy>
  <cp:lastPrinted>2006-06-26T13:43:00Z</cp:lastPrinted>
  <dcterms:modified xsi:type="dcterms:W3CDTF">2007-05-29T10:29:00Z</dcterms:modified>
  <cp:revision>3</cp:revision>
  <dc:subject/>
  <dc:title>SESTAVA JEDNOTLIVÝCH DÍLŮ</dc:title>
</cp:coreProperties>
</file>