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8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3. Demontujte označené kryty středové konzoly. Dle potřeby rozpojte elektroinstalaci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4.</w:t>
        <w:tab/>
        <w:tab/>
        <w:t>Ze strany řidiče přiložte vrták Ø 6,8 mm do označeného rohu bočního otvoru mechanismu řazení. V tomto místě zhotovte opatrně přes stěnu kulisy mechanismu řazení vodící otvor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5.</w:t>
        <w:tab/>
        <w:t>Dle obr. demontujte oba označené originál šrouby M8 mechanismu řazení (strana řidiče)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6.</w:t>
        <w:tab/>
        <w:tab/>
        <w:t>Odstraňte označené žebro kulisy mechanismu řazení (strana řidiče)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>Dle zhotoveného vodícího otvoru v boční stěně kulisy mechanismu řazení frézujte opatrně do kulisy otvor Ø 22 mm (BF 1+3). Otřepy po frézování pečlivě začist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ab/>
        <w:t>Na místo demontovaného zadního originál šroubu mechanismu řazení (viz obr.) našroubujte zatrhávací šroub M8 x 25 s podložkou Ø 8,3 mm (Volvo).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ab/>
        <w:t>Na místo demontovaného předního originál šroubu mechanismu řazení vložte dodávanou velkoplošnou podložku Ø 8,4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 xml:space="preserve">Vedení (trubku) zámkové části vsuňte do vyfrézovaného otvoru v boční stěně kulisy mechanismu řazení. Přední úchyt zámkové části připevněte na místo předního demontovaného originál šroubu. Spojení proveďte pomocí zatrhávacího šroubu </w:t>
        <w:br/>
        <w:t>M8 x 30 s podložkou Ø 8,3 mm (Volvo). Šroub ještě nezatrhávejte!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1.</w:t>
        <w:tab/>
        <w:tab/>
        <w:t xml:space="preserve">Seřiďte správnou polohu zámkové části. Při zařazeném zpětném rychlostním stupni a při uzamčení mechanického zabezpečení vysunutý jistící čep aretuje polohu řadící páky. Při řazení ostatních rychlostí (v odemčeném stavu) nesmí docházet k žádnému omezení prováděné činnosti. 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seřízení požadované polohy zámkové části vrtejte přes otvory zadního úchytu do podlahy vozu dva otvory Ø 6,8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ab/>
        <w:t>Zámkovou část demontujte a zhotovené otvory v podlaze vozu převrtejte na             Ø 8,8 mm. Piliny po vrtání pečlivě odstraňte a otvory ošetřete proti korozi ochranným nátěre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>Do obou převrtaných otvorů v podlaze vozu zanýtujte dodávané maticové nýty M6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ab/>
        <w:t>Zámkovou část (přední úchyt) připevněte opět na místo předního demontovaného originál šroubu mechanismu řazení. Pro spojení použijte výše zmiňovaný zatrhávací šroub M8 x 30 s podložkou Ø 8,3 mm (Volvo). Po ověření bezchybné funkce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ab/>
        <w:t>Zadní úchyt zámkové části připevněte k oběma maticovým nýtům v podlaze vozu. Pro spojení použijte zatrhávací šrouby M6 x 20. Po ověření bezchybné funkce šrouby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6.</w:t>
        <w:tab/>
      </w:r>
      <w:r>
        <w:rPr>
          <w:rFonts w:cs="Microsoft Sans Serif" w:ascii="Microsoft Sans Serif" w:hAnsi="Microsoft Sans Serif"/>
          <w:szCs w:val="24"/>
        </w:rPr>
        <w:tab/>
      </w:r>
      <w:r>
        <w:rPr>
          <w:rFonts w:cs="Microsoft Sans Serif" w:ascii="Microsoft Sans Serif" w:hAnsi="Microsoft Sans Serif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color w:val="333399"/>
        </w:rPr>
      </w:pPr>
      <w:r>
        <w:rPr>
          <w:rFonts w:cs="Microsoft Sans Serif" w:ascii="Microsoft Sans Serif" w:hAnsi="Microsoft Sans Serif"/>
          <w:b/>
          <w:color w:val="333399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Boční plastový kryt středové konzoly přiložte pečlivě do původní polohy a přitlačte jej ke středící šabloně. Hrot šablony označí na vnitřní straně plastového krytu místo pro zhotovení otvoru. V označeném místě vrtejte otvor Ø 4,1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Zkontrolujte správnost zhotoveného otvoru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bCs/>
          <w:color w:val="333399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3399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bCs/>
        </w:rPr>
        <w:t>18. Znovu ověřte správnost zhotoveného otvoru. Dle vodícího otvoru frézujte do plastového krytu otvor Ø 39,5 mm (BF 11+3). Vzniklé otřepy po frézování pečlivě začistěte.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bCs/>
        </w:rPr>
      </w:pPr>
      <w:r>
        <w:rPr>
          <w:rFonts w:cs="Microsoft Sans Serif" w:ascii="Microsoft Sans Serif" w:hAnsi="Microsoft Sans Serif"/>
          <w:b w:val="false"/>
          <w:bCs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</w:rPr>
        <w:t>19. - 20. Proveďte závěrečnou kompletaci všech demontovaných dílů i správné zapojení konektorů elektroinstalace. Na kryt zámkové vložky nasaďte pryžovou manžetu č. 5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72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20" w:leader="none"/>
        </w:tabs>
        <w:spacing w:lineRule="atLeast" w:line="0"/>
        <w:ind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86 (Outback) / 1-CZ / 5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10-06T11:10:00Z</cp:lastPrinted>
  <dcterms:modified xsi:type="dcterms:W3CDTF">2009-10-06T10:36:00Z</dcterms:modified>
  <cp:revision>13</cp:revision>
  <dc:subject/>
  <dc:title>TECHNOLOGICKÝ POSTUP MONTÁŽE MECHANICKÉHO ZABEZPEČOVACÍHO ZAŘÍZENÍ CONSTRUCT PRO VOZY</dc:title>
</cp:coreProperties>
</file>