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725160</wp:posOffset>
            </wp:positionH>
            <wp:positionV relativeFrom="paragraph">
              <wp:posOffset>-9525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286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SUBARU  FORESTER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,  6-ti rychlostní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7747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2"/>
                                <w:szCs w:val="5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2"/>
                          <w:szCs w:val="5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</wp:posOffset>
            </wp:positionH>
            <wp:positionV relativeFrom="paragraph">
              <wp:posOffset>-2540</wp:posOffset>
            </wp:positionV>
            <wp:extent cx="5600700" cy="39281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24" t="7707" r="1415" b="2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3876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.8pt" to="3.05pt,1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370</wp:posOffset>
                </wp:positionH>
                <wp:positionV relativeFrom="paragraph">
                  <wp:posOffset>238125</wp:posOffset>
                </wp:positionV>
                <wp:extent cx="424815" cy="412115"/>
                <wp:effectExtent l="5715" t="5715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41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9" h="649">
                              <a:moveTo>
                                <a:pt x="0" y="0"/>
                              </a:moveTo>
                              <a:lnTo>
                                <a:pt x="669" y="6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9,649" path="m0,0l669,649e" stroked="t" o:allowincell="f" style="position:absolute;margin-left:3.1pt;margin-top:18.75pt;width:33.4pt;height:32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167005</wp:posOffset>
                </wp:positionV>
                <wp:extent cx="1380490" cy="4686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Subaru Fore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2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3.15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Subaru Fore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2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257175</wp:posOffset>
                </wp:positionV>
                <wp:extent cx="668655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2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171450</wp:posOffset>
                </wp:positionV>
                <wp:extent cx="66865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02630</wp:posOffset>
                </wp:positionH>
                <wp:positionV relativeFrom="paragraph">
                  <wp:posOffset>120015</wp:posOffset>
                </wp:positionV>
                <wp:extent cx="393700" cy="67945"/>
                <wp:effectExtent l="25400" t="5715" r="5715" b="247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0" h="107">
                              <a:moveTo>
                                <a:pt x="0" y="107"/>
                              </a:moveTo>
                              <a:lnTo>
                                <a:pt x="6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0,107" path="m0,107l620,0e" stroked="t" o:allowincell="f" style="position:absolute;margin-left:456.9pt;margin-top:9.45pt;width:30.95pt;height:5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7pt" to="516.0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95pt" to="3.0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37465</wp:posOffset>
                </wp:positionV>
                <wp:extent cx="415290" cy="156845"/>
                <wp:effectExtent l="5080" t="5715" r="26035" b="247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247">
                              <a:moveTo>
                                <a:pt x="0" y="0"/>
                              </a:moveTo>
                              <a:lnTo>
                                <a:pt x="654" y="2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247" path="m0,0l654,247e" stroked="t" o:allowincell="f" style="position:absolute;margin-left:1.3pt;margin-top:2.95pt;width:32.65pt;height:12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266065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4pt" to="3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35</wp:posOffset>
                </wp:positionH>
                <wp:positionV relativeFrom="paragraph">
                  <wp:posOffset>73025</wp:posOffset>
                </wp:positionV>
                <wp:extent cx="495935" cy="58420"/>
                <wp:effectExtent l="5715" t="26035" r="2540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1" h="92">
                              <a:moveTo>
                                <a:pt x="0" y="92"/>
                              </a:moveTo>
                              <a:lnTo>
                                <a:pt x="7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1,92" path="m0,92l781,0e" stroked="t" o:allowincell="f" style="position:absolute;margin-left:2.05pt;margin-top:5.75pt;width:39pt;height:4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102870</wp:posOffset>
                </wp:positionV>
                <wp:extent cx="668655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.7pt" to="516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13655</wp:posOffset>
                </wp:positionH>
                <wp:positionV relativeFrom="paragraph">
                  <wp:posOffset>269875</wp:posOffset>
                </wp:positionV>
                <wp:extent cx="1075690" cy="233680"/>
                <wp:effectExtent l="25400" t="5080" r="571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4" h="368">
                              <a:moveTo>
                                <a:pt x="0" y="368"/>
                              </a:moveTo>
                              <a:lnTo>
                                <a:pt x="16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4,368" path="m0,368l1694,0e" stroked="t" o:allowincell="f" style="position:absolute;margin-left:402.65pt;margin-top:21.25pt;width:84.65pt;height:18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6pt" to="3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370</wp:posOffset>
                </wp:positionH>
                <wp:positionV relativeFrom="paragraph">
                  <wp:posOffset>116205</wp:posOffset>
                </wp:positionV>
                <wp:extent cx="457200" cy="193040"/>
                <wp:effectExtent l="5080" t="5080" r="2603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04">
                              <a:moveTo>
                                <a:pt x="0" y="0"/>
                              </a:moveTo>
                              <a:lnTo>
                                <a:pt x="720" y="3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04" path="m0,0l720,304e" stroked="t" o:allowincell="f" style="position:absolute;margin-left:3.1pt;margin-top:9.15pt;width:35.95pt;height:15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4064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</wp:posOffset>
                </wp:positionH>
                <wp:positionV relativeFrom="paragraph">
                  <wp:posOffset>198120</wp:posOffset>
                </wp:positionV>
                <wp:extent cx="463550" cy="90170"/>
                <wp:effectExtent l="5080" t="5080" r="2603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" h="142">
                              <a:moveTo>
                                <a:pt x="0" y="0"/>
                              </a:moveTo>
                              <a:lnTo>
                                <a:pt x="730" y="1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0,142" path="m0,0l730,142e" stroked="t" o:allowincell="f" style="position:absolute;margin-left:3.6pt;margin-top:15.6pt;width:36.45pt;height:7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8pt" to="3.05pt,1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29210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3pt" to="3.05pt,2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370</wp:posOffset>
                </wp:positionH>
                <wp:positionV relativeFrom="paragraph">
                  <wp:posOffset>273685</wp:posOffset>
                </wp:positionV>
                <wp:extent cx="469900" cy="19050"/>
                <wp:effectExtent l="5080" t="26035" r="2667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30">
                              <a:moveTo>
                                <a:pt x="0" y="30"/>
                              </a:moveTo>
                              <a:lnTo>
                                <a:pt x="7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30" path="m0,30l740,0e" stroked="t" o:allowincell="f" style="position:absolute;margin-left:3.1pt;margin-top:21.55pt;width:36.95pt;height:1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19431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5.3pt" to="-13.5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2085</wp:posOffset>
                </wp:positionH>
                <wp:positionV relativeFrom="paragraph">
                  <wp:posOffset>17145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3.5pt" to="-13.5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47 mm, č.v. PCF 889-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286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ový nýt M 6  (Unive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7M06VO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                                                               Platné od: 15.6.2010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8-03-28T13:19:00Z</cp:lastPrinted>
  <dcterms:modified xsi:type="dcterms:W3CDTF">2010-06-14T12:13:00Z</dcterms:modified>
  <cp:revision>156</cp:revision>
  <dc:subject/>
  <dc:title>SESTAVA JEDNOTLIVÝCH DÍLŮ</dc:title>
</cp:coreProperties>
</file>