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390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 MOHAV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2799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92710</wp:posOffset>
            </wp:positionV>
            <wp:extent cx="5527040" cy="35858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4" t="8498" r="1415" b="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92710</wp:posOffset>
                </wp:positionV>
                <wp:extent cx="365760" cy="63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7.3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35</wp:posOffset>
                </wp:positionH>
                <wp:positionV relativeFrom="paragraph">
                  <wp:posOffset>88265</wp:posOffset>
                </wp:positionV>
                <wp:extent cx="798830" cy="46418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8" h="73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258" y="7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8,731" path="m0,0l10,0l1258,731e" stroked="t" o:allowincell="f" style="position:absolute;margin-left:2.05pt;margin-top:6.95pt;width:62.85pt;height:3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4511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4445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7pt" to="516.0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4480</wp:posOffset>
                </wp:positionH>
                <wp:positionV relativeFrom="paragraph">
                  <wp:posOffset>179070</wp:posOffset>
                </wp:positionV>
                <wp:extent cx="830580" cy="109855"/>
                <wp:effectExtent l="26035" t="5715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8" h="173">
                              <a:moveTo>
                                <a:pt x="0" y="173"/>
                              </a:moveTo>
                              <a:lnTo>
                                <a:pt x="13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8,173" path="m0,173l1308,0e" stroked="t" o:allowincell="f" style="position:absolute;margin-left:422.4pt;margin-top:14.1pt;width:65.35pt;height:8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72390</wp:posOffset>
                </wp:positionV>
                <wp:extent cx="365760" cy="63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5.7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0</wp:posOffset>
                </wp:positionH>
                <wp:positionV relativeFrom="paragraph">
                  <wp:posOffset>76200</wp:posOffset>
                </wp:positionV>
                <wp:extent cx="753110" cy="206375"/>
                <wp:effectExtent l="5080" t="5715" r="26035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6" h="325">
                              <a:moveTo>
                                <a:pt x="0" y="0"/>
                              </a:moveTo>
                              <a:lnTo>
                                <a:pt x="1186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6,325" path="m0,0l1186,325e" stroked="t" o:allowincell="f" style="position:absolute;margin-left:3.1pt;margin-top:6pt;width:59.25pt;height:1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1811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5400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pt" to="3.05pt,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83820</wp:posOffset>
                </wp:positionV>
                <wp:extent cx="772795" cy="175260"/>
                <wp:effectExtent l="5715" t="25400" r="254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276">
                              <a:moveTo>
                                <a:pt x="0" y="276"/>
                              </a:moveTo>
                              <a:lnTo>
                                <a:pt x="12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7,276" path="m0,276l1217,0e" stroked="t" o:allowincell="f" style="position:absolute;margin-left:3.1pt;margin-top:6.6pt;width:60.8pt;height:1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186055</wp:posOffset>
                </wp:positionV>
                <wp:extent cx="714375" cy="367030"/>
                <wp:effectExtent l="5715" t="25400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578">
                              <a:moveTo>
                                <a:pt x="0" y="578"/>
                              </a:moveTo>
                              <a:lnTo>
                                <a:pt x="11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578" path="m0,578l1125,0e" stroked="t" o:allowincell="f" style="position:absolute;margin-left:3.1pt;margin-top:14.65pt;width:56.2pt;height:2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1640</wp:posOffset>
                </wp:positionH>
                <wp:positionV relativeFrom="paragraph">
                  <wp:posOffset>123825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75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5844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35pt" to="3.05pt,2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6954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5235</wp:posOffset>
                </wp:positionH>
                <wp:positionV relativeFrom="paragraph">
                  <wp:posOffset>158115</wp:posOffset>
                </wp:positionV>
                <wp:extent cx="1120775" cy="141605"/>
                <wp:effectExtent l="26670" t="2667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5" h="223">
                              <a:moveTo>
                                <a:pt x="0" y="0"/>
                              </a:moveTo>
                              <a:lnTo>
                                <a:pt x="1765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5,223" path="m0,0l1765,223e" stroked="t" o:allowincell="f" style="position:absolute;margin-left:398.05pt;margin-top:12.45pt;width:88.2pt;height:1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698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55pt" to="516.05pt,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8940</wp:posOffset>
                </wp:positionH>
                <wp:positionV relativeFrom="paragraph">
                  <wp:posOffset>7810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15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21272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75pt" to="3.05pt,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85</wp:posOffset>
                </wp:positionH>
                <wp:positionV relativeFrom="paragraph">
                  <wp:posOffset>207010</wp:posOffset>
                </wp:positionV>
                <wp:extent cx="811530" cy="102870"/>
                <wp:effectExtent l="5080" t="5080" r="2603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162">
                              <a:moveTo>
                                <a:pt x="0" y="0"/>
                              </a:moveTo>
                              <a:lnTo>
                                <a:pt x="1278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162" path="m0,0l1278,162e" stroked="t" o:allowincell="f" style="position:absolute;margin-left:2.55pt;margin-top:16.3pt;width:63.85pt;height: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-1270</wp:posOffset>
                </wp:positionV>
                <wp:extent cx="11518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Moha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39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-0.1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Mohav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39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 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5 mm, č.v. CF 03-00-15-2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390A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8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8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7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7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Platné od: 12.8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9-10-02T07:48:00Z</cp:lastPrinted>
  <dcterms:modified xsi:type="dcterms:W3CDTF">2010-08-12T08:55:00Z</dcterms:modified>
  <cp:revision>29</cp:revision>
  <dc:subject/>
  <dc:title>SESTAVA JEDNOTLIVÝCH DÍLŮ</dc:title>
</cp:coreProperties>
</file>