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780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LEGACY, OUTBACK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4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tiptronic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rámeček okolo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Odstraň kryt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 označené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 odkládací přihrádce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boční plastové lišt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rámeček s manžetou ruční brzd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zadní část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označené originál šrouby mechanismu řazení (ze strany spolujezdce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Na místo zadního demontovaného šroubu připevni dle obrázku dodávaný držák zámku 2. Spojení proveď pomocí zatrhávacího šroubu M8 x 25. Šroub zatrhn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řed kulisou mechanismu řazení odřízni v místě uložení zámkové části potřebnou část koberce podlahy voz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místo předního demontovaného originál šroubu mechanismu řazení připevni dle obrázku držák zámku 1. Spojení proveď opět pomocí zatrhávacího šroubu M8 x 25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ámkovou část přišroubuj dle obrázku na otvory se závity obou držáků zámků. Přední úchyt zámkové části připevni pomocí zatrhávacího šroubu M8 x 25 </w:t>
        <w:br/>
        <w:t xml:space="preserve">(s podložkou) a zadní úchyt připevni k držáku zámku pomocí zatrhávacího šroubu M8 x 10. </w:t>
      </w:r>
    </w:p>
    <w:p>
      <w:pPr>
        <w:pStyle w:val="TextBodyIndent"/>
        <w:rPr/>
      </w:pPr>
      <w:r>
        <w:rPr/>
        <w:t xml:space="preserve">              </w:t>
      </w:r>
      <w:r>
        <w:rPr/>
        <w:t>Vyzkoušej správnou funkci MZ Construct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všechny zatrhávací šrouby zatrhni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Ze strany řidiče demontuj označený zadní originál šroub mechanismu řazení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Na jeho místo připevni kryt jistícího čepu. Spojení proveď pomocí zatrhávacího šroubu M8 x 25. Znovu vyzkoušej bezchybnou funkci MZ Construct několikerým uzamčením. Šroub zatrh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Na kryt zámkové vložky nasaď středící šablonu (Sch 7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18. Střední konzolu upevni pečlivě zpět na původní místo. Hrot šablony označí na vnitřní části střední konzoly místo pro střed krytu zámkové vložky. Vrtákem </w:t>
        <w:br/>
        <w:t>Ø 4,1 mm zhotov v označeném místě otvor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</w:t>
      </w:r>
      <w:r>
        <w:rPr>
          <w:bCs/>
        </w:rPr>
        <w:t>Zkontroluj správnost zhotoveného otvoru přiložením střední konzoly na původní místo. Otvor převrtej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19. 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 xml:space="preserve">20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467" w:gutter="0" w:header="0" w:top="1200" w:footer="728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80 / 1-CZ / 8.3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5-01-20T15:07:00Z</cp:lastPrinted>
  <dcterms:modified xsi:type="dcterms:W3CDTF">2007-07-12T05:16:00Z</dcterms:modified>
  <cp:revision>7</cp:revision>
  <dc:subject/>
  <dc:title>TECHNOLOGICKÝ POSTUP MONTÁŽE</dc:title>
</cp:coreProperties>
</file>