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</w:rPr>
        <w:t>CF - 780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 xml:space="preserve">SUBARU  LEGACY, OUTBACK 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(tiptronic)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169291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3.3pt" to="-13.35pt,13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1235710</wp:posOffset>
                </wp:positionV>
                <wp:extent cx="54864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7.3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1967230</wp:posOffset>
                </wp:positionV>
                <wp:extent cx="54864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4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9730</wp:posOffset>
            </wp:positionH>
            <wp:positionV relativeFrom="paragraph">
              <wp:posOffset>2199640</wp:posOffset>
            </wp:positionV>
            <wp:extent cx="913765" cy="6216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19" t="28440" r="25414" b="20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9010</wp:posOffset>
                </wp:positionH>
                <wp:positionV relativeFrom="paragraph">
                  <wp:posOffset>3573780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6.3pt;margin-top:281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9010</wp:posOffset>
                </wp:positionH>
                <wp:positionV relativeFrom="paragraph">
                  <wp:posOffset>3025140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6.3pt;margin-top:238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1376680</wp:posOffset>
                </wp:positionV>
                <wp:extent cx="1300480" cy="93980"/>
                <wp:effectExtent l="5080" t="26035" r="266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032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8" h="148">
                              <a:moveTo>
                                <a:pt x="0" y="148"/>
                              </a:moveTo>
                              <a:lnTo>
                                <a:pt x="20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8,148" path="m0,148l2048,0e" stroked="t" o:allowincell="f" style="position:absolute;margin-left:-13.3pt;margin-top:108.4pt;width:102.35pt;height:7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8910</wp:posOffset>
                </wp:positionH>
                <wp:positionV relativeFrom="paragraph">
                  <wp:posOffset>2202180</wp:posOffset>
                </wp:positionV>
                <wp:extent cx="640080" cy="271780"/>
                <wp:effectExtent l="5080" t="5080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240">
                              <a:moveTo>
                                <a:pt x="0" y="0"/>
                              </a:moveTo>
                              <a:lnTo>
                                <a:pt x="948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8,240" path="m0,0l948,240e" stroked="t" o:allowincell="f" style="position:absolute;margin-left:-13.3pt;margin-top:173.4pt;width:50.35pt;height:2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8910</wp:posOffset>
                </wp:positionH>
                <wp:positionV relativeFrom="paragraph">
                  <wp:posOffset>2933700</wp:posOffset>
                </wp:positionV>
                <wp:extent cx="690880" cy="81280"/>
                <wp:effectExtent l="5080" t="5080" r="2667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" h="128">
                              <a:moveTo>
                                <a:pt x="0" y="0"/>
                              </a:moveTo>
                              <a:lnTo>
                                <a:pt x="1088" y="1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8,128" path="m0,0l1088,128e" stroked="t" o:allowincell="f" style="position:absolute;margin-left:-13.3pt;margin-top:231pt;width:54.35pt;height:6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30470</wp:posOffset>
                </wp:positionH>
                <wp:positionV relativeFrom="paragraph">
                  <wp:posOffset>3243580</wp:posOffset>
                </wp:positionV>
                <wp:extent cx="1018540" cy="330200"/>
                <wp:effectExtent l="25400" t="2540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4" h="520">
                              <a:moveTo>
                                <a:pt x="0" y="0"/>
                              </a:moveTo>
                              <a:lnTo>
                                <a:pt x="1604" y="5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4,520" path="m0,0l1604,520e" stroked="t" o:allowincell="f" style="position:absolute;margin-left:396.1pt;margin-top:255.4pt;width:80.15pt;height:2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08270</wp:posOffset>
                </wp:positionH>
                <wp:positionV relativeFrom="paragraph">
                  <wp:posOffset>2887980</wp:posOffset>
                </wp:positionV>
                <wp:extent cx="840740" cy="137160"/>
                <wp:effectExtent l="26035" t="2603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4" h="216">
                              <a:moveTo>
                                <a:pt x="0" y="0"/>
                              </a:moveTo>
                              <a:lnTo>
                                <a:pt x="1324" y="2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4,216" path="m0,0l1324,216e" stroked="t" o:allowincell="f" style="position:absolute;margin-left:410.1pt;margin-top:227.4pt;width:66.15pt;height:1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8955</wp:posOffset>
                </wp:positionH>
                <wp:positionV relativeFrom="paragraph">
                  <wp:posOffset>69342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5pt,54.6pt" to="-12.9pt,5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3195</wp:posOffset>
                </wp:positionH>
                <wp:positionV relativeFrom="paragraph">
                  <wp:posOffset>693420</wp:posOffset>
                </wp:positionV>
                <wp:extent cx="481965" cy="73660"/>
                <wp:effectExtent l="5715" t="5080" r="2603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" h="116">
                              <a:moveTo>
                                <a:pt x="0" y="0"/>
                              </a:moveTo>
                              <a:lnTo>
                                <a:pt x="759" y="1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9,116" path="m0,0l759,116e" stroked="t" o:allowincell="f" style="position:absolute;margin-left:-12.85pt;margin-top:54.6pt;width:37.9pt;height:5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47105</wp:posOffset>
                </wp:positionH>
                <wp:positionV relativeFrom="paragraph">
                  <wp:posOffset>848360</wp:posOffset>
                </wp:positionV>
                <wp:extent cx="355600" cy="2159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6.15pt;margin-top:66.8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47105</wp:posOffset>
                </wp:positionH>
                <wp:positionV relativeFrom="paragraph">
                  <wp:posOffset>1488440</wp:posOffset>
                </wp:positionV>
                <wp:extent cx="355600" cy="2159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6.15pt;margin-top:117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6470</wp:posOffset>
                </wp:positionH>
                <wp:positionV relativeFrom="paragraph">
                  <wp:posOffset>848360</wp:posOffset>
                </wp:positionV>
                <wp:extent cx="1270635" cy="363220"/>
                <wp:effectExtent l="26035" t="5080" r="508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1" h="572">
                              <a:moveTo>
                                <a:pt x="0" y="572"/>
                              </a:moveTo>
                              <a:lnTo>
                                <a:pt x="20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1,572" path="m0,572l2001,0e" stroked="t" o:allowincell="f" style="position:absolute;margin-left:376.1pt;margin-top:66.8pt;width:100pt;height:2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06570</wp:posOffset>
                </wp:positionH>
                <wp:positionV relativeFrom="paragraph">
                  <wp:posOffset>1488440</wp:posOffset>
                </wp:positionV>
                <wp:extent cx="1740535" cy="116840"/>
                <wp:effectExtent l="26670" t="5080" r="508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1" h="184">
                              <a:moveTo>
                                <a:pt x="0" y="184"/>
                              </a:moveTo>
                              <a:lnTo>
                                <a:pt x="27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1,184" path="m0,184l2741,0e" stroked="t" o:allowincell="f" style="position:absolute;margin-left:339.1pt;margin-top:117.2pt;width:137pt;height: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34405</wp:posOffset>
                </wp:positionH>
                <wp:positionV relativeFrom="paragraph">
                  <wp:posOffset>2270760</wp:posOffset>
                </wp:positionV>
                <wp:extent cx="355600" cy="2159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5.15pt;margin-top:178.8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24170</wp:posOffset>
                </wp:positionH>
                <wp:positionV relativeFrom="paragraph">
                  <wp:posOffset>2227580</wp:posOffset>
                </wp:positionV>
                <wp:extent cx="610235" cy="43180"/>
                <wp:effectExtent l="26670" t="26035" r="444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" h="68">
                              <a:moveTo>
                                <a:pt x="0" y="0"/>
                              </a:moveTo>
                              <a:lnTo>
                                <a:pt x="961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1,68" path="m0,0l961,68e" stroked="t" o:allowincell="f" style="position:absolute;margin-left:427.1pt;margin-top:175.4pt;width:48pt;height: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388175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5344" r="-6" b="4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220218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3.4pt" to="-13.35pt,17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293370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1pt" to="-13.35pt,23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9760</wp:posOffset>
                </wp:positionH>
                <wp:positionV relativeFrom="paragraph">
                  <wp:posOffset>3317875</wp:posOffset>
                </wp:positionV>
                <wp:extent cx="1969135" cy="4660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Subaru  Legacy, Outback</w:t>
                              <w:br/>
                              <w:t>(tipronic)  -  CF 7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05pt;height:36.7pt;mso-wrap-distance-left:9.05pt;mso-wrap-distance-right:9.05pt;mso-wrap-distance-top:0pt;mso-wrap-distance-bottom:0pt;margin-top:261.25pt;mso-position-vertical-relative:text;margin-left:148.8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Subaru  Legacy, Outback</w:t>
                        <w:br/>
                        <w:t>(tipronic)  -  CF 7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3116580</wp:posOffset>
                </wp:positionV>
                <wp:extent cx="548640" cy="5486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45.4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2567940</wp:posOffset>
                </wp:positionV>
                <wp:extent cx="731520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2.2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0395</wp:posOffset>
                </wp:positionH>
                <wp:positionV relativeFrom="paragraph">
                  <wp:posOffset>236220</wp:posOffset>
                </wp:positionV>
                <wp:extent cx="54864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.6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5665</wp:posOffset>
                </wp:positionH>
                <wp:positionV relativeFrom="paragraph">
                  <wp:posOffset>391160</wp:posOffset>
                </wp:positionV>
                <wp:extent cx="548640" cy="5486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0.8pt;mso-position-vertical-relative:text;margin-left:4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4225</wp:posOffset>
                </wp:positionH>
                <wp:positionV relativeFrom="paragraph">
                  <wp:posOffset>1031240</wp:posOffset>
                </wp:positionV>
                <wp:extent cx="731520" cy="5486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1.2pt;mso-position-vertical-relative:text;margin-left:4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51525</wp:posOffset>
                </wp:positionH>
                <wp:positionV relativeFrom="paragraph">
                  <wp:posOffset>1813560</wp:posOffset>
                </wp:positionV>
                <wp:extent cx="731520" cy="5486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2.8pt;mso-position-vertical-relative:text;margin-left:4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0</wp:posOffset>
                </wp:positionH>
                <wp:positionV relativeFrom="paragraph">
                  <wp:posOffset>2476500</wp:posOffset>
                </wp:positionV>
                <wp:extent cx="73152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bezp. vložkou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5 mm, č.v. CF 03-00-15-2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780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80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80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jistícího čep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80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1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2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</w:t>
        <w:tab/>
        <w:t xml:space="preserve">              Platné od: 11.8.2010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06:00Z</dcterms:created>
  <dc:creator>Michal Janoušek</dc:creator>
  <dc:description/>
  <cp:keywords/>
  <dc:language>en-US</dc:language>
  <cp:lastModifiedBy>Michal Janoušek</cp:lastModifiedBy>
  <dcterms:modified xsi:type="dcterms:W3CDTF">2010-08-11T08:06:00Z</dcterms:modified>
  <cp:revision>4</cp:revision>
  <dc:subject/>
  <dc:title>SESTAVA JEDNOTLIVÝCH DÍLŮ MECHANICKÉHO ZABEZPEČENÍ  CF - 536</dc:title>
</cp:coreProperties>
</file>