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5725160</wp:posOffset>
            </wp:positionH>
            <wp:positionV relativeFrom="paragraph">
              <wp:posOffset>-18542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324/C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 xml:space="preserve">KIA  SOUL 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manuál, 5-ti i 6-ti rychlostní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16535</wp:posOffset>
            </wp:positionH>
            <wp:positionV relativeFrom="paragraph">
              <wp:posOffset>129540</wp:posOffset>
            </wp:positionV>
            <wp:extent cx="5793105" cy="434022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3105" cy="434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493135</wp:posOffset>
            </wp:positionH>
            <wp:positionV relativeFrom="paragraph">
              <wp:posOffset>148590</wp:posOffset>
            </wp:positionV>
            <wp:extent cx="2514600" cy="16668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2861" r="-6" b="37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02910</wp:posOffset>
                </wp:positionH>
                <wp:positionV relativeFrom="paragraph">
                  <wp:posOffset>128905</wp:posOffset>
                </wp:positionV>
                <wp:extent cx="685800" cy="708025"/>
                <wp:effectExtent l="25400" t="2603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0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6" h="429">
                              <a:moveTo>
                                <a:pt x="0" y="0"/>
                              </a:moveTo>
                              <a:lnTo>
                                <a:pt x="1506" y="42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6,429" path="m0,0l1506,429e" stroked="t" o:allowincell="f" style="position:absolute;margin-left:433.3pt;margin-top:10.15pt;width:53.95pt;height:55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10</wp:posOffset>
                </wp:positionH>
                <wp:positionV relativeFrom="paragraph">
                  <wp:posOffset>232410</wp:posOffset>
                </wp:positionV>
                <wp:extent cx="473075" cy="192405"/>
                <wp:effectExtent l="5715" t="26035" r="2540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040" cy="1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5" h="303">
                              <a:moveTo>
                                <a:pt x="0" y="303"/>
                              </a:moveTo>
                              <a:lnTo>
                                <a:pt x="7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5,303" path="m0,303l745,0e" stroked="t" o:allowincell="f" style="position:absolute;margin-left:1.3pt;margin-top:18.3pt;width:37.2pt;height:15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74410</wp:posOffset>
                </wp:positionH>
                <wp:positionV relativeFrom="paragraph">
                  <wp:posOffset>120015</wp:posOffset>
                </wp:positionV>
                <wp:extent cx="668655" cy="5486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4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0690</wp:posOffset>
                </wp:positionH>
                <wp:positionV relativeFrom="paragraph">
                  <wp:posOffset>5715</wp:posOffset>
                </wp:positionV>
                <wp:extent cx="668655" cy="5486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4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88710</wp:posOffset>
                </wp:positionH>
                <wp:positionV relativeFrom="paragraph">
                  <wp:posOffset>24320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9.15pt" to="516.05pt,19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26390</wp:posOffset>
                </wp:positionH>
                <wp:positionV relativeFrom="paragraph">
                  <wp:posOffset>12890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.15pt" to="3.05pt,1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1165</wp:posOffset>
                </wp:positionH>
                <wp:positionV relativeFrom="paragraph">
                  <wp:posOffset>281305</wp:posOffset>
                </wp:positionV>
                <wp:extent cx="668655" cy="5486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15pt;mso-position-vertical-relative:text;margin-left:-3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74410</wp:posOffset>
                </wp:positionH>
                <wp:positionV relativeFrom="paragraph">
                  <wp:posOffset>205105</wp:posOffset>
                </wp:positionV>
                <wp:extent cx="668655" cy="5486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1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6390</wp:posOffset>
                </wp:positionH>
                <wp:positionV relativeFrom="paragraph">
                  <wp:posOffset>10922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6pt" to="3.05pt,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50</wp:posOffset>
                </wp:positionH>
                <wp:positionV relativeFrom="paragraph">
                  <wp:posOffset>21590</wp:posOffset>
                </wp:positionV>
                <wp:extent cx="509905" cy="88900"/>
                <wp:effectExtent l="5715" t="25400" r="2540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76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3" h="140">
                              <a:moveTo>
                                <a:pt x="0" y="140"/>
                              </a:moveTo>
                              <a:lnTo>
                                <a:pt x="80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3,140" path="m0,140l803,0e" stroked="t" o:allowincell="f" style="position:absolute;margin-left:2.5pt;margin-top:1.7pt;width:40.1pt;height:6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21640</wp:posOffset>
                </wp:positionH>
                <wp:positionV relativeFrom="paragraph">
                  <wp:posOffset>261620</wp:posOffset>
                </wp:positionV>
                <wp:extent cx="668655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6pt;mso-position-vertical-relative:text;margin-left:-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24660</wp:posOffset>
                </wp:positionH>
                <wp:positionV relativeFrom="paragraph">
                  <wp:posOffset>38735</wp:posOffset>
                </wp:positionV>
                <wp:extent cx="2012950" cy="4572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 xml:space="preserve">změna </w:t>
                            </w:r>
                            <w:r>
                              <w:rPr>
                                <w:rFonts w:cs="Microsoft Sans Serif"/>
                                <w:sz w:val="18"/>
                                <w:szCs w:val="18"/>
                              </w:rPr>
                              <w:t>→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 xml:space="preserve"> A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18"/>
                                <w:szCs w:val="18"/>
                              </w:rPr>
                              <w:t>(původně větší úhel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eastAsia="Microsoft Sans Serif" w:cs="Microsoft Sans Serif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FF0000"/>
                                <w:sz w:val="18"/>
                                <w:szCs w:val="18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FF0000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>~97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16"/>
                                <w:szCs w:val="18"/>
                              </w:rPr>
                              <w:t>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5pt;height:36pt;mso-wrap-distance-left:9.05pt;mso-wrap-distance-right:9.05pt;mso-wrap-distance-top:0pt;mso-wrap-distance-bottom:0pt;margin-top:3.05pt;mso-position-vertical-relative:text;margin-left:13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 xml:space="preserve">změna </w:t>
                      </w:r>
                      <w:r>
                        <w:rPr>
                          <w:rFonts w:cs="Microsoft Sans Serif"/>
                          <w:sz w:val="18"/>
                          <w:szCs w:val="18"/>
                        </w:rPr>
                        <w:t>→</w:t>
                      </w: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 xml:space="preserve"> A 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18"/>
                          <w:szCs w:val="18"/>
                        </w:rPr>
                        <w:t>(původně větší úhel)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eastAsia="Microsoft Sans Serif" w:cs="Microsoft Sans Serif"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color w:val="FF0000"/>
                          <w:sz w:val="18"/>
                          <w:szCs w:val="18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color w:val="FF0000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>~97</w:t>
                      </w:r>
                      <w:r>
                        <w:rPr>
                          <w:rFonts w:cs="Microsoft Sans Serif" w:ascii="Microsoft Sans Serif" w:hAnsi="Microsoft Sans Serif"/>
                          <w:sz w:val="16"/>
                          <w:szCs w:val="18"/>
                        </w:rPr>
                        <w:t>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88710</wp:posOffset>
                </wp:positionH>
                <wp:positionV relativeFrom="paragraph">
                  <wp:posOffset>4191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.3pt" to="516.05pt,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5045710</wp:posOffset>
            </wp:positionH>
            <wp:positionV relativeFrom="paragraph">
              <wp:posOffset>41910</wp:posOffset>
            </wp:positionV>
            <wp:extent cx="385445" cy="335915"/>
            <wp:effectExtent l="0" t="0" r="0" b="0"/>
            <wp:wrapNone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1407" t="42104" r="41689" b="38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84800</wp:posOffset>
                </wp:positionH>
                <wp:positionV relativeFrom="paragraph">
                  <wp:posOffset>47625</wp:posOffset>
                </wp:positionV>
                <wp:extent cx="803910" cy="86360"/>
                <wp:effectExtent l="26035" t="5080" r="5715" b="266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88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6" h="136">
                              <a:moveTo>
                                <a:pt x="0" y="136"/>
                              </a:moveTo>
                              <a:lnTo>
                                <a:pt x="126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6,136" path="m0,136l1266,0e" stroked="t" o:allowincell="f" style="position:absolute;margin-left:424pt;margin-top:3.75pt;width:63.25pt;height:6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280" distR="114935" simplePos="0" locked="0" layoutInCell="0" allowOverlap="1" relativeHeight="41">
                <wp:simplePos x="0" y="0"/>
                <wp:positionH relativeFrom="column">
                  <wp:posOffset>1740535</wp:posOffset>
                </wp:positionH>
                <wp:positionV relativeFrom="paragraph">
                  <wp:posOffset>177800</wp:posOffset>
                </wp:positionV>
                <wp:extent cx="375285" cy="229235"/>
                <wp:effectExtent l="0" t="74295" r="5715" b="101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4600">
                          <a:off x="0" y="0"/>
                          <a:ext cx="37512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4344" h="10800">
                              <a:moveTo>
                                <a:pt x="7103" y="652"/>
                              </a:moveTo>
                              <a:arcTo wR="10800" hR="10800" stAng="-6601037" swAng="6023663"/>
                              <a:lnTo>
                                <a:pt x="10800" y="10800"/>
                              </a:lnTo>
                              <a:close/>
                            </a:path>
                            <a:path fill="none" w="14344" h="10800">
                              <a:moveTo>
                                <a:pt x="7103" y="652"/>
                              </a:moveTo>
                              <a:arcTo wR="10800" hR="10800" stAng="-6601037" swAng="602366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4344,10800" path="l0,21600xee" stroked="t" o:allowincell="f" style="position:absolute;margin-left:137.05pt;margin-top:14pt;width:29.5pt;height:18pt;mso-wrap-style:none;v-text-anchor:middle;rotation:16">
                <v:fill o:detectmouseclick="t" on="false"/>
                <v:stroke color="black" weight="9360" startarrow="open" endarrow="open" startarrowwidth="medium" startarrowlength="medium" endarrowwidth="medium" end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8763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.9pt" to="3.0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415</wp:posOffset>
                </wp:positionH>
                <wp:positionV relativeFrom="paragraph">
                  <wp:posOffset>88265</wp:posOffset>
                </wp:positionV>
                <wp:extent cx="806450" cy="60960"/>
                <wp:effectExtent l="5080" t="5080" r="26035" b="266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0" h="96">
                              <a:moveTo>
                                <a:pt x="0" y="0"/>
                              </a:moveTo>
                              <a:lnTo>
                                <a:pt x="1270" y="9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0,96" path="m0,0l1270,96e" stroked="t" o:allowincell="f" style="position:absolute;margin-left:1.45pt;margin-top:6.95pt;width:63.45pt;height:4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21640</wp:posOffset>
                </wp:positionH>
                <wp:positionV relativeFrom="paragraph">
                  <wp:posOffset>240030</wp:posOffset>
                </wp:positionV>
                <wp:extent cx="668655" cy="54864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9pt;mso-position-vertical-relative:text;margin-left:-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74410</wp:posOffset>
                </wp:positionH>
                <wp:positionV relativeFrom="paragraph">
                  <wp:posOffset>11430</wp:posOffset>
                </wp:positionV>
                <wp:extent cx="668655" cy="54864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9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88710</wp:posOffset>
                </wp:positionH>
                <wp:positionV relativeFrom="paragraph">
                  <wp:posOffset>13335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0.5pt" to="516.05pt,1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22900</wp:posOffset>
                </wp:positionH>
                <wp:positionV relativeFrom="paragraph">
                  <wp:posOffset>82550</wp:posOffset>
                </wp:positionV>
                <wp:extent cx="772160" cy="46355"/>
                <wp:effectExtent l="26035" t="26670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20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6" h="73">
                              <a:moveTo>
                                <a:pt x="0" y="0"/>
                              </a:moveTo>
                              <a:lnTo>
                                <a:pt x="1216" y="7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6,73" path="m0,0l1216,73e" stroked="t" o:allowincell="f" style="position:absolute;margin-left:427pt;margin-top:6.5pt;width:60.75pt;height:3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545</wp:posOffset>
                </wp:positionH>
                <wp:positionV relativeFrom="paragraph">
                  <wp:posOffset>62865</wp:posOffset>
                </wp:positionV>
                <wp:extent cx="537210" cy="116840"/>
                <wp:effectExtent l="5080" t="5080" r="26035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12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6" h="184">
                              <a:moveTo>
                                <a:pt x="0" y="0"/>
                              </a:moveTo>
                              <a:lnTo>
                                <a:pt x="846" y="1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6,184" path="m0,0l846,184e" stroked="t" o:allowincell="f" style="position:absolute;margin-left:3.35pt;margin-top:4.95pt;width:42.25pt;height:9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6390</wp:posOffset>
                </wp:positionH>
                <wp:positionV relativeFrom="paragraph">
                  <wp:posOffset>6477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.1pt" to="3.05pt,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50215</wp:posOffset>
                </wp:positionH>
                <wp:positionV relativeFrom="paragraph">
                  <wp:posOffset>207645</wp:posOffset>
                </wp:positionV>
                <wp:extent cx="668655" cy="54864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35pt;mso-position-vertical-relative:text;margin-left:-3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83935</wp:posOffset>
                </wp:positionH>
                <wp:positionV relativeFrom="paragraph">
                  <wp:posOffset>102870</wp:posOffset>
                </wp:positionV>
                <wp:extent cx="668655" cy="54864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1pt;mso-position-vertical-relative:text;margin-left:47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59485</wp:posOffset>
            </wp:positionH>
            <wp:positionV relativeFrom="paragraph">
              <wp:posOffset>147955</wp:posOffset>
            </wp:positionV>
            <wp:extent cx="455930" cy="462280"/>
            <wp:effectExtent l="0" t="0" r="0" b="0"/>
            <wp:wrapNone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694" t="70274" r="87343" b="18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88710</wp:posOffset>
                </wp:positionH>
                <wp:positionV relativeFrom="paragraph">
                  <wp:posOffset>224790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7.7pt" to="516.05pt,17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13425</wp:posOffset>
                </wp:positionH>
                <wp:positionV relativeFrom="paragraph">
                  <wp:posOffset>12065</wp:posOffset>
                </wp:positionV>
                <wp:extent cx="375285" cy="205105"/>
                <wp:effectExtent l="26035" t="2603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20" cy="20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1" h="323">
                              <a:moveTo>
                                <a:pt x="0" y="0"/>
                              </a:moveTo>
                              <a:lnTo>
                                <a:pt x="591" y="32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1,323" path="m0,0l591,323e" stroked="t" o:allowincell="f" style="position:absolute;margin-left:457.75pt;margin-top:0.95pt;width:29.5pt;height:16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41910</wp:posOffset>
                </wp:positionV>
                <wp:extent cx="3657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3pt" to="3.05pt,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545</wp:posOffset>
                </wp:positionH>
                <wp:positionV relativeFrom="paragraph">
                  <wp:posOffset>37465</wp:posOffset>
                </wp:positionV>
                <wp:extent cx="499110" cy="95250"/>
                <wp:effectExtent l="5080" t="5080" r="26035" b="260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6" h="150">
                              <a:moveTo>
                                <a:pt x="0" y="0"/>
                              </a:moveTo>
                              <a:lnTo>
                                <a:pt x="786" y="1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6,150" path="m0,0l786,150e" stroked="t" o:allowincell="f" style="position:absolute;margin-left:3.35pt;margin-top:2.95pt;width:39.25pt;height:7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0415</wp:posOffset>
                </wp:positionH>
                <wp:positionV relativeFrom="paragraph">
                  <wp:posOffset>266065</wp:posOffset>
                </wp:positionV>
                <wp:extent cx="1170940" cy="46863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Kia So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324/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pt;height:36.9pt;mso-wrap-distance-left:9.05pt;mso-wrap-distance-right:9.05pt;mso-wrap-distance-top:0pt;mso-wrap-distance-bottom:0pt;margin-top:20.95pt;mso-position-vertical-relative:text;margin-left:16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Kia Sou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324/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0690</wp:posOffset>
                </wp:positionH>
                <wp:positionV relativeFrom="paragraph">
                  <wp:posOffset>80010</wp:posOffset>
                </wp:positionV>
                <wp:extent cx="668655" cy="54864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74410</wp:posOffset>
                </wp:positionH>
                <wp:positionV relativeFrom="paragraph">
                  <wp:posOffset>80010</wp:posOffset>
                </wp:positionV>
                <wp:extent cx="668655" cy="54864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3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54710</wp:posOffset>
            </wp:positionH>
            <wp:positionV relativeFrom="paragraph">
              <wp:posOffset>55880</wp:posOffset>
            </wp:positionV>
            <wp:extent cx="457200" cy="342900"/>
            <wp:effectExtent l="0" t="0" r="0" b="0"/>
            <wp:wrapNone/>
            <wp:docPr id="3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560" t="81591" r="88453" b="104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201930</wp:posOffset>
                </wp:positionV>
                <wp:extent cx="365760" cy="0"/>
                <wp:effectExtent l="0" t="14605" r="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5.9pt" to="3.05pt,1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765</wp:posOffset>
                </wp:positionH>
                <wp:positionV relativeFrom="paragraph">
                  <wp:posOffset>204470</wp:posOffset>
                </wp:positionV>
                <wp:extent cx="561975" cy="62230"/>
                <wp:effectExtent l="5715" t="5080" r="26035" b="260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5" h="98">
                              <a:moveTo>
                                <a:pt x="0" y="0"/>
                              </a:moveTo>
                              <a:lnTo>
                                <a:pt x="885" y="9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5,98" path="m0,0l885,98e" stroked="t" o:allowincell="f" style="position:absolute;margin-left:1.95pt;margin-top:16.1pt;width:44.2pt;height:4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88710</wp:posOffset>
                </wp:positionH>
                <wp:positionV relativeFrom="paragraph">
                  <wp:posOffset>201930</wp:posOffset>
                </wp:positionV>
                <wp:extent cx="365760" cy="0"/>
                <wp:effectExtent l="0" t="14605" r="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5.9pt" to="516.05pt,1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94375</wp:posOffset>
                </wp:positionH>
                <wp:positionV relativeFrom="paragraph">
                  <wp:posOffset>55880</wp:posOffset>
                </wp:positionV>
                <wp:extent cx="384810" cy="148590"/>
                <wp:effectExtent l="25400" t="2540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40" cy="14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6" h="234">
                              <a:moveTo>
                                <a:pt x="0" y="0"/>
                              </a:moveTo>
                              <a:lnTo>
                                <a:pt x="606" y="23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6,234" path="m0,0l606,234e" stroked="t" o:allowincell="f" style="position:absolute;margin-left:456.25pt;margin-top:4.4pt;width:30.25pt;height:11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CF 1324/A                    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324A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bjímka bovdenu CF 13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324-10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Záchyt kolíku CF 1324/B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324B-07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distanční PCF 783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TR 20 x 5 – 13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783-00-02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11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11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4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4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3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3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Ø 8,4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 = 2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8,3 (V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OLVO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 </w:t>
        <w:tab/>
        <w:tab/>
        <w:t xml:space="preserve">            Platné od: 19.4.2012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11-02-11T11:07:00Z</cp:lastPrinted>
  <dcterms:modified xsi:type="dcterms:W3CDTF">2012-04-19T11:10:00Z</dcterms:modified>
  <cp:revision>128</cp:revision>
  <dc:subject/>
  <dc:title>SESTAVA JEDNOTLIVÝCH DÍLŮ</dc:title>
</cp:coreProperties>
</file>