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76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exact" w:line="240"/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8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Úchyt (sloupek) zámkové části přiložte dle obr. na pravý přední šroub mechanismu řazení. V místě polohy vedení (trubky) zámkové části označte na kulise řazení místo pro následné frézování, viz obr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 označeném místě odfrézujte dle obr. část kulisy řazení. Použijte frézu Ø 25 mm (BF 28+3). Otřepy po frézování pečlivě začistěte a odstraň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V přední části kulisy řazení profrézujte otvor pomocí frézy Ø 35 mm (BF 35+8). Otřepy po frézování pečlivě začistěte a odstraň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ba označené přední originál šrouby kulisy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ý boční originál šroub tunelu podlahy voz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oba otvory po demontovaných předních originál šroubech kulisy řazení vložte po dvou kusech dodávané velkoplošné podložky Ø 8,4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ámkovou část připevněte dle obr. na místa označených demontovaných šroubů. Spojení proveďte pomocí zatrhávacích šroubů M8 x 90 a M6 x 18. Šrouby opatrně dotáhněte, ale ještě nezatrhávejte!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7. Na táhlo bovdenu řazení připevněte dle obr. objímku bovdenu. Spojení proveďte pomocí dvou zatrhávacích šroubů M6 (imbus). Šrouby ještě nezatrhávejte.</w:t>
      </w:r>
    </w:p>
    <w:p>
      <w:pPr>
        <w:pStyle w:val="Normal"/>
        <w:spacing w:lineRule="exact" w:line="240"/>
        <w:ind w:left="708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řiďte správnou vzájemnou polohu objímky bovdenu a vedení zámkové části. Při zařazeném zpětném rychlostním stupni a při uzamčení zámkové části vysunutý jistící čep prochází volně okem objímky bovdenu. Při uzamykání, ani při řazení ostatních rychlostí (v odemčeném stavu) nesmí docházet k žádnému omezení prováděné činnosti.</w:t>
      </w:r>
    </w:p>
    <w:p>
      <w:pPr>
        <w:pStyle w:val="Normal"/>
        <w:spacing w:lineRule="exact" w:line="240"/>
        <w:ind w:left="708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708" w:hanging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Na místo demontovaného předního levého originál šroubu kulisy řazení vložte dle obr. distanční sloupek. Šroub M8 x 90 upevňující úchyt zámkové části demontujte.</w:t>
      </w:r>
    </w:p>
    <w:p>
      <w:pPr>
        <w:pStyle w:val="Normal"/>
        <w:spacing w:lineRule="exact" w:line="240"/>
        <w:ind w:left="708" w:hanging="34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distanční sloupek i na sloupek zámkové části nasaďte dle obr. dodávaný kryt. Připevnění krytu proveďte dvěma zatrhávacími šrouby M8 x 90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 ověření bezchybné funkce MZ Construct několikerým uzamčením zatrhněte šrouby zámkové části a kryt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bezchybnou funkci mechanického zabezpečení několikerým uzamčením a odemčením. Po ověření zatrhněte i oba šrouby objímky bovden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vnitřní straně středové konzoly (v místě následné polohy krytu zámkové vložky) odstraňte potřebnou část tlumící vrstv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d tlumící vrstvou odstraňte dle potřeby plastová žebra, jenž by omezovala bezchybné označení hrotu středící šablon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tředovou konzolu ustavte pečlivě na původní místo v interiéru vozu. Hrot šablony označí na plastové konzole místo pro zhotovení otvoru. V tomto místě vrtejte otvor Ø 4,1 mm. 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správnost zhotoveného otvoru přiložením středové konzoly na původní místo. Po ověření frézujte dle zhotoveného otvoru do plastové konzoly otvor Ø 39,5 mm (BF 11+3). Otřepy po frézování pečlivě začist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29. Zkompletujte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72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tLeast" w:line="0"/>
        <w:ind w:hanging="6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76 / 2-CZ / 3.3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08:00Z</dcterms:created>
  <dc:creator>Construct</dc:creator>
  <dc:description/>
  <cp:keywords/>
  <dc:language>en-US</dc:language>
  <cp:lastModifiedBy>Michal Janoušek</cp:lastModifiedBy>
  <cp:lastPrinted>2011-03-21T11:08:00Z</cp:lastPrinted>
  <dcterms:modified xsi:type="dcterms:W3CDTF">2011-03-21T10:08:00Z</dcterms:modified>
  <cp:revision>3</cp:revision>
  <dc:subject/>
  <dc:title>TECHNOLOGICKÝ POSTUP MONTÁŽE MECHANICKÉHO ZABEZPEČOVACÍHO ZAŘÍZENÍ CONSTRUCT PRO VOZY</dc:title>
</cp:coreProperties>
</file>