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7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 i 30,  KIA CEE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6,  „R“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5750</wp:posOffset>
            </wp:positionV>
            <wp:extent cx="5525770" cy="396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9" t="2265" r="1389" b="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216535</wp:posOffset>
                </wp:positionV>
                <wp:extent cx="2371090" cy="19685"/>
                <wp:effectExtent l="5080" t="6350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9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4" h="31">
                              <a:moveTo>
                                <a:pt x="0" y="0"/>
                              </a:moveTo>
                              <a:lnTo>
                                <a:pt x="3734" y="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4,31" path="m0,0l3734,31e" stroked="t" o:allowincell="f" style="position:absolute;margin-left:2.4pt;margin-top:17.05pt;width:186.65pt;height: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128270</wp:posOffset>
                </wp:positionV>
                <wp:extent cx="496570" cy="18288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288">
                              <a:moveTo>
                                <a:pt x="0" y="288"/>
                              </a:moveTo>
                              <a:lnTo>
                                <a:pt x="7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288" path="m0,288l782,0e" stroked="t" o:allowincell="f" style="position:absolute;margin-left:2.9pt;margin-top:10.1pt;width:39.0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23812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2420</wp:posOffset>
                </wp:positionH>
                <wp:positionV relativeFrom="paragraph">
                  <wp:posOffset>263525</wp:posOffset>
                </wp:positionV>
                <wp:extent cx="796290" cy="111125"/>
                <wp:effectExtent l="26035" t="2667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75">
                              <a:moveTo>
                                <a:pt x="0" y="0"/>
                              </a:moveTo>
                              <a:lnTo>
                                <a:pt x="1254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75" path="m0,0l1254,175e" stroked="t" o:allowincell="f" style="position:absolute;margin-left:424.6pt;margin-top:20.75pt;width:62.6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269875</wp:posOffset>
                </wp:positionV>
                <wp:extent cx="594360" cy="11112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175">
                              <a:moveTo>
                                <a:pt x="0" y="175"/>
                              </a:move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175" path="m0,175l936,0e" stroked="t" o:allowincell="f" style="position:absolute;margin-left:2.4pt;margin-top:21.25pt;width:46.75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9640</wp:posOffset>
                </wp:positionH>
                <wp:positionV relativeFrom="paragraph">
                  <wp:posOffset>158750</wp:posOffset>
                </wp:positionV>
                <wp:extent cx="1446530" cy="128270"/>
                <wp:effectExtent l="26035" t="260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8" h="202">
                              <a:moveTo>
                                <a:pt x="0" y="0"/>
                              </a:moveTo>
                              <a:lnTo>
                                <a:pt x="2278" y="2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8,202" path="m0,0l2278,202e" stroked="t" o:allowincell="f" style="position:absolute;margin-left:373.2pt;margin-top:12.5pt;width:113.85pt;height:1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09770</wp:posOffset>
            </wp:positionH>
            <wp:positionV relativeFrom="paragraph">
              <wp:posOffset>290195</wp:posOffset>
            </wp:positionV>
            <wp:extent cx="1066800" cy="55562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009" t="77323" r="19773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665</wp:posOffset>
                </wp:positionH>
                <wp:positionV relativeFrom="paragraph">
                  <wp:posOffset>273685</wp:posOffset>
                </wp:positionV>
                <wp:extent cx="1939290" cy="4686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i 30, Kia Ce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6.9pt;mso-wrap-distance-left:9.05pt;mso-wrap-distance-right:9.05pt;mso-wrap-distance-top:0pt;mso-wrap-distance-bottom:0pt;margin-top:21.5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i 30, Kia Ce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6171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5pt" to="516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8097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25pt" to="3.05pt,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</wp:posOffset>
                </wp:positionH>
                <wp:positionV relativeFrom="paragraph">
                  <wp:posOffset>116205</wp:posOffset>
                </wp:positionV>
                <wp:extent cx="621030" cy="65405"/>
                <wp:effectExtent l="5080" t="26670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103">
                              <a:moveTo>
                                <a:pt x="0" y="103"/>
                              </a:moveTo>
                              <a:lnTo>
                                <a:pt x="9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103" path="m0,103l978,0e" stroked="t" o:allowincell="f" style="position:absolute;margin-left:3.4pt;margin-top:9.15pt;width:48.8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77510</wp:posOffset>
                </wp:positionH>
                <wp:positionV relativeFrom="paragraph">
                  <wp:posOffset>64135</wp:posOffset>
                </wp:positionV>
                <wp:extent cx="717550" cy="220980"/>
                <wp:effectExtent l="25400" t="2540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348">
                              <a:moveTo>
                                <a:pt x="0" y="0"/>
                              </a:moveTo>
                              <a:lnTo>
                                <a:pt x="1130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348" path="m0,0l1130,348e" stroked="t" o:allowincell="f" style="position:absolute;margin-left:431.3pt;margin-top:5.05pt;width:56.45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02410</wp:posOffset>
            </wp:positionH>
            <wp:positionV relativeFrom="paragraph">
              <wp:posOffset>169545</wp:posOffset>
            </wp:positionV>
            <wp:extent cx="1028700" cy="51244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72" t="74935" r="76737" b="1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45pt" to="3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0</wp:posOffset>
                </wp:positionH>
                <wp:positionV relativeFrom="paragraph">
                  <wp:posOffset>123190</wp:posOffset>
                </wp:positionV>
                <wp:extent cx="554990" cy="149860"/>
                <wp:effectExtent l="5080" t="25400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236">
                              <a:moveTo>
                                <a:pt x="0" y="236"/>
                              </a:moveTo>
                              <a:lnTo>
                                <a:pt x="8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,236" path="m0,236l874,0e" stroked="t" o:allowincell="f" style="position:absolute;margin-left:2.9pt;margin-top:9.7pt;width:43.65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1830</wp:posOffset>
                </wp:positionH>
                <wp:positionV relativeFrom="paragraph">
                  <wp:posOffset>15240</wp:posOffset>
                </wp:positionV>
                <wp:extent cx="431165" cy="71755"/>
                <wp:effectExtent l="26670" t="266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113">
                              <a:moveTo>
                                <a:pt x="679" y="1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113" path="m679,113l0,0e" stroked="t" o:allowincell="f" style="position:absolute;margin-left:452.9pt;margin-top:1.2pt;width:33.9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05pt" to="516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t CF 13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7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3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6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3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6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02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5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8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                </w:t>
      </w:r>
      <w:r>
        <w:rPr>
          <w:rFonts w:cs="Microsoft Sans Serif" w:ascii="Microsoft Sans Serif" w:hAnsi="Microsoft Sans Serif"/>
          <w:sz w:val="24"/>
        </w:rPr>
        <w:t>Platné od: 21.3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04-20T08:40:00Z</cp:lastPrinted>
  <dcterms:modified xsi:type="dcterms:W3CDTF">2011-03-21T09:58:00Z</dcterms:modified>
  <cp:revision>164</cp:revision>
  <dc:subject/>
  <dc:title>SESTAVA JEDNOTLIVÝCH DÍLŮ</dc:title>
</cp:coreProperties>
</file>