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305/A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. - 8. Demontujte označené kryty a díly středové konzoly (rozpojte příslušný spojovací materiál i konektor elektroinstalace). Středovou konzolu vyjm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9.</w:t>
        <w:tab/>
        <w:t>Na táhle bovdenu řazení odřízněte označený plastový kroužek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0.</w:t>
        <w:tab/>
        <w:t>- 11. Za označeným žebrem kulisy řazení (strana spolujezdce) zhotovte žlábek pro stopku fréz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2.</w:t>
        <w:tab/>
        <w:t>Do zhotoveného žlábku vložte stopku frézy Ø 27 (BF 2+3) a profrézujte stěnu kulisy řazení. Otřepy po frézování pečlivě odstraň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3. - 14. Dle obr. demontujte tři označené originál šrouby kulisy mechanismu řazení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5.</w:t>
        <w:tab/>
        <w:t>- 16. Na táhlo bovdenu řazení připevněte dle obr. kryt bovdenu. Spojení proveďte pomocí zatrhávacího šroubu M6 (imbus). Šroub zatím nezatrhávejte!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ab/>
        <w:tab/>
        <w:tab/>
        <w:t>Pokud při řazení rychlostních stupňů dojde ke kontaktu krytu bovdenu s plastovým žebrem kulisy řazení, žebro dle potřeby odstraňte.</w:t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7.</w:t>
        <w:tab/>
        <w:t xml:space="preserve"> Na místo demontovaného předního levého originál šroubu mechanismu řazení připevněte dle obr. dodávanou podpěru. Spojení proveďte pomocí zatrhávacího šroubu M6 x 100. Šroub ještě nezatrhávejte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8.</w:t>
        <w:tab/>
        <w:t xml:space="preserve"> Na místo demontovaných bočních originál šroubů mechanismu řazení (strana spolujezdce) připevněte zámkovou část. Spojení proveďte pomocí zatrhávacích šroubů M6 x 100. Šrouby ještě nezatrhávejte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9.</w:t>
        <w:tab/>
        <w:t>Seřiďte správnou vzájemnou polohu oka krytu bovdenu a jistícího čepu zámkové části. Při zařazeném zpětném rychlostním stupni a při uzamčení zámkové části vysunutý jistící čep prochází volně okem krytu bovdenu a tím aretuje polohu řadící páky.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ab/>
        <w:tab/>
        <w:tab/>
        <w:t>Při řazení zpátečky, či ostatních rychlostních stupňů (v odemčeném stavu) nesmí docházet ke kontaktu krytu bovdenu s jinou částí zámku, či mechanismu řazení. Při řazení i uzamykání nesmí docházet k žádnému omezení prováděné činnosti.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0.</w:t>
        <w:tab/>
        <w:t xml:space="preserve"> Zkontrolujte bezchybnou funkci mechanického zabezpečení několikerým uzamčením. Po ověření zatrhněte oba šrouby M6 x 100 upevňující zámkovou část.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21.</w:t>
        <w:tab/>
        <w:t xml:space="preserve"> Na sloupek zámkové části a na sloupek podpěry přiložte zkušebně záchyt kolíku. Po seřízení požadované polohy podpěry šroub M6 x 100 upevňující podpěru zatrhněte.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ab/>
        <w:tab/>
        <w:tab/>
        <w:t>Záchyt kolíku následně připevněte k oběma sloupkům, viz obr. Spojení proveďte pomocí zatrhávacích šroubů M6 x 15. Ověřte bezchybnou funkci mechanického zabezpečení několikerým uzamčením a oba šrouby záchytu kolíku zatrhněte.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tLeast" w:line="12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 xml:space="preserve">Po ověření bezchybné funkce mechanického zabezpečení zatrhněte i šroub </w:t>
        <w:br/>
        <w:t>M6 (imbus) krytu bovdenu.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3.</w:t>
        <w:tab/>
        <w:t>V místě polohy zámkové části odstraňte dle potřeby část vnitřní plastové konzoly, viz obr.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>24.</w:t>
        <w:tab/>
      </w:r>
      <w:r>
        <w:rPr>
          <w:rFonts w:cs="Microsoft Sans Serif" w:ascii="Microsoft Sans Serif" w:hAnsi="Microsoft Sans Serif"/>
          <w:bCs/>
          <w:sz w:val="24"/>
        </w:rPr>
        <w:t>Na kryt zámkové vložky nasaďte středící šablonu (Sch 7)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25.</w:t>
        <w:tab/>
        <w:t xml:space="preserve">Koberec podlahy vozu </w:t>
      </w:r>
      <w:r>
        <w:rPr>
          <w:rFonts w:cs="Microsoft Sans Serif" w:ascii="Microsoft Sans Serif" w:hAnsi="Microsoft Sans Serif"/>
          <w:sz w:val="24"/>
        </w:rPr>
        <w:t xml:space="preserve">přiložte pečlivě k středící šabloně. Hrot šablony označí </w:t>
        <w:br/>
        <w:t>v koberci místo pro zhotovení otvoru (pro střed krytu zámkové vložky). Tímto označeným místem vrtejte opatrně otvor Ø 6,8 mm.</w:t>
      </w:r>
    </w:p>
    <w:p>
      <w:pPr>
        <w:pStyle w:val="Normal"/>
        <w:tabs>
          <w:tab w:val="clear" w:pos="708"/>
          <w:tab w:val="left" w:pos="840" w:leader="none"/>
        </w:tabs>
        <w:spacing w:lineRule="atLeast" w:line="120"/>
        <w:ind w:left="426" w:hanging="277"/>
        <w:jc w:val="both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Ověřte správnost zhotoveného otvoru přiložením koberce ke krytu zámkové vložky. Dle vodícího otvoru frézujte opatrně do koberce otvor Ø 39,5 mm (BF 11+3).</w:t>
      </w:r>
    </w:p>
    <w:p>
      <w:pPr>
        <w:pStyle w:val="Normal"/>
        <w:spacing w:lineRule="atLeast" w:line="1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  <w:t>27 - 28. Proveďte pečlivě kompletaci všech demontovaných dílů v interiéru vozu. Otvorem v koberci prostrčte kryt zámkové vložky. Na kryt zámkové vložky nasaďte pryžovou manžetu č. 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320" w:right="1226" w:gutter="0" w:header="284" w:top="567" w:footer="403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305A / 1 - CZ / 3.4.2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2:12:00Z</dcterms:created>
  <dc:creator>Michal Janoušek</dc:creator>
  <dc:description/>
  <cp:keywords/>
  <dc:language>en-US</dc:language>
  <cp:lastModifiedBy>Michal Janoušek</cp:lastModifiedBy>
  <cp:lastPrinted>2011-04-04T12:54:00Z</cp:lastPrinted>
  <dcterms:modified xsi:type="dcterms:W3CDTF">2012-04-05T12:12:00Z</dcterms:modified>
  <cp:revision>2</cp:revision>
  <dc:subject/>
  <dc:title>TECHNOLOGICKÝ POSTUP MONTÁŽE MECHANICKÉHO ZABEZPEČOVACÍHO ZAŘÍZENÍ CONSTRUCT PRO VOZY</dc:title>
</cp:coreProperties>
</file>