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05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 INSIGNI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  „R“ 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80645</wp:posOffset>
            </wp:positionV>
            <wp:extent cx="5600700" cy="42075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3402" r="2469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40710</wp:posOffset>
            </wp:positionH>
            <wp:positionV relativeFrom="paragraph">
              <wp:posOffset>138430</wp:posOffset>
            </wp:positionV>
            <wp:extent cx="261937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6663" r="-3" b="6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864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289560</wp:posOffset>
                </wp:positionV>
                <wp:extent cx="650240" cy="14224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24">
                              <a:moveTo>
                                <a:pt x="0" y="224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24" path="m0,224l1024,0e" stroked="t" o:allowincell="f" style="position:absolute;margin-left:-6.55pt;margin-top:22.8pt;width:51.1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20015</wp:posOffset>
                </wp:positionV>
                <wp:extent cx="1202690" cy="468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Insig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0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9.4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Insig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0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514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350</wp:posOffset>
                </wp:positionH>
                <wp:positionV relativeFrom="paragraph">
                  <wp:posOffset>5080</wp:posOffset>
                </wp:positionV>
                <wp:extent cx="600710" cy="106680"/>
                <wp:effectExtent l="25400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" h="168">
                              <a:moveTo>
                                <a:pt x="0" y="0"/>
                              </a:moveTo>
                              <a:lnTo>
                                <a:pt x="946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,168" path="m0,0l946,168e" stroked="t" o:allowincell="f" style="position:absolute;margin-left:440.5pt;margin-top:0.4pt;width:47.2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5240</wp:posOffset>
                </wp:positionV>
                <wp:extent cx="489585" cy="6350"/>
                <wp:effectExtent l="5715" t="1905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0">
                              <a:moveTo>
                                <a:pt x="0" y="0"/>
                              </a:moveTo>
                              <a:lnTo>
                                <a:pt x="771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0" path="m0,0l771,10e" stroked="t" o:allowincell="f" style="position:absolute;margin-left:-6.05pt;margin-top:1.2pt;width:38.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4pt" to="-5.9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3970</wp:posOffset>
                </wp:positionH>
                <wp:positionV relativeFrom="paragraph">
                  <wp:posOffset>97155</wp:posOffset>
                </wp:positionV>
                <wp:extent cx="1094740" cy="124460"/>
                <wp:effectExtent l="26035" t="5080" r="571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" h="196">
                              <a:moveTo>
                                <a:pt x="0" y="196"/>
                              </a:moveTo>
                              <a:lnTo>
                                <a:pt x="17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4,196" path="m0,196l1724,0e" stroked="t" o:allowincell="f" style="position:absolute;margin-left:401.1pt;margin-top:7.65pt;width:86.15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7480</wp:posOffset>
                </wp:positionH>
                <wp:positionV relativeFrom="paragraph">
                  <wp:posOffset>97155</wp:posOffset>
                </wp:positionV>
                <wp:extent cx="2214880" cy="17399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8" h="274">
                              <a:moveTo>
                                <a:pt x="0" y="0"/>
                              </a:moveTo>
                              <a:lnTo>
                                <a:pt x="3488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8,274" path="m0,0l3488,274e" stroked="t" o:allowincell="f" style="position:absolute;margin-left:312.4pt;margin-top:7.65pt;width:174.35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167005</wp:posOffset>
                </wp:positionV>
                <wp:extent cx="643890" cy="26035"/>
                <wp:effectExtent l="5080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41">
                              <a:moveTo>
                                <a:pt x="0" y="41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41" path="m0,41l1014,0e" stroked="t" o:allowincell="f" style="position:absolute;margin-left:-6.55pt;margin-top:13.15pt;width:50.6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9pt" to="-5.9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8640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255270</wp:posOffset>
                </wp:positionV>
                <wp:extent cx="740410" cy="32385"/>
                <wp:effectExtent l="5080" t="26670" r="266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51">
                              <a:moveTo>
                                <a:pt x="0" y="51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51" path="m0,51l1166,0e" stroked="t" o:allowincell="f" style="position:absolute;margin-left:-6.05pt;margin-top:20.1pt;width:58.2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35pt" to="516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210185</wp:posOffset>
                </wp:positionV>
                <wp:extent cx="598805" cy="4572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72">
                              <a:moveTo>
                                <a:pt x="0" y="0"/>
                              </a:moveTo>
                              <a:lnTo>
                                <a:pt x="943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72" path="m0,0l943,72e" stroked="t" o:allowincell="f" style="position:absolute;margin-left:440.65pt;margin-top:16.55pt;width:47.1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3pt" to="-5.9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1305 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0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0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5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5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5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 Platné od: 5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4-05T11:39:00Z</dcterms:modified>
  <cp:revision>15</cp:revision>
  <dc:subject/>
  <dc:title>SESTAVA JEDNOTLIVÝCH DÍLŮ</dc:title>
</cp:coreProperties>
</file>