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725160</wp:posOffset>
            </wp:positionH>
            <wp:positionV relativeFrom="paragraph">
              <wp:posOffset>-381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889/G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TOYOTA LAND CRUISER PRADO 120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2836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40970</wp:posOffset>
            </wp:positionV>
            <wp:extent cx="5363210" cy="42240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85" t="592" r="209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631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pt,18.6pt" to="504.05pt,1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426335</wp:posOffset>
            </wp:positionH>
            <wp:positionV relativeFrom="paragraph">
              <wp:posOffset>45085</wp:posOffset>
            </wp:positionV>
            <wp:extent cx="2190750" cy="18345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02710</wp:posOffset>
                </wp:positionH>
                <wp:positionV relativeFrom="paragraph">
                  <wp:posOffset>244475</wp:posOffset>
                </wp:positionV>
                <wp:extent cx="2131695" cy="562610"/>
                <wp:effectExtent l="26035" t="5080" r="508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560" cy="56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9" h="761">
                              <a:moveTo>
                                <a:pt x="0" y="761"/>
                              </a:moveTo>
                              <a:lnTo>
                                <a:pt x="27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9,761" path="m0,761l2799,0e" stroked="t" o:allowincell="f" style="position:absolute;margin-left:307.3pt;margin-top:19.25pt;width:167.8pt;height:44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286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8pt;mso-position-vertical-relative:text;margin-left:-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7410</wp:posOffset>
                </wp:positionH>
                <wp:positionV relativeFrom="paragraph">
                  <wp:posOffset>255270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1pt;mso-position-vertical-relative:text;margin-left:4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701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4pt" to="3.05pt,1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170180</wp:posOffset>
                </wp:positionV>
                <wp:extent cx="1439545" cy="337820"/>
                <wp:effectExtent l="5715" t="5080" r="2540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7" h="532">
                              <a:moveTo>
                                <a:pt x="0" y="0"/>
                              </a:moveTo>
                              <a:lnTo>
                                <a:pt x="2267" y="5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7,532" path="m0,0l2267,532e" stroked="t" o:allowincell="f" style="position:absolute;margin-left:1.3pt;margin-top:13.4pt;width:113.3pt;height:2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13045</wp:posOffset>
                </wp:positionH>
                <wp:positionV relativeFrom="paragraph">
                  <wp:posOffset>109220</wp:posOffset>
                </wp:positionV>
                <wp:extent cx="734060" cy="200025"/>
                <wp:effectExtent l="25400" t="5715" r="571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6" h="315">
                              <a:moveTo>
                                <a:pt x="0" y="315"/>
                              </a:moveTo>
                              <a:lnTo>
                                <a:pt x="11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6,315" path="m0,315l1156,0e" stroked="t" o:allowincell="f" style="position:absolute;margin-left:418.35pt;margin-top:8.6pt;width:57.75pt;height:1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4266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pt,8.95pt" to="504.5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6735</wp:posOffset>
                </wp:positionH>
                <wp:positionV relativeFrom="paragraph">
                  <wp:posOffset>74930</wp:posOffset>
                </wp:positionV>
                <wp:extent cx="99504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43.2pt;mso-wrap-distance-left:9.05pt;mso-wrap-distance-right:9.05pt;mso-wrap-distance-top:0pt;mso-wrap-distance-bottom:0pt;margin-top:5.9pt;mso-position-vertical-relative:text;margin-left:-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45810</wp:posOffset>
                </wp:positionH>
                <wp:positionV relativeFrom="paragraph">
                  <wp:posOffset>183515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4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224790</wp:posOffset>
                </wp:positionV>
                <wp:extent cx="718185" cy="160655"/>
                <wp:effectExtent l="5715" t="5715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253">
                              <a:moveTo>
                                <a:pt x="0" y="0"/>
                              </a:moveTo>
                              <a:lnTo>
                                <a:pt x="1131" y="2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253" path="m0,0l1131,253e" stroked="t" o:allowincell="f" style="position:absolute;margin-left:1.3pt;margin-top:17.7pt;width:56.5pt;height:1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45430</wp:posOffset>
                </wp:positionH>
                <wp:positionV relativeFrom="paragraph">
                  <wp:posOffset>250190</wp:posOffset>
                </wp:positionV>
                <wp:extent cx="714375" cy="96520"/>
                <wp:effectExtent l="26670" t="26035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152">
                              <a:moveTo>
                                <a:pt x="0" y="0"/>
                              </a:moveTo>
                              <a:lnTo>
                                <a:pt x="1125" y="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152" path="m0,0l1125,152e" stroked="t" o:allowincell="f" style="position:absolute;margin-left:420.9pt;margin-top:19.7pt;width:56.2pt;height: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8829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5360</wp:posOffset>
                </wp:positionH>
                <wp:positionV relativeFrom="paragraph">
                  <wp:posOffset>40005</wp:posOffset>
                </wp:positionV>
                <wp:extent cx="365760" cy="0"/>
                <wp:effectExtent l="635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pt,3.15pt" to="505.55pt,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60110</wp:posOffset>
                </wp:positionH>
                <wp:positionV relativeFrom="paragraph">
                  <wp:posOffset>154305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4480</wp:posOffset>
                </wp:positionH>
                <wp:positionV relativeFrom="paragraph">
                  <wp:posOffset>48260</wp:posOffset>
                </wp:positionV>
                <wp:extent cx="715010" cy="257810"/>
                <wp:effectExtent l="25400" t="2540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6" h="406">
                              <a:moveTo>
                                <a:pt x="0" y="0"/>
                              </a:moveTo>
                              <a:lnTo>
                                <a:pt x="1126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6,406" path="m0,0l1126,406e" stroked="t" o:allowincell="f" style="position:absolute;margin-left:422.4pt;margin-top:3.8pt;width:56.25pt;height:2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2573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9pt" to="3.05pt,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10</wp:posOffset>
                </wp:positionH>
                <wp:positionV relativeFrom="paragraph">
                  <wp:posOffset>125730</wp:posOffset>
                </wp:positionV>
                <wp:extent cx="1619885" cy="154940"/>
                <wp:effectExtent l="5715" t="5080" r="2603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1" h="244">
                              <a:moveTo>
                                <a:pt x="0" y="0"/>
                              </a:moveTo>
                              <a:lnTo>
                                <a:pt x="2551" y="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1,244" path="m0,0l2551,244e" stroked="t" o:allowincell="f" style="position:absolute;margin-left:1.3pt;margin-top:9.9pt;width:127.5pt;height:1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9710</wp:posOffset>
                </wp:positionH>
                <wp:positionV relativeFrom="paragraph">
                  <wp:posOffset>243840</wp:posOffset>
                </wp:positionV>
                <wp:extent cx="1511300" cy="4572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jistící čep (l = 39 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36pt;mso-wrap-distance-left:9.05pt;mso-wrap-distance-right:9.05pt;mso-wrap-distance-top:0pt;mso-wrap-distance-bottom:0pt;margin-top:19.2pt;mso-position-vertical-relative:text;margin-left: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jistící čep (l = 39 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32095</wp:posOffset>
                </wp:positionH>
                <wp:positionV relativeFrom="paragraph">
                  <wp:posOffset>221615</wp:posOffset>
                </wp:positionV>
                <wp:extent cx="747395" cy="321945"/>
                <wp:effectExtent l="26035" t="2603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7" h="507">
                              <a:moveTo>
                                <a:pt x="0" y="0"/>
                              </a:moveTo>
                              <a:lnTo>
                                <a:pt x="1177" y="5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7,507" path="m0,0l1177,507e" stroked="t" o:allowincell="f" style="position:absolute;margin-left:419.85pt;margin-top:17.45pt;width:58.8pt;height:25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49575</wp:posOffset>
                </wp:positionH>
                <wp:positionV relativeFrom="paragraph">
                  <wp:posOffset>125095</wp:posOffset>
                </wp:positionV>
                <wp:extent cx="270510" cy="418465"/>
                <wp:effectExtent l="0" t="63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659">
                              <a:moveTo>
                                <a:pt x="0" y="0"/>
                              </a:moveTo>
                              <a:lnTo>
                                <a:pt x="426" y="6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659" path="m0,0l426,659e" stroked="t" o:allowincell="f" style="position:absolute;margin-left:232.25pt;margin-top:9.85pt;width:21.25pt;height:32.9pt;mso-wrap-style:none;v-text-anchor:middle">
                <v:fill o:detectmouseclick="t" on="false"/>
                <v:stroke color="red" weight="9360" startarrow="block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3945</wp:posOffset>
                </wp:positionH>
                <wp:positionV relativeFrom="paragraph">
                  <wp:posOffset>156845</wp:posOffset>
                </wp:positionV>
                <wp:extent cx="142240" cy="77470"/>
                <wp:effectExtent l="5080" t="571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122">
                              <a:moveTo>
                                <a:pt x="224" y="12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122" path="m224,122l0,0e" stroked="t" o:allowincell="f" style="position:absolute;margin-left:85.35pt;margin-top:12.35pt;width:11.15pt;height:6.05pt;mso-wrap-style:none;v-text-anchor:middle">
                <v:fill o:detectmouseclick="t" on="false"/>
                <v:stroke color="red" weight="9360" startarrow="block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2895</wp:posOffset>
                </wp:positionH>
                <wp:positionV relativeFrom="paragraph">
                  <wp:posOffset>156845</wp:posOffset>
                </wp:positionV>
                <wp:extent cx="767715" cy="6985"/>
                <wp:effectExtent l="5715" t="5715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9" h="11">
                              <a:moveTo>
                                <a:pt x="0" y="11"/>
                              </a:moveTo>
                              <a:lnTo>
                                <a:pt x="12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9,11" path="m0,11l1209,0e" stroked="t" o:allowincell="f" style="position:absolute;margin-left:23.85pt;margin-top:12.35pt;width:60.4pt;height:0.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74410</wp:posOffset>
                </wp:positionH>
                <wp:positionV relativeFrom="paragraph">
                  <wp:posOffset>444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0.35pt" to="507.05pt,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79160</wp:posOffset>
                </wp:positionH>
                <wp:positionV relativeFrom="paragraph">
                  <wp:posOffset>86995</wp:posOffset>
                </wp:positionV>
                <wp:extent cx="66865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5pt;mso-position-vertical-relative:text;margin-left:4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23260</wp:posOffset>
                </wp:positionH>
                <wp:positionV relativeFrom="paragraph">
                  <wp:posOffset>240665</wp:posOffset>
                </wp:positionV>
                <wp:extent cx="1169670" cy="76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2" h="12">
                              <a:moveTo>
                                <a:pt x="0" y="12"/>
                              </a:moveTo>
                              <a:lnTo>
                                <a:pt x="18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2,12" path="m0,12l1842,0e" stroked="t" o:allowincell="f" style="position:absolute;margin-left:253.8pt;margin-top:18.95pt;width:92.05pt;height:0.5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74410</wp:posOffset>
                </wp:positionH>
                <wp:positionV relativeFrom="paragraph">
                  <wp:posOffset>23431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8.45pt" to="507.05pt,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27990</wp:posOffset>
                </wp:positionH>
                <wp:positionV relativeFrom="paragraph">
                  <wp:posOffset>102870</wp:posOffset>
                </wp:positionV>
                <wp:extent cx="668655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1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6910</wp:posOffset>
                </wp:positionH>
                <wp:positionV relativeFrom="paragraph">
                  <wp:posOffset>37465</wp:posOffset>
                </wp:positionV>
                <wp:extent cx="137160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jistící čep (l = 47 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.95pt;mso-position-vertical-relative:text;margin-left:2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jistící čep (l = 47 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7pt" to="3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385</wp:posOffset>
                </wp:positionH>
                <wp:positionV relativeFrom="paragraph">
                  <wp:posOffset>264795</wp:posOffset>
                </wp:positionV>
                <wp:extent cx="618490" cy="12700"/>
                <wp:effectExtent l="5080" t="12700" r="26670" b="266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" h="20">
                              <a:moveTo>
                                <a:pt x="0" y="0"/>
                              </a:moveTo>
                              <a:lnTo>
                                <a:pt x="974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0" path="m0,0l974,20e" stroked="t" o:allowincell="f" style="position:absolute;margin-left:2.55pt;margin-top:20.85pt;width:48.65pt;height: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6460</wp:posOffset>
                </wp:positionH>
                <wp:positionV relativeFrom="paragraph">
                  <wp:posOffset>89535</wp:posOffset>
                </wp:positionV>
                <wp:extent cx="668655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05pt;mso-position-vertical-relative:text;margin-left:4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21640</wp:posOffset>
                </wp:positionH>
                <wp:positionV relativeFrom="paragraph">
                  <wp:posOffset>261620</wp:posOffset>
                </wp:positionV>
                <wp:extent cx="668655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6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1145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6.65pt" to="507.05pt,1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6625</wp:posOffset>
                </wp:positionH>
                <wp:positionV relativeFrom="paragraph">
                  <wp:posOffset>224790</wp:posOffset>
                </wp:positionV>
                <wp:extent cx="1319530" cy="109855"/>
                <wp:effectExtent l="26035" t="5715" r="5715" b="260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40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8" h="173">
                              <a:moveTo>
                                <a:pt x="0" y="173"/>
                              </a:moveTo>
                              <a:lnTo>
                                <a:pt x="20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8,173" path="m0,173l2078,0e" stroked="t" o:allowincell="f" style="position:absolute;margin-left:373.75pt;margin-top:17.7pt;width:103.85pt;height:8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12382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75pt" to="3.05pt,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830</wp:posOffset>
                </wp:positionH>
                <wp:positionV relativeFrom="paragraph">
                  <wp:posOffset>125095</wp:posOffset>
                </wp:positionV>
                <wp:extent cx="909955" cy="73025"/>
                <wp:effectExtent l="5715" t="5715" r="26035" b="260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3" h="115">
                              <a:moveTo>
                                <a:pt x="0" y="0"/>
                              </a:moveTo>
                              <a:lnTo>
                                <a:pt x="1433" y="1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3,115" path="m0,0l1433,115e" stroked="t" o:allowincell="f" style="position:absolute;margin-left:2.9pt;margin-top:9.85pt;width:71.6pt;height: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0865</wp:posOffset>
                </wp:positionH>
                <wp:positionV relativeFrom="paragraph">
                  <wp:posOffset>163830</wp:posOffset>
                </wp:positionV>
                <wp:extent cx="1494790" cy="46863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Toyota Land Cruiser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CF 889/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2.9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Toyota Land Cruiser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CF 889/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15290</wp:posOffset>
                </wp:positionH>
                <wp:positionV relativeFrom="paragraph">
                  <wp:posOffset>137160</wp:posOffset>
                </wp:positionV>
                <wp:extent cx="668655" cy="54864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8pt;mso-position-vertical-relative:text;margin-left:-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60110</wp:posOffset>
                </wp:positionH>
                <wp:positionV relativeFrom="paragraph">
                  <wp:posOffset>174625</wp:posOffset>
                </wp:positionV>
                <wp:extent cx="668655" cy="54864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7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290195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85pt" to="3.05pt,2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830</wp:posOffset>
                </wp:positionH>
                <wp:positionV relativeFrom="paragraph">
                  <wp:posOffset>242570</wp:posOffset>
                </wp:positionV>
                <wp:extent cx="646430" cy="49530"/>
                <wp:effectExtent l="5080" t="26035" r="2667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" h="78">
                              <a:moveTo>
                                <a:pt x="0" y="78"/>
                              </a:moveTo>
                              <a:lnTo>
                                <a:pt x="10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,78" path="m0,78l1018,0e" stroked="t" o:allowincell="f" style="position:absolute;margin-left:2.9pt;margin-top:19.1pt;width:50.85pt;height:3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38470</wp:posOffset>
                </wp:positionH>
                <wp:positionV relativeFrom="paragraph">
                  <wp:posOffset>126365</wp:posOffset>
                </wp:positionV>
                <wp:extent cx="553720" cy="180340"/>
                <wp:effectExtent l="25400" t="2540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284">
                              <a:moveTo>
                                <a:pt x="0" y="0"/>
                              </a:moveTo>
                              <a:lnTo>
                                <a:pt x="872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,284" path="m0,0l872,284e" stroked="t" o:allowincell="f" style="position:absolute;margin-left:436.1pt;margin-top:9.95pt;width:43.55pt;height:1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88410</wp:posOffset>
                </wp:positionH>
                <wp:positionV relativeFrom="paragraph">
                  <wp:posOffset>283210</wp:posOffset>
                </wp:positionV>
                <wp:extent cx="1257300" cy="57150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2.3pt" to="397.25pt,67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5290</wp:posOffset>
                </wp:positionH>
                <wp:positionV relativeFrom="paragraph">
                  <wp:posOffset>278130</wp:posOffset>
                </wp:positionV>
                <wp:extent cx="668655" cy="54864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9pt;mso-position-vertical-relative:text;margin-left:-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4410</wp:posOffset>
                </wp:positionH>
                <wp:positionV relativeFrom="paragraph">
                  <wp:posOffset>5715</wp:posOffset>
                </wp:positionV>
                <wp:extent cx="36576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0.45pt" to="507.05pt,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01260</wp:posOffset>
                </wp:positionH>
                <wp:positionV relativeFrom="paragraph">
                  <wp:posOffset>138430</wp:posOffset>
                </wp:positionV>
                <wp:extent cx="1028700" cy="4572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poz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 xml:space="preserve">původní tva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PCF 889/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9pt;mso-position-vertical-relative:text;margin-left:3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poz.4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 xml:space="preserve">původní tvar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PCF 889/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7960</wp:posOffset>
            </wp:positionH>
            <wp:positionV relativeFrom="paragraph">
              <wp:posOffset>88900</wp:posOffset>
            </wp:positionV>
            <wp:extent cx="1142365" cy="572770"/>
            <wp:effectExtent l="0" t="0" r="0" b="0"/>
            <wp:wrapNone/>
            <wp:docPr id="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452" t="30170" r="17169" b="32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40335</wp:posOffset>
                </wp:positionV>
                <wp:extent cx="36576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05pt" to="3.05pt,1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</wp:posOffset>
                </wp:positionH>
                <wp:positionV relativeFrom="paragraph">
                  <wp:posOffset>53975</wp:posOffset>
                </wp:positionV>
                <wp:extent cx="691515" cy="93980"/>
                <wp:effectExtent l="5715" t="26035" r="260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" h="148">
                              <a:moveTo>
                                <a:pt x="0" y="148"/>
                              </a:moveTo>
                              <a:lnTo>
                                <a:pt x="10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9,148" path="m0,148l1089,0e" stroked="t" o:allowincell="f" style="position:absolute;margin-left:2.4pt;margin-top:4.25pt;width:54.4pt;height:7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60110</wp:posOffset>
                </wp:positionH>
                <wp:positionV relativeFrom="paragraph">
                  <wp:posOffset>146050</wp:posOffset>
                </wp:positionV>
                <wp:extent cx="668655" cy="54864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2164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7360</wp:posOffset>
                </wp:positionH>
                <wp:positionV relativeFrom="paragraph">
                  <wp:posOffset>158750</wp:posOffset>
                </wp:positionV>
                <wp:extent cx="1028700" cy="45720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otv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13 x 26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5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otvor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13 x 26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</wp:posOffset>
                </wp:positionH>
                <wp:positionV relativeFrom="paragraph">
                  <wp:posOffset>65405</wp:posOffset>
                </wp:positionV>
                <wp:extent cx="671830" cy="190500"/>
                <wp:effectExtent l="5080" t="25400" r="260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" h="300">
                              <a:moveTo>
                                <a:pt x="0" y="300"/>
                              </a:moveTo>
                              <a:lnTo>
                                <a:pt x="10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8,300" path="m0,300l1058,0e" stroked="t" o:allowincell="f" style="position:absolute;margin-left:4.95pt;margin-top:5.15pt;width:52.85pt;height:14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37460</wp:posOffset>
                </wp:positionH>
                <wp:positionV relativeFrom="paragraph">
                  <wp:posOffset>69850</wp:posOffset>
                </wp:positionV>
                <wp:extent cx="270510" cy="128905"/>
                <wp:effectExtent l="5080" t="635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203">
                              <a:moveTo>
                                <a:pt x="0" y="203"/>
                              </a:moveTo>
                              <a:lnTo>
                                <a:pt x="4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203" path="m0,203l426,0e" stroked="t" o:allowincell="f" style="position:absolute;margin-left:199.8pt;margin-top:5.5pt;width:21.25pt;height:10.1pt;mso-wrap-style:none;v-text-anchor:middle">
                <v:fill o:detectmouseclick="t" on="false"/>
                <v:stroke color="red" weight="936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4410</wp:posOffset>
                </wp:positionH>
                <wp:positionV relativeFrom="paragraph">
                  <wp:posOffset>125730</wp:posOffset>
                </wp:positionV>
                <wp:extent cx="365760" cy="0"/>
                <wp:effectExtent l="0" t="14605" r="0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9.9pt" to="507.05pt,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12540</wp:posOffset>
                </wp:positionH>
                <wp:positionV relativeFrom="paragraph">
                  <wp:posOffset>-635</wp:posOffset>
                </wp:positionV>
                <wp:extent cx="2253615" cy="121920"/>
                <wp:effectExtent l="26670" t="26035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9" h="192">
                              <a:moveTo>
                                <a:pt x="0" y="0"/>
                              </a:moveTo>
                              <a:lnTo>
                                <a:pt x="3549" y="1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9,192" path="m0,0l3549,192e" stroked="t" o:allowincell="f" style="position:absolute;margin-left:300.2pt;margin-top:-0.05pt;width:177.4pt;height: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7340</wp:posOffset>
                </wp:positionH>
                <wp:positionV relativeFrom="paragraph">
                  <wp:posOffset>75565</wp:posOffset>
                </wp:positionV>
                <wp:extent cx="365760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pt,5.95pt" to="4.55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58315</wp:posOffset>
                </wp:positionH>
                <wp:positionV relativeFrom="paragraph">
                  <wp:posOffset>24765</wp:posOffset>
                </wp:positionV>
                <wp:extent cx="772795" cy="635"/>
                <wp:effectExtent l="5715" t="5715" r="508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7" h="1">
                              <a:moveTo>
                                <a:pt x="0" y="0"/>
                              </a:moveTo>
                              <a:lnTo>
                                <a:pt x="12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7,1" path="m0,0l1217,0e" stroked="t" o:allowincell="f" style="position:absolute;margin-left:138.45pt;margin-top:1.95pt;width:60.8pt;height:0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tbl>
      <w:tblPr>
        <w:tblW w:w="98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5744"/>
        <w:gridCol w:w="2570"/>
        <w:gridCol w:w="908"/>
      </w:tblGrid>
      <w:tr>
        <w:trPr>
          <w:trHeight w:val="35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889F                                              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PCF 889F–01-00-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CF 735/B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735B-11-19-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oužek se záchytem PCF 889/A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889A-06-19-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Oko PCF 889/G 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889G-09-19-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Objímka se závitem CF 101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R 6,5 mm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10-00-05-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Objímka CF 101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R 6,5 mm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10-00-06-0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PCF 77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55 mm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75-00-02-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128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28-11-17-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90-01-00-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35-01-00-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06-012-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CF 95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ø 20 x ø 8,5 x 2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 kusů</w:t>
            </w:r>
          </w:p>
        </w:tc>
      </w:tr>
      <w:tr>
        <w:trPr>
          <w:trHeight w:val="358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6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  VOLVO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Ambrož M.                                                           </w:t>
        <w:tab/>
        <w:tab/>
        <w:t xml:space="preserve"> Platné od: 16.2.2011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08:00Z</dcterms:created>
  <dc:creator>CONSTRUCT A&amp;D</dc:creator>
  <dc:description/>
  <cp:keywords/>
  <dc:language>en-US</dc:language>
  <cp:lastModifiedBy>Michal Janoušek</cp:lastModifiedBy>
  <cp:lastPrinted>2010-08-24T06:52:00Z</cp:lastPrinted>
  <dcterms:modified xsi:type="dcterms:W3CDTF">2011-02-16T11:54:00Z</dcterms:modified>
  <cp:revision>4</cp:revision>
  <dc:subject/>
  <dc:title>SESTAVA JEDNOTLIVÝCH DÍLŮ</dc:title>
</cp:coreProperties>
</file>