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1103/A</w:t>
      </w:r>
      <w:r>
        <w:rPr>
          <w:sz w:val="36"/>
          <w:szCs w:val="36"/>
        </w:rPr>
        <w:t xml:space="preserve">  PRO VOZY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VOLVO S80, V70, XC70 </w:t>
      </w:r>
      <w:r>
        <w:rPr>
          <w:b w:val="false"/>
          <w:sz w:val="36"/>
          <w:szCs w:val="36"/>
        </w:rPr>
        <w:t>(mr.2007-) R-dozadu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</w:t>
      </w:r>
      <w:r>
        <w:rPr>
          <w:sz w:val="36"/>
          <w:szCs w:val="36"/>
        </w:rPr>
        <w:t>(mechanická převodovka)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Dle obrázku vyjměte označený rámeček.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emontujte upevňující šrouby.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Vyjměte kryt řazen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 - 7. Demontujte upevňující šroub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8.</w:t>
        <w:tab/>
        <w:t>Vyjměte dno odkládací přihrádky.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9.</w:t>
        <w:tab/>
        <w:t>Demontujte upevňující šrouby.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10.</w:t>
        <w:tab/>
        <w:t>Odstraňte boční plastové kryty střední konzoly.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11.</w:t>
        <w:tab/>
        <w:t>Rozpojte elektroinstalaci.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12.</w:t>
        <w:tab/>
        <w:t>Vyjměte horní kryt střední konzoly. Rozpojte elektroinstalaci.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13.</w:t>
        <w:tab/>
        <w:t>Demontujte upevňující šrouby.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14.</w:t>
        <w:tab/>
        <w:t>Vyjměte označený díl střední konzoly.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15.</w:t>
        <w:tab/>
        <w:t>Demontujte upevňující šrouby.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  <w:t>16.</w:t>
        <w:tab/>
        <w:t>Odstraňte označený díl střední konzoly.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7. - 18. Dle obrázků odřízněte části žeber kulisy řazení, jenž by bránily správnému uložení a připevnění držáku zámku.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9.</w:t>
        <w:tab/>
        <w:t>Na táhlo bovdenu řazení připevněte dodávaný kryt bovdenu. Spojení proveďte pomocí zatrhávacího šroubu M6 (imbus).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0.</w:t>
        <w:tab/>
        <w:t xml:space="preserve">Na místo demontované pravé zadní originál matice mechanismu řazení připevněte dle obrázku dodávaný distanční sloupek. 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1.</w:t>
        <w:tab/>
        <w:t>Zapojte zpět označený konektor elektroinstalace.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2.</w:t>
        <w:tab/>
        <w:t xml:space="preserve">Na místo demontované přední originál matice mechanismu řazení a na našroubovaný distanční sloupek připevněte držák zámku. Spojení proveďte pomocí zatrhávací matice M6 (s podložkou) a zatrhávacího šroubu M6 x 15 (s podložkou). 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/>
      </w:pPr>
      <w:r>
        <w:rPr>
          <w:b/>
          <w:sz w:val="24"/>
        </w:rPr>
        <w:t>23.</w:t>
        <w:tab/>
        <w:t xml:space="preserve"> Do (kroužku) trubky držáku zámku vložte zámkovou část. Dle potřeby odřízněte zavazející koberec podlahy vozu.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       Seřiďte správnou polohu zámkové části v držáku zámku a to tak, aby při zařazeném zpětném rychlostním stupni a při uzamčení zámkové části vysunutý jistící čep procházel volně okem krytu bovdenu a tím aretoval polohu řadící páky. Při řazení ostatních rychlostních stupňů nesmí docházet k žádnému omezení řazení. Po ověření bezchybné funkce zatrhněte upevňující šrouby držáku zámku.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4.</w:t>
        <w:tab/>
        <w:t xml:space="preserve"> Demontovaný díl střední konzoly upevněte na původní místo. 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/>
      </w:pPr>
      <w:r>
        <w:rPr>
          <w:b/>
          <w:sz w:val="24"/>
        </w:rPr>
        <w:t xml:space="preserve">25. </w:t>
        <w:tab/>
        <w:t>Po ověření bezchybné funkce zatrhněte šrouby upevňující zámkovou část v držáku zámku.</w:t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7" w:leader="none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6.</w:t>
        <w:tab/>
        <w:t xml:space="preserve"> Znovu se ujistěte o bezchybné funkci mechanického zabezpečení Construct několikerým uzamčením a následně zatrhněte i šroub krytu bovdenu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  <w:t>27.</w:t>
        <w:tab/>
        <w:t xml:space="preserve">Na kryt zámkové vložky nasaďte středící šablonu (Sch 26). </w:t>
      </w:r>
    </w:p>
    <w:p>
      <w:pPr>
        <w:pStyle w:val="TextBodyIndent"/>
        <w:tabs>
          <w:tab w:val="clear" w:pos="709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426" w:leader="none"/>
        </w:tabs>
        <w:jc w:val="both"/>
        <w:rPr/>
      </w:pPr>
      <w:r>
        <w:rPr/>
        <w:t>28.</w:t>
        <w:tab/>
        <w:t>V místě uložení krytu zámkové vložky odstraňte dle potřeby na vnitřní straně bočního krytu střední konzoly plastové nálitky.</w:t>
      </w:r>
    </w:p>
    <w:p>
      <w:pPr>
        <w:pStyle w:val="TextBodyIndent"/>
        <w:ind w:left="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both"/>
        <w:rPr/>
      </w:pPr>
      <w:r>
        <w:rPr/>
        <w:t xml:space="preserve">29. Pravý boční kryt střední konzoly přiložte pečlivě do původní polohy. Hrot šablony označí na vnitřní části plastového krytu místo pro zhotovení otvoru. </w:t>
      </w:r>
    </w:p>
    <w:p>
      <w:pPr>
        <w:pStyle w:val="Zkladntextodsazen2"/>
        <w:tabs>
          <w:tab w:val="clear" w:pos="0"/>
          <w:tab w:val="left" w:pos="426" w:leader="none"/>
        </w:tabs>
        <w:ind w:left="426" w:hanging="0"/>
        <w:jc w:val="both"/>
        <w:rPr/>
      </w:pPr>
      <w:r>
        <w:rPr/>
        <w:t xml:space="preserve">         </w:t>
      </w:r>
      <w:r>
        <w:rPr/>
        <w:t>Na vyjmutém bočním krytu střední konzoly vrtejte otvor Ø 4,1 mm. Zhotovený otvor zkontrolujte opětovným přiložením bočního krytu střední konzoly na původní místo. Po ověření správné polohy převrtejte otvor na Ø 6,8 mm.</w:t>
      </w:r>
    </w:p>
    <w:p>
      <w:pPr>
        <w:pStyle w:val="Normal"/>
        <w:ind w:hanging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30. Opětovným přiložením bočního krytu střední konzoly na původní místo zkontrolujte správnost vyvrtaného otvoru. Dle tohoto vodícího otvoru frézujte do bočního krytu střední konzoly otvor Ø 35 mm (BF 35+8). Otřepy po frézování pečlivě začistěte.</w:t>
      </w:r>
    </w:p>
    <w:p>
      <w:pPr>
        <w:pStyle w:val="Normal"/>
        <w:ind w:hanging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31.</w:t>
        <w:tab/>
        <w:t>Zkompletujte všechny demontované díly v interiéru vozu. Na kryt zámkové vložky nasaďte pryžový těsnící kroužek CF 014.</w:t>
      </w:r>
    </w:p>
    <w:p>
      <w:pPr>
        <w:pStyle w:val="Normal"/>
        <w:ind w:hanging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</w:tabs>
        <w:ind w:left="284" w:hanging="284"/>
        <w:jc w:val="both"/>
        <w:rPr/>
      </w:pPr>
      <w:r>
        <w:rPr>
          <w:b/>
          <w:sz w:val="24"/>
        </w:rPr>
        <w:t>Zkontrolujte správnou činnost mechanického zabezpečení několikerým uzamčením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9" w:leader="none"/>
        </w:tabs>
        <w:ind w:left="284" w:hanging="284"/>
        <w:jc w:val="both"/>
        <w:rPr/>
      </w:pPr>
      <w:r>
        <w:rPr>
          <w:b/>
          <w:sz w:val="24"/>
        </w:rPr>
        <w:t>Vyplňte řádně a čitelně záruční list.</w:t>
      </w:r>
    </w:p>
    <w:p>
      <w:pPr>
        <w:pStyle w:val="Normal"/>
        <w:ind w:hanging="7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ind w:left="-76" w:firstLine="76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Zkladntextodsazen3"/>
        <w:ind w:hanging="0"/>
        <w:rPr/>
      </w:pPr>
      <w:r>
        <w:rPr/>
        <w:t>Všechny potřebné díly a přípravky použité a uvedené v tomto návodu, stejně jako i jednotlivé   části   mechanického zabezpečení lze objednat pouze u výrobce.</w:t>
      </w:r>
    </w:p>
    <w:p>
      <w:pPr>
        <w:pStyle w:val="Normal"/>
        <w:tabs>
          <w:tab w:val="clear" w:pos="709"/>
          <w:tab w:val="left" w:pos="0" w:leader="none"/>
        </w:tabs>
        <w:ind w:left="-76" w:firstLine="7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ind w:left="-76" w:firstLine="76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ind w:firstLine="76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ind w:firstLine="7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ind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rPr/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134" w:right="992" w:gutter="0" w:header="0" w:top="1276" w:footer="44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03/A / 1-CZ / 09.10.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9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</w:tabs>
      <w:ind w:left="-76" w:hanging="0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0" w:leader="none"/>
      </w:tabs>
      <w:ind w:hanging="7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7:11:00Z</dcterms:created>
  <dc:creator>Michal Janoušek</dc:creator>
  <dc:description/>
  <cp:keywords/>
  <dc:language>en-US</dc:language>
  <cp:lastModifiedBy>Michal Janoušek</cp:lastModifiedBy>
  <cp:lastPrinted>2007-08-13T10:51:00Z</cp:lastPrinted>
  <dcterms:modified xsi:type="dcterms:W3CDTF">2009-10-14T09:14:00Z</dcterms:modified>
  <cp:revision>47</cp:revision>
  <dc:subject/>
  <dc:title>TECHNOLOGICKÝ POSTUP MONTÁŽE</dc:title>
</cp:coreProperties>
</file>