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36" t="-6" r="-5" b="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61" t="3263" r="4531" b="2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97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234" t="7924" r="-5" b="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702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704" t="-6" r="11787" b="2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260" cy="2114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5052" r="11938" b="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3790</wp:posOffset>
                </wp:positionH>
                <wp:positionV relativeFrom="paragraph">
                  <wp:posOffset>2247265</wp:posOffset>
                </wp:positionV>
                <wp:extent cx="571500" cy="457200"/>
                <wp:effectExtent l="49530" t="0" r="4445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8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7.7pt;margin-top:176.95pt;width:44.95pt;height:35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38620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3288030" cy="2322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10487" r="16152" b="8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21.</w:t>
      </w:r>
    </w:p>
    <w:sectPr>
      <w:footerReference w:type="default" r:id="rId24"/>
      <w:type w:val="nextPage"/>
      <w:pgSz w:orient="landscape" w:w="16838" w:h="11906"/>
      <w:pgMar w:left="1163" w:right="567" w:gutter="113" w:header="0" w:top="426" w:footer="4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2 / 1-CZ / 19.7.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8:00Z</dcterms:created>
  <dc:creator>Michal Janoušek</dc:creator>
  <dc:description/>
  <dc:language>en-US</dc:language>
  <cp:lastModifiedBy>Michal Janoušek</cp:lastModifiedBy>
  <cp:lastPrinted>2004-09-07T15:39:00Z</cp:lastPrinted>
  <dcterms:modified xsi:type="dcterms:W3CDTF">2004-09-07T13:40:00Z</dcterms:modified>
  <cp:revision>1</cp:revision>
  <dc:subject/>
  <dc:title> </dc:title>
</cp:coreProperties>
</file>