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1005</w:t>
      </w:r>
      <w:r>
        <w:rPr>
          <w:sz w:val="36"/>
          <w:szCs w:val="36"/>
        </w:rPr>
        <w:t xml:space="preserve">  PRO VOZY </w:t>
      </w:r>
    </w:p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HONDA CITY</w:t>
      </w:r>
      <w:r>
        <w:rPr>
          <w:b w:val="false"/>
          <w:sz w:val="36"/>
          <w:szCs w:val="36"/>
        </w:rPr>
        <w:t xml:space="preserve"> </w:t>
      </w:r>
      <w:r>
        <w:rPr>
          <w:b w:val="false"/>
          <w:bCs/>
          <w:sz w:val="36"/>
          <w:szCs w:val="36"/>
        </w:rPr>
        <w:t>(mr. 2006)</w:t>
      </w:r>
    </w:p>
    <w:p>
      <w:pPr>
        <w:pStyle w:val="Heading1"/>
        <w:jc w:val="center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  <w:t xml:space="preserve">(mechanická převodovka)  </w:t>
      </w:r>
    </w:p>
    <w:p>
      <w:pPr>
        <w:pStyle w:val="Normal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U zadního dílu středové konzoly demontujte boční upevňující šroub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te madlo řadící páky. Vyjměte kryt řazení i s manžetou řadící pák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Odstraňte zadní díl středové konzol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 přední části středové konzoly demontujte označený upevňující šroub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vyjměte označený plastový díl. Odpojte konektor zapalovač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od vyjmutým plastovým dílem demontujte dle obrázku označené upevňující šroub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Odstraňte přední díl středové konzoly. Po obou stranách vyjměte plastové spojovací materiály upevňující koberec ke vzduchovodu topení. Vyjměte vzduchovod top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Stopku frézy Ø 27 mm (BF 2+3) přiložte ze strany spolujezdce do pravého (předního) dolního rohu otvoru kulisy mechanismu řazení. V tomto místě dle obrázku odfrézujte část kulisy mechanismu řaz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e strany spolujezdce demontujte pravý přední a zadní originál šroub mechanismu řaz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Na místo obou demontovaných originál šroubů vložte velkoplošné podložky Ø 8,8 mm. Na místo pravého zadního demontovaného šroubu vložte (na podložku) dodávaný sloupek, viz menší foto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Na konec trubky vedení zámkové části nasuňte kroužek se záchytem. Polohu kroužku pojistěte zatrhávacím šroubem M6 x 10. Šroub jemně dotáhněte, ale ještě nezatrhávejte. </w:t>
      </w:r>
    </w:p>
    <w:p>
      <w:pPr>
        <w:pStyle w:val="Normal"/>
        <w:ind w:left="426" w:hanging="66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>Úchyty zámkové části připevněte na místa demontovaných originál šroubů. Spojení proveďte pomocí zatrhávacího šroubu M8 x 105 (přední úchyt) a M8 x 60 (zadní úchyt). Pod hlavy šroubů vložte tvarové podložky Ø 8,3 mm. Šrouby ještě nezatrhávejte.</w:t>
      </w:r>
    </w:p>
    <w:p>
      <w:pPr>
        <w:pStyle w:val="Normal"/>
        <w:ind w:left="426" w:hanging="6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12. - 14. Na táhlo bovdenu řazení připevněte objímku s okem.  Správnou polohu objímky s okem seřiďte tak, aby při zařazeném zpětném rychlostním stupni a při uzamčení zámkové části vysunutý jistící čep volně procházel okem objímky a tím aretoval polohu řadící páky. </w:t>
      </w:r>
    </w:p>
    <w:p>
      <w:pPr>
        <w:pStyle w:val="Normal"/>
        <w:ind w:left="426" w:hanging="66"/>
        <w:jc w:val="both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Spojení oka objímky s táhlem bovdenu řazení proveďte pomocí dvou dodávaných zatrhávacích šroubů M6 x 12 (imbus). Také správně ustavte a seřiďte polohu kroužku se záchytem. Kroužek i oko ustavte tak, aby při řazení jakéhokoli rychlostního stupně nedocházelo k dotyku s žádnou částí mechanismu řazení, ani k žádnému jinému omezení řazení. </w:t>
      </w:r>
    </w:p>
    <w:p>
      <w:pPr>
        <w:pStyle w:val="Normal"/>
        <w:ind w:left="426" w:hanging="66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>Zkontrolujte správnou funkci MZ Construct několikerým uzamčením. Po ověření  bezchybné funkce zatrhněte jak oba šrouby zámkové části, šroub kroužku se záchytem, tak i oba šrouby (imbus) objímky s oke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15. Vzduchovod topení přiložte na původní místo v interiéru vozu. V místě nacházejícího se krytu zámkové vložky odstraňte (odřízněte) dle obrázku potřebnou část vzduchovodu topení. Otvory vzniklé po odříznutí částí vzduchovodu topení pečlivě zaslepte a to tak, aby nedocházelo k žádnému úniku vzduch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16. Upravený vzduchovod topení připevněte zpět na původní místo. Na kryt zámkové vložky nasaďte dle obrázku středící šablonu (Sch 7).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 xml:space="preserve">17. Koberec přiložte k hrotu středící šablony a označte místo pro zhotovení otvoru. V označeném místě zhotovte opatrně otvor Ø 39,5 mm (BF 11+3) pro kryt zámkové vložky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 xml:space="preserve">18. Do zhotoveného otvoru v koberci nasuňte kryt zámkové vložky. Koberec pečlivě ustavte do původní polohy. Na kryt zámkové vložky nasaďte opět středící šablonu (Sch 7)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 xml:space="preserve">19. Přední díl středové konzoly upevněte do původní polohy. Hrot šablony označí na vnitřní části plastové konzoly místo pro zhotovení otvoru (pro střed krytu zámkové vložky).          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>V označeném místě vrtejte do středové konzoly otvor Ø 4,1 mm. Ověřte správnost zhotoveného otvoru přiložením středové konzoly na původní místo. Po ověření otvor převrtejte na Ø 6,8 m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20. Znovu ověřte správnost zhotoveného otvoru přiložením středové konzoly na původní místo. Po ověření frézujte dle tohoto otvoru přes středovou konzolu otvor Ø 39,5 mm (BF 11+3). Otřepy vzniklé po frézování pečlivě začistět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21. Zkompletujte všechny demontované díly. Na kryt zámkové vložky nasaďte pryžovou manžetu č. 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Zkontrolujte správnou činnost mechanického zabezpečení několikerým uzamčení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Vyplňte řádně a čitelně záruční lis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 :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Zkladntextodsazen3"/>
        <w:rPr/>
      </w:pPr>
      <w:r>
        <w:rPr/>
        <w:t xml:space="preserve"> </w:t>
      </w:r>
      <w:r>
        <w:rPr/>
        <w:t>Všechny potřebné díly a přípravky použité a uvedené v tomto návodu, stejně jako i jednotlivé  části  mechanického zabezpečení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8080" w:leader="none"/>
          <w:tab w:val="left" w:pos="8222" w:leader="none"/>
          <w:tab w:val="left" w:pos="8647" w:leader="none"/>
        </w:tabs>
        <w:ind w:left="7788" w:hanging="700"/>
        <w:rPr/>
      </w:pPr>
      <w:r>
        <w:rPr/>
        <w:t>Vypracoval: Janoušek M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8080" w:leader="none"/>
          <w:tab w:val="left" w:pos="8222" w:leader="none"/>
          <w:tab w:val="left" w:pos="8647" w:leader="none"/>
        </w:tabs>
        <w:ind w:left="7788" w:hanging="700"/>
        <w:rPr/>
      </w:pPr>
      <w:r>
        <w:rPr/>
        <w:t xml:space="preserve"> </w:t>
      </w:r>
      <w:r>
        <w:rPr/>
        <w:t>Schválil: Ing. Zumpfe D..</w:t>
      </w:r>
    </w:p>
    <w:sectPr>
      <w:footerReference w:type="default" r:id="rId2"/>
      <w:type w:val="nextPage"/>
      <w:pgSz w:w="11906" w:h="16838"/>
      <w:pgMar w:left="1276" w:right="1134" w:gutter="0" w:header="0" w:top="993" w:footer="44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05 / 1-CZ / 1.3.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0" w:leader="none"/>
      </w:tabs>
      <w:ind w:hanging="76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8:05:00Z</dcterms:created>
  <dc:creator>Michal Janoušek</dc:creator>
  <dc:description/>
  <dc:language>en-US</dc:language>
  <cp:lastModifiedBy>Michal Janoušek</cp:lastModifiedBy>
  <cp:lastPrinted>2001-09-12T10:37:00Z</cp:lastPrinted>
  <dcterms:modified xsi:type="dcterms:W3CDTF">2007-05-23T10:48:00Z</dcterms:modified>
  <cp:revision>4</cp:revision>
  <dc:subject/>
  <dc:title>TECHNOLOGICKÝ POSTUP MONTÁŽE</dc:title>
</cp:coreProperties>
</file>