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Ford Kuga (automat)  200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>
          <w:trHeight w:val="374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8"/>
                <w:szCs w:val="28"/>
                <w:lang w:val="cs-CZ" w:eastAsia="en-US"/>
              </w:rPr>
              <w:drawing>
                <wp:inline distT="0" distB="0" distL="0" distR="0">
                  <wp:extent cx="2950845" cy="218884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18945</wp:posOffset>
                      </wp:positionH>
                      <wp:positionV relativeFrom="paragraph">
                        <wp:posOffset>1536700</wp:posOffset>
                      </wp:positionV>
                      <wp:extent cx="137160" cy="382270"/>
                      <wp:effectExtent l="10160" t="8890" r="952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37160" cy="3823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9685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yellow" stroked="t" o:allowincell="t" style="position:absolute;margin-left:135.35pt;margin-top:121pt;width:10.75pt;height:30.05pt;mso-wrap-style:none;v-text-anchor:middle;rotation:180" type="_x0000_t67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val="cs-CZ" w:eastAsia="en-US"/>
              </w:rPr>
              <w:drawing>
                <wp:inline distT="0" distB="0" distL="0" distR="0">
                  <wp:extent cx="2950845" cy="218884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906780</wp:posOffset>
                      </wp:positionV>
                      <wp:extent cx="137160" cy="290195"/>
                      <wp:effectExtent l="635" t="5715" r="1968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319600">
                                <a:off x="0" y="0"/>
                                <a:ext cx="137160" cy="290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288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90.35pt;margin-top:71.35pt;width:10.75pt;height:22.8pt;mso-wrap-style:none;v-text-anchor:middle;rotation:189" type="_x0000_t67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18945</wp:posOffset>
                      </wp:positionH>
                      <wp:positionV relativeFrom="paragraph">
                        <wp:posOffset>864235</wp:posOffset>
                      </wp:positionV>
                      <wp:extent cx="137160" cy="290195"/>
                      <wp:effectExtent l="635" t="5715" r="1968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319600">
                                <a:off x="0" y="0"/>
                                <a:ext cx="137160" cy="290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288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35.35pt;margin-top:68pt;width:10.75pt;height:22.8pt;mso-wrap-style:none;v-text-anchor:middle;rotation:189" type="_x0000_t67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19625</wp:posOffset>
                      </wp:positionH>
                      <wp:positionV relativeFrom="paragraph">
                        <wp:posOffset>1264285</wp:posOffset>
                      </wp:positionV>
                      <wp:extent cx="137160" cy="290195"/>
                      <wp:effectExtent l="635" t="5715" r="1968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319600">
                                <a:off x="0" y="0"/>
                                <a:ext cx="137160" cy="290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288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3.75pt;margin-top:99.5pt;width:10.75pt;height:22.8pt;mso-wrap-style:none;v-text-anchor:middle;rotation:189" type="_x0000_t67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val="cs-CZ" w:eastAsia="en-US"/>
              </w:rPr>
              <w:drawing>
                <wp:inline distT="0" distB="0" distL="0" distR="0">
                  <wp:extent cx="2950845" cy="218884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8"/>
                <w:szCs w:val="28"/>
                <w:lang w:val="cs-CZ" w:eastAsia="en-US"/>
              </w:rPr>
              <w:drawing>
                <wp:inline distT="0" distB="0" distL="0" distR="0">
                  <wp:extent cx="2950845" cy="2188845"/>
                  <wp:effectExtent l="0" t="0" r="0" b="0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1227455</wp:posOffset>
                      </wp:positionV>
                      <wp:extent cx="137160" cy="290195"/>
                      <wp:effectExtent l="635" t="5715" r="1968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319600">
                                <a:off x="0" y="0"/>
                                <a:ext cx="137160" cy="290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288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30.5pt;margin-top:96.6pt;width:10.75pt;height:22.8pt;mso-wrap-style:none;v-text-anchor:middle;rotation:189" type="_x0000_t67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val="cs-CZ" w:eastAsia="en-US"/>
              </w:rPr>
              <w:drawing>
                <wp:inline distT="0" distB="0" distL="0" distR="0">
                  <wp:extent cx="2950845" cy="2193290"/>
                  <wp:effectExtent l="0" t="0" r="0" b="0"/>
                  <wp:docPr id="10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19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8"/>
                <w:szCs w:val="28"/>
                <w:lang w:val="cs-CZ" w:eastAsia="en-US"/>
              </w:rPr>
              <w:drawing>
                <wp:inline distT="0" distB="0" distL="0" distR="0">
                  <wp:extent cx="2950845" cy="2193290"/>
                  <wp:effectExtent l="0" t="0" r="0" b="0"/>
                  <wp:docPr id="1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19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97790" distR="114935" simplePos="0" locked="0" layoutInCell="1" allowOverlap="1" relativeHeight="26">
                      <wp:simplePos x="0" y="0"/>
                      <wp:positionH relativeFrom="column">
                        <wp:posOffset>4133215</wp:posOffset>
                      </wp:positionH>
                      <wp:positionV relativeFrom="paragraph">
                        <wp:posOffset>237490</wp:posOffset>
                      </wp:positionV>
                      <wp:extent cx="228600" cy="457200"/>
                      <wp:effectExtent l="0" t="47625" r="6985" b="469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011600">
                                <a:off x="0" y="0"/>
                                <a:ext cx="228600" cy="457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25.45pt;margin-top:18.75pt;width:17.95pt;height:35.95pt;mso-wrap-style:none;v-text-anchor:middle;rotation:117" type="_x0000_t67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6                                                                                   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8"/>
                <w:szCs w:val="28"/>
                <w:lang w:val="cs-CZ" w:eastAsia="en-US"/>
              </w:rPr>
              <w:drawing>
                <wp:inline distT="0" distB="0" distL="0" distR="0">
                  <wp:extent cx="2950845" cy="2193290"/>
                  <wp:effectExtent l="0" t="0" r="0" b="0"/>
                  <wp:docPr id="1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19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8"/>
                <w:szCs w:val="28"/>
                <w:lang w:val="cs-C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1149350</wp:posOffset>
                      </wp:positionV>
                      <wp:extent cx="137160" cy="290195"/>
                      <wp:effectExtent l="49530" t="0" r="3556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886800">
                                <a:off x="0" y="0"/>
                                <a:ext cx="137160" cy="290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288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6.1pt;margin-top:90.45pt;width:10.75pt;height:22.8pt;mso-wrap-style:none;v-text-anchor:middle;rotation:215" type="_x0000_t67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950845" cy="2188845"/>
                  <wp:effectExtent l="0" t="0" r="0" b="0"/>
                  <wp:docPr id="1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09220" simplePos="0" locked="0" layoutInCell="1" allowOverlap="1" relativeHeight="27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-1347470</wp:posOffset>
                      </wp:positionV>
                      <wp:extent cx="228600" cy="457200"/>
                      <wp:effectExtent l="12065" t="41275" r="0" b="228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22800">
                                <a:off x="0" y="0"/>
                                <a:ext cx="228600" cy="457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.1pt;margin-top:-106.1pt;width:17.95pt;height:35.95pt;mso-wrap-style:none;v-text-anchor:middle;rotation:250" type="_x0000_t67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28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-1347470</wp:posOffset>
                      </wp:positionV>
                      <wp:extent cx="228600" cy="457200"/>
                      <wp:effectExtent l="11430" t="27305" r="0" b="425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465400">
                                <a:off x="0" y="0"/>
                                <a:ext cx="228600" cy="457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14.75pt;margin-top:-106.1pt;width:17.95pt;height:35.95pt;mso-wrap-style:none;v-text-anchor:middle;rotation:291" type="_x0000_t67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2260</wp:posOffset>
                      </wp:positionH>
                      <wp:positionV relativeFrom="paragraph">
                        <wp:posOffset>1550035</wp:posOffset>
                      </wp:positionV>
                      <wp:extent cx="137160" cy="290195"/>
                      <wp:effectExtent l="12065" t="7620" r="1143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37160" cy="290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288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3.8pt;margin-top:122.05pt;width:10.75pt;height:22.8pt;mso-wrap-style:none;v-text-anchor:middle;rotation:180" type="_x0000_t67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val="cs-CZ" w:eastAsia="en-US"/>
              </w:rPr>
              <w:drawing>
                <wp:inline distT="0" distB="0" distL="0" distR="0">
                  <wp:extent cx="2950845" cy="2188845"/>
                  <wp:effectExtent l="0" t="0" r="0" b="0"/>
                  <wp:docPr id="1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1760" distR="114935" simplePos="0" locked="0" layoutInCell="1" allowOverlap="1" relativeHeight="37">
                      <wp:simplePos x="0" y="0"/>
                      <wp:positionH relativeFrom="column">
                        <wp:posOffset>1980565</wp:posOffset>
                      </wp:positionH>
                      <wp:positionV relativeFrom="paragraph">
                        <wp:posOffset>789305</wp:posOffset>
                      </wp:positionV>
                      <wp:extent cx="137160" cy="290195"/>
                      <wp:effectExtent l="0" t="24765" r="8890" b="311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069200">
                                <a:off x="0" y="0"/>
                                <a:ext cx="137160" cy="290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288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5.95pt;margin-top:62.15pt;width:10.75pt;height:22.8pt;mso-wrap-style:none;v-text-anchor:middle;rotation:68" type="_x0000_t67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935" simplePos="0" locked="0" layoutInCell="1" allowOverlap="1" relativeHeight="38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1217930</wp:posOffset>
                      </wp:positionV>
                      <wp:extent cx="137160" cy="290195"/>
                      <wp:effectExtent l="0" t="24765" r="8890" b="311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069200">
                                <a:off x="0" y="0"/>
                                <a:ext cx="137160" cy="290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288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9.05pt;margin-top:95.9pt;width:10.75pt;height:22.8pt;mso-wrap-style:none;v-text-anchor:middle;rotation:68" type="_x0000_t67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val="cs-CZ" w:eastAsia="en-US"/>
              </w:rPr>
              <w:drawing>
                <wp:inline distT="0" distB="0" distL="0" distR="0">
                  <wp:extent cx="2950845" cy="2188845"/>
                  <wp:effectExtent l="0" t="0" r="0" b="0"/>
                  <wp:docPr id="2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8"/>
                <w:szCs w:val="28"/>
                <w:lang w:val="cs-CZ" w:eastAsia="en-US"/>
              </w:rPr>
              <w:drawing>
                <wp:inline distT="0" distB="0" distL="0" distR="0">
                  <wp:extent cx="2950845" cy="2193290"/>
                  <wp:effectExtent l="0" t="0" r="0" b="0"/>
                  <wp:docPr id="2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19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31010</wp:posOffset>
                      </wp:positionH>
                      <wp:positionV relativeFrom="paragraph">
                        <wp:posOffset>632460</wp:posOffset>
                      </wp:positionV>
                      <wp:extent cx="137160" cy="290195"/>
                      <wp:effectExtent l="24765" t="9525" r="3111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269200">
                                <a:off x="0" y="0"/>
                                <a:ext cx="137160" cy="290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288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36.3pt;margin-top:49.75pt;width:10.75pt;height:22.8pt;mso-wrap-style:none;v-text-anchor:middle;rotation:338" type="_x0000_t67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1914525</wp:posOffset>
                      </wp:positionV>
                      <wp:extent cx="137160" cy="290195"/>
                      <wp:effectExtent l="8890" t="5715" r="6350" b="165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17400">
                                <a:off x="0" y="0"/>
                                <a:ext cx="137160" cy="290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288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11.8pt;margin-top:150.8pt;width:10.75pt;height:22.8pt;mso-wrap-style:none;v-text-anchor:middle;rotation:275" type="_x0000_t67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val="cs-CZ" w:eastAsia="en-US"/>
              </w:rPr>
              <w:drawing>
                <wp:inline distT="0" distB="0" distL="0" distR="0">
                  <wp:extent cx="2950845" cy="2188845"/>
                  <wp:effectExtent l="0" t="0" r="0" b="0"/>
                  <wp:docPr id="2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8"/>
                <w:szCs w:val="28"/>
                <w:lang w:val="cs-CZ" w:eastAsia="en-US"/>
              </w:rPr>
              <w:drawing>
                <wp:inline distT="0" distB="0" distL="0" distR="0">
                  <wp:extent cx="2950845" cy="2188845"/>
                  <wp:effectExtent l="0" t="0" r="0" b="0"/>
                  <wp:docPr id="2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-1077595</wp:posOffset>
                      </wp:positionV>
                      <wp:extent cx="121920" cy="307340"/>
                      <wp:effectExtent l="29845" t="0" r="31750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083400">
                                <a:off x="0" y="0"/>
                                <a:ext cx="122040" cy="307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297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1.1pt;margin-top:-84.9pt;width:9.55pt;height:24.15pt;mso-wrap-style:none;v-text-anchor:middle;rotation:201" type="_x0000_t67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8"/>
                <w:szCs w:val="28"/>
                <w:lang w:val="cs-CZ" w:eastAsia="en-US"/>
              </w:rPr>
              <w:drawing>
                <wp:inline distT="0" distB="0" distL="0" distR="0">
                  <wp:extent cx="2950845" cy="2188845"/>
                  <wp:effectExtent l="0" t="0" r="0" b="0"/>
                  <wp:docPr id="2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-2299335</wp:posOffset>
                      </wp:positionV>
                      <wp:extent cx="160655" cy="457200"/>
                      <wp:effectExtent l="84455" t="0" r="11366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628600">
                                <a:off x="0" y="0"/>
                                <a:ext cx="160560" cy="457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71188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30.8pt;margin-top:-181.05pt;width:12.6pt;height:35.95pt;mso-wrap-style:none;v-text-anchor:middle;rotation:44" type="_x0000_t67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969645</wp:posOffset>
                      </wp:positionV>
                      <wp:extent cx="137160" cy="290195"/>
                      <wp:effectExtent l="41910" t="0" r="3429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637200">
                                <a:off x="0" y="0"/>
                                <a:ext cx="137160" cy="290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288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57.1pt;margin-top:76.35pt;width:10.75pt;height:22.8pt;mso-wrap-style:none;v-text-anchor:middle;rotation:211" type="_x0000_t67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1440" distR="113665" simplePos="0" locked="0" layoutInCell="1" allowOverlap="1" relativeHeight="42">
                      <wp:simplePos x="0" y="0"/>
                      <wp:positionH relativeFrom="column">
                        <wp:posOffset>2201545</wp:posOffset>
                      </wp:positionH>
                      <wp:positionV relativeFrom="paragraph">
                        <wp:posOffset>641985</wp:posOffset>
                      </wp:positionV>
                      <wp:extent cx="137160" cy="290195"/>
                      <wp:effectExtent l="0" t="36195" r="0" b="533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637400">
                                <a:off x="0" y="0"/>
                                <a:ext cx="137160" cy="290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288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3.35pt;margin-top:50.55pt;width:10.75pt;height:22.8pt;mso-wrap-style:none;v-text-anchor:middle;rotation:127" type="_x0000_t67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val="cs-CZ" w:eastAsia="en-US"/>
              </w:rPr>
              <w:drawing>
                <wp:inline distT="0" distB="0" distL="0" distR="0">
                  <wp:extent cx="2950845" cy="2188845"/>
                  <wp:effectExtent l="0" t="0" r="0" b="0"/>
                  <wp:docPr id="3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8"/>
                <w:szCs w:val="28"/>
                <w:lang w:val="cs-CZ" w:eastAsia="en-US"/>
              </w:rPr>
              <w:drawing>
                <wp:inline distT="0" distB="0" distL="0" distR="0">
                  <wp:extent cx="2950845" cy="2188845"/>
                  <wp:effectExtent l="0" t="0" r="0" b="0"/>
                  <wp:docPr id="34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036955</wp:posOffset>
                      </wp:positionV>
                      <wp:extent cx="137160" cy="290195"/>
                      <wp:effectExtent l="31750" t="0" r="24765" b="825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443400">
                                <a:off x="0" y="0"/>
                                <a:ext cx="137160" cy="290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288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10.7pt;margin-top:81.6pt;width:10.75pt;height:22.8pt;mso-wrap-style:none;v-text-anchor:middle;rotation:157" type="_x0000_t67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365125</wp:posOffset>
                      </wp:positionV>
                      <wp:extent cx="137160" cy="290195"/>
                      <wp:effectExtent l="36195" t="0" r="6159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540400">
                                <a:off x="0" y="0"/>
                                <a:ext cx="137160" cy="290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288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62.85pt;margin-top:28.75pt;width:10.75pt;height:22.8pt;mso-wrap-style:none;v-text-anchor:middle;rotation:42" type="_x0000_t67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331470</wp:posOffset>
                      </wp:positionV>
                      <wp:extent cx="137160" cy="290195"/>
                      <wp:effectExtent l="55880" t="0" r="3683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281600">
                                <a:off x="0" y="0"/>
                                <a:ext cx="137160" cy="290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288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.75pt;margin-top:26.1pt;width:10.75pt;height:22.8pt;mso-wrap-style:none;v-text-anchor:middle;rotation:321" type="_x0000_t67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1489075</wp:posOffset>
                      </wp:positionV>
                      <wp:extent cx="137160" cy="290195"/>
                      <wp:effectExtent l="41910" t="0" r="3429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637200">
                                <a:off x="0" y="0"/>
                                <a:ext cx="137160" cy="290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288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59pt;margin-top:117.25pt;width:10.75pt;height:22.8pt;mso-wrap-style:none;v-text-anchor:middle;rotation:211" type="_x0000_t67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489075</wp:posOffset>
                      </wp:positionV>
                      <wp:extent cx="137160" cy="290195"/>
                      <wp:effectExtent l="31750" t="0" r="25400" b="825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422400">
                                <a:off x="0" y="0"/>
                                <a:ext cx="137160" cy="290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288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1.1pt;margin-top:117.25pt;width:10.75pt;height:22.8pt;mso-wrap-style:none;v-text-anchor:middle;rotation:157" type="_x0000_t67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val="cs-CZ" w:eastAsia="en-US"/>
              </w:rPr>
              <w:drawing>
                <wp:inline distT="0" distB="0" distL="0" distR="0">
                  <wp:extent cx="2950845" cy="2193290"/>
                  <wp:effectExtent l="0" t="0" r="0" b="0"/>
                  <wp:docPr id="4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19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655320</wp:posOffset>
                      </wp:positionV>
                      <wp:extent cx="829310" cy="1270"/>
                      <wp:effectExtent l="13335" t="13335" r="13335" b="133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29800" cy="1800"/>
                              </a:xfrm>
                              <a:prstGeom prst="straightConnector1">
                                <a:avLst/>
                              </a:prstGeom>
                              <a:ln cap="rnd" w="255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5.7pt;margin-top:51.6pt;width:65.25pt;height:0.1pt;flip:x" type="_x0000_t32">
                      <v:stroke color="red" weight="255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56385</wp:posOffset>
                      </wp:positionH>
                      <wp:positionV relativeFrom="paragraph">
                        <wp:posOffset>85090</wp:posOffset>
                      </wp:positionV>
                      <wp:extent cx="1171575" cy="313055"/>
                      <wp:effectExtent l="524510" t="8890" r="8255" b="24892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3132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6509"/>
                                  <a:gd name="adj4" fmla="val -14689"/>
                                  <a:gd name="adj5" fmla="val 177888"/>
                                  <a:gd name="adj6" fmla="val -44171"/>
                                </a:avLst>
                              </a:prstGeom>
                              <a:solidFill>
                                <a:srgbClr val="ffff00"/>
                              </a:solidFill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Срезать пласти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yellow" stroked="t" o:allowincell="t" style="position:absolute;margin-left:122.55pt;margin-top:6.7pt;width:92.2pt;height:24.6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Срезать пластик</w:t>
                            </w:r>
                          </w:p>
                        </w:txbxContent>
                      </v:textbox>
                      <v:fill o:detectmouseclick="t" type="solid" color2="blue"/>
                      <v:stroke color="red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val="cs-CZ" w:eastAsia="en-US"/>
              </w:rPr>
              <w:drawing>
                <wp:inline distT="0" distB="0" distL="0" distR="0">
                  <wp:extent cx="2950845" cy="2193290"/>
                  <wp:effectExtent l="0" t="0" r="0" b="0"/>
                  <wp:docPr id="4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19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8"/>
                <w:szCs w:val="28"/>
                <w:lang w:val="cs-CZ" w:eastAsia="en-US"/>
              </w:rPr>
              <w:drawing>
                <wp:inline distT="0" distB="0" distL="0" distR="0">
                  <wp:extent cx="2950845" cy="2193290"/>
                  <wp:effectExtent l="0" t="0" r="0" b="0"/>
                  <wp:docPr id="4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19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8"/>
                <w:szCs w:val="28"/>
                <w:lang w:val="cs-CZ" w:eastAsia="en-US"/>
              </w:rPr>
              <w:drawing>
                <wp:inline distT="0" distB="0" distL="0" distR="0">
                  <wp:extent cx="2950845" cy="2193290"/>
                  <wp:effectExtent l="0" t="0" r="0" b="0"/>
                  <wp:docPr id="4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19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8"/>
                <w:szCs w:val="28"/>
                <w:lang w:val="cs-CZ" w:eastAsia="en-US"/>
              </w:rPr>
              <w:drawing>
                <wp:inline distT="0" distB="0" distL="0" distR="0">
                  <wp:extent cx="2992755" cy="2244725"/>
                  <wp:effectExtent l="0" t="0" r="0" b="0"/>
                  <wp:docPr id="4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2755" cy="224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2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8"/>
                <w:szCs w:val="28"/>
                <w:lang w:val="cs-CZ" w:eastAsia="en-US"/>
              </w:rPr>
              <w:drawing>
                <wp:inline distT="0" distB="0" distL="0" distR="0">
                  <wp:extent cx="2950845" cy="2193290"/>
                  <wp:effectExtent l="0" t="0" r="0" b="0"/>
                  <wp:docPr id="47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19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8"/>
                <w:szCs w:val="28"/>
                <w:lang w:val="cs-CZ" w:eastAsia="en-US"/>
              </w:rPr>
              <w:drawing>
                <wp:inline distT="0" distB="0" distL="0" distR="0">
                  <wp:extent cx="2960370" cy="1973580"/>
                  <wp:effectExtent l="0" t="0" r="0" b="0"/>
                  <wp:docPr id="48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58:00Z</dcterms:created>
  <dc:creator>ПатрушевР</dc:creator>
  <dc:description/>
  <cp:keywords/>
  <dc:language>en-US</dc:language>
  <cp:lastModifiedBy>Michal Janoušek</cp:lastModifiedBy>
  <dcterms:modified xsi:type="dcterms:W3CDTF">2011-03-31T11:28:00Z</dcterms:modified>
  <cp:revision>9</cp:revision>
  <dc:subject/>
  <dc:title/>
</cp:coreProperties>
</file>