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0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FORD  KUG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431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260</wp:posOffset>
            </wp:positionH>
            <wp:positionV relativeFrom="paragraph">
              <wp:posOffset>45085</wp:posOffset>
            </wp:positionV>
            <wp:extent cx="5372100" cy="4457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06" t="973" r="8081" b="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7160</wp:posOffset>
            </wp:positionH>
            <wp:positionV relativeFrom="paragraph">
              <wp:posOffset>76835</wp:posOffset>
            </wp:positionV>
            <wp:extent cx="914400" cy="914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01" t="3918" r="46878" b="74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8060</wp:posOffset>
                </wp:positionH>
                <wp:positionV relativeFrom="paragraph">
                  <wp:posOffset>274320</wp:posOffset>
                </wp:positionV>
                <wp:extent cx="1390650" cy="2603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41">
                              <a:moveTo>
                                <a:pt x="0" y="41"/>
                              </a:moveTo>
                              <a:lnTo>
                                <a:pt x="2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41" path="m0,41l2190,0e" stroked="t" o:allowincell="f" style="position:absolute;margin-left:377.8pt;margin-top:21.6pt;width:109.45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55pt" to="3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85</wp:posOffset>
                </wp:positionH>
                <wp:positionV relativeFrom="paragraph">
                  <wp:posOffset>274320</wp:posOffset>
                </wp:positionV>
                <wp:extent cx="605790" cy="16764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264">
                              <a:moveTo>
                                <a:pt x="0" y="0"/>
                              </a:moveTo>
                              <a:lnTo>
                                <a:pt x="954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264" path="m0,0l954,264e" stroked="t" o:allowincell="f" style="position:absolute;margin-left:2.55pt;margin-top:21.6pt;width:47.6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7pt" to="3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69850</wp:posOffset>
                </wp:positionV>
                <wp:extent cx="585470" cy="6350"/>
                <wp:effectExtent l="5080" t="26035" r="2667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0">
                              <a:moveTo>
                                <a:pt x="0" y="10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0" path="m0,10l922,0e" stroked="t" o:allowincell="f" style="position:absolute;margin-left:3.1pt;margin-top:5.5pt;width:46.0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8785</wp:posOffset>
                </wp:positionH>
                <wp:positionV relativeFrom="paragraph">
                  <wp:posOffset>69850</wp:posOffset>
                </wp:positionV>
                <wp:extent cx="682625" cy="347980"/>
                <wp:effectExtent l="26035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548">
                              <a:moveTo>
                                <a:pt x="0" y="548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548" path="m0,548l1075,0e" stroked="t" o:allowincell="f" style="position:absolute;margin-left:434.55pt;margin-top:5.5pt;width:53.7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7pt" to="516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1209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85</wp:posOffset>
                </wp:positionH>
                <wp:positionV relativeFrom="paragraph">
                  <wp:posOffset>212725</wp:posOffset>
                </wp:positionV>
                <wp:extent cx="663575" cy="12827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202">
                              <a:moveTo>
                                <a:pt x="0" y="202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202" path="m0,202l1045,0e" stroked="t" o:allowincell="f" style="position:absolute;margin-left:2.55pt;margin-top:16.75pt;width:52.2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6915</wp:posOffset>
                </wp:positionH>
                <wp:positionV relativeFrom="paragraph">
                  <wp:posOffset>217170</wp:posOffset>
                </wp:positionV>
                <wp:extent cx="11518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K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7.1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Ku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15pt" to="516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15pt" to="3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61290</wp:posOffset>
                </wp:positionV>
                <wp:extent cx="719455" cy="88265"/>
                <wp:effectExtent l="26670" t="5715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39">
                              <a:moveTo>
                                <a:pt x="0" y="139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39" path="m0,139l1133,0e" stroked="t" o:allowincell="f" style="position:absolute;margin-left:431.65pt;margin-top:12.7pt;width:56.6pt;height: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8605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63500</wp:posOffset>
                </wp:positionV>
                <wp:extent cx="635000" cy="267335"/>
                <wp:effectExtent l="5080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421">
                              <a:moveTo>
                                <a:pt x="0" y="421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421" path="m0,421l1000,0e" stroked="t" o:allowincell="f" style="position:absolute;margin-left:2.25pt;margin-top:5pt;width:49.95pt;height:2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35pt" to="3.0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6159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6319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3810</wp:posOffset>
                </wp:positionV>
                <wp:extent cx="650240" cy="302895"/>
                <wp:effectExtent l="5080" t="26035" r="260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477">
                              <a:moveTo>
                                <a:pt x="0" y="477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477" path="m0,477l1024,0e" stroked="t" o:allowincell="f" style="position:absolute;margin-left:3.1pt;margin-top:0.3pt;width:51.15pt;height:2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6840</wp:posOffset>
                </wp:positionH>
                <wp:positionV relativeFrom="paragraph">
                  <wp:posOffset>-2540</wp:posOffset>
                </wp:positionV>
                <wp:extent cx="1011555" cy="186690"/>
                <wp:effectExtent l="26035" t="2540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294">
                              <a:moveTo>
                                <a:pt x="0" y="0"/>
                              </a:moveTo>
                              <a:lnTo>
                                <a:pt x="1593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294" path="m0,0l1593,294e" stroked="t" o:allowincell="f" style="position:absolute;margin-left:409.2pt;margin-top:-0.2pt;width:79.6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55pt" to="3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8605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587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35pt" to="516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35pt" to="3.0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25400</wp:posOffset>
                </wp:positionV>
                <wp:extent cx="585470" cy="154940"/>
                <wp:effectExtent l="5080" t="5080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244">
                              <a:moveTo>
                                <a:pt x="0" y="0"/>
                              </a:moveTo>
                              <a:lnTo>
                                <a:pt x="922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244" path="m0,0l922,244e" stroked="t" o:allowincell="f" style="position:absolute;margin-left:3.1pt;margin-top:2pt;width:46.05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0685</wp:posOffset>
                </wp:positionH>
                <wp:positionV relativeFrom="paragraph">
                  <wp:posOffset>141605</wp:posOffset>
                </wp:positionV>
                <wp:extent cx="708025" cy="147955"/>
                <wp:effectExtent l="26035" t="5715" r="508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33">
                              <a:moveTo>
                                <a:pt x="0" y="233"/>
                              </a:move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33" path="m0,233l1115,0e" stroked="t" o:allowincell="f" style="position:absolute;margin-left:431.55pt;margin-top:11.15pt;width:55.7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271145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55pt" to="3.05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120650</wp:posOffset>
                </wp:positionV>
                <wp:extent cx="650240" cy="635"/>
                <wp:effectExtent l="5080" t="26035" r="26035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">
                              <a:moveTo>
                                <a:pt x="0" y="0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1" path="m0,0l1024,0e" stroked="t" o:allowincell="f" style="position:absolute;margin-left:3.1pt;margin-top:9.5pt;width:51.1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01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4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1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4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1-0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428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-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24.11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0-19T10:18:00Z</cp:lastPrinted>
  <dcterms:modified xsi:type="dcterms:W3CDTF">2009-11-24T10:29:00Z</dcterms:modified>
  <cp:revision>33</cp:revision>
  <dc:subject/>
  <dc:title>SESTAVA JEDNOTLIVÝCH DÍLŮ</dc:title>
</cp:coreProperties>
</file>