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12/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8. Demontujte rukojeť řadící páky i všechny další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táhlo bovdenu řazení připevněte objímku bovdenu. Spojení proveďte pomocí zatrhávacího šroubu M6 (imbus). Šroub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místě následné instalace zámkové části, resp. v prostoru polohy vedení (trubky) zámkové části, upravte dle potřeby kulisu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. demontujte oba označené (přední) originál šrouby kulisy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o demontovaného pravého předního originál šroubu kulisy mechanismu řazení připevněte dle obr. dodávanou (Podpěru 2). Spojení proveďte pomocí zatrhávacího šroubu M8 x 90. Pod hlavu šroubu vložte podložku Ø 8,3 (volvo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loupek nastavte do požadované polohy a upevňující šroub zatrhn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místo demontovaného levého předního originál šroubu kulisy mechanismu řazení připevněte dodávanou (Podpěru 1) - orientaci podpěry ustavte dle potřeby až při instalaci krytu. Spojení proveďte pomocí zatrhávacího šroubu M8 x 90. Pod hlavu šroubu vložte podložku Ø 8,3 (volvo). Šroub ještě nezatrhávejte!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e strany spolujezdce demontujte označený boční originál šroub M8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ámkovou část připevněte dle obr. k (Podpěře 2) a na místo bočního demontovaného originál šroubu. </w:t>
      </w:r>
    </w:p>
    <w:p>
      <w:pPr>
        <w:pStyle w:val="Normal"/>
        <w:spacing w:lineRule="exact" w:line="240"/>
        <w:ind w:left="708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K podpěře připevněte zámkovou část pomocí zatrhávacího šroubu M6 x 15. Mezi boční úchyt zámkové části a plechový držák vložte dodávaný distanční sloupek </w:t>
        <w:br/>
        <w:t>(l = 15 mm). Boční úchyt zámkové části připevněte (se sloupkem) k plechovému držáku pomocí zatrhávacího šroubu M8 x 35. Pod hlavu šroubu vložte dodávanou podložku Ø 8,3 (volvo). Šrouby ještě nezatrhávejte.</w:t>
      </w:r>
    </w:p>
    <w:p>
      <w:pPr>
        <w:pStyle w:val="Normal"/>
        <w:spacing w:lineRule="exact" w:line="240"/>
        <w:ind w:left="708" w:firstLine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708" w:firstLine="348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eřiďte správnou vzájemnou polohu objímky bovdenu řazení a zámkové části. Při zařazené poloze parking a při uzamčení zámkové části prochází vysunutý jistící čep volně okem objímky bovdenu řazení. Při uzamykání nesmí docházet k žádnému omezení prováděné činnosti.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ind w:left="708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Po ověření bezchybné funkce MZ Construct několikerým uzamčením zatrhněte šrouby upevňující zámkovou část.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ind w:left="708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novu ověřte bezchybnou funkci MZ Construct několikerým uzamčením a následně zatrhněte i šroub M6 (imbus) upevňující objímku bovdenu řazení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dávaný kryt přiložte dle obr. ke kulise mechanismu řazení. Připevněte jej k úchytu zámkové části a k úchytu (Podpěry 1). Spojení se zámkovou částí proveďte pomocí zatrhávacího šroubu M6 x 15. Šroub zatrhněte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pojení krytu s (Podpěrou 1) proveďte také pomocí zatrhávacího šroubu M6 x 15. Pod hlavu šroubu vložte podložku Ø 6,3 (volvo)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správnou polohu krytu i bezchybnou funkci mechanického zabezpečení Construct. Následně zatrhněte šrouby upevňující kryt a (Podpěru 1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značeného úchytu zámkové části vrtejte přes kryt otvor Ø 4,1 mm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zájemnou polohu krytu a zámkové části pojistěte dodávaným pevnostním nýtem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místě upevněné zámkové části upravte dle potřeby označený díl středové konzoly (odstraňte takovou část, která by omezovala bezproblémovou zpětnou instalaci demontovaných dílů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Koberec podlahy vozu ustavte pečlivě do původní polohy a důkladně jej přitiskněte na hrot středící šablony. V označeném místě vrtejte do koberce otvor Ø 6,8 mm. 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Ověřte správnost zhotoveného otvoru přiložením koberce ke krytu zámkové vložky. Po ověření frézujte dle tohoto vodícího otvoru přes koberec otvor Ø 39,5 mm </w:t>
        <w:br/>
        <w:t>(BF 11+3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dle obr. pryžovou manžetu CF 013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40. Koberec podlahy vozu ustavte do původní polohy a vyfrézovaným otvorem prostrčte kryt zámkové vložky. Následně zkompletujte všechny demontované díly v interiéru vozu. Na kryt zámkové vložky nasaďte pryžovou manžetu č. 5 (obr. č. 40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     Zkontrolujte správnou činnost mechanického zabezpečení několikerým uzamčením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12/A / 1-CZ / 29.4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11-05-06T09:36:00Z</cp:lastPrinted>
  <dcterms:modified xsi:type="dcterms:W3CDTF">2011-05-06T07:37:00Z</dcterms:modified>
  <cp:revision>14</cp:revision>
  <dc:subject/>
  <dc:title>TECHNOLOGICKÝ POSTUP MONTÁŽE MECHANICKÉHO ZABEZPEČOVACÍHO ZAŘÍZENÍ CONSTRUCT PRO VOZY</dc:title>
</cp:coreProperties>
</file>