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12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OUTLANDER, AS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8940</wp:posOffset>
                </wp:positionH>
                <wp:positionV relativeFrom="paragraph">
                  <wp:posOffset>16637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</wp:posOffset>
            </wp:positionH>
            <wp:positionV relativeFrom="paragraph">
              <wp:posOffset>156210</wp:posOffset>
            </wp:positionV>
            <wp:extent cx="5412740" cy="403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970" r="1415" b="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208280</wp:posOffset>
                </wp:positionV>
                <wp:extent cx="1568450" cy="13335"/>
                <wp:effectExtent l="5080" t="12700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8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0" h="21">
                              <a:moveTo>
                                <a:pt x="0" y="0"/>
                              </a:moveTo>
                              <a:lnTo>
                                <a:pt x="2470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0,21" path="m0,0l2470,21e" stroked="t" o:allowincell="f" style="position:absolute;margin-left:2.8pt;margin-top:16.4pt;width:123.4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21640</wp:posOffset>
                </wp:positionH>
                <wp:positionV relativeFrom="paragraph">
                  <wp:posOffset>21971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19960</wp:posOffset>
                </wp:positionH>
                <wp:positionV relativeFrom="paragraph">
                  <wp:posOffset>53340</wp:posOffset>
                </wp:positionV>
                <wp:extent cx="1117600" cy="571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 xml:space="preserve">poz.2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CF 1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45pt;mso-wrap-distance-left:9.05pt;mso-wrap-distance-right:9.05pt;mso-wrap-distance-top:0pt;mso-wrap-distance-bottom:0pt;margin-top:4.2pt;mso-position-vertical-relative:text;margin-left:1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 xml:space="preserve">poz.2 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CF 111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30</wp:posOffset>
                </wp:positionH>
                <wp:positionV relativeFrom="paragraph">
                  <wp:posOffset>55880</wp:posOffset>
                </wp:positionV>
                <wp:extent cx="736600" cy="6350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100">
                              <a:moveTo>
                                <a:pt x="0" y="0"/>
                              </a:moveTo>
                              <a:lnTo>
                                <a:pt x="1160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100" path="m0,0l1160,100e" stroked="t" o:allowincell="f" style="position:absolute;margin-left:3.9pt;margin-top:4.4pt;width:57.95pt;height: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25pt" to="516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0005</wp:posOffset>
                </wp:positionH>
                <wp:positionV relativeFrom="paragraph">
                  <wp:posOffset>70485</wp:posOffset>
                </wp:positionV>
                <wp:extent cx="1078230" cy="22923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361">
                              <a:moveTo>
                                <a:pt x="0" y="361"/>
                              </a:moveTo>
                              <a:lnTo>
                                <a:pt x="16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361" path="m0,361l1698,0e" stroked="t" o:allowincell="f" style="position:absolute;margin-left:403.15pt;margin-top:5.55pt;width:84.85pt;height:1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64385</wp:posOffset>
            </wp:positionH>
            <wp:positionV relativeFrom="paragraph">
              <wp:posOffset>268605</wp:posOffset>
            </wp:positionV>
            <wp:extent cx="1162050" cy="11620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717" t="4107" r="59351" b="56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620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40</wp:posOffset>
                </wp:positionH>
                <wp:positionV relativeFrom="paragraph">
                  <wp:posOffset>217170</wp:posOffset>
                </wp:positionV>
                <wp:extent cx="506730" cy="8890"/>
                <wp:effectExtent l="5080" t="26035" r="2667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14">
                              <a:moveTo>
                                <a:pt x="0" y="14"/>
                              </a:moveTo>
                              <a:lnTo>
                                <a:pt x="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14" path="m0,14l798,0e" stroked="t" o:allowincell="f" style="position:absolute;margin-left:2.2pt;margin-top:17.1pt;width:39.85pt;height: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3111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55pt" to="516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5940</wp:posOffset>
                </wp:positionH>
                <wp:positionV relativeFrom="paragraph">
                  <wp:posOffset>161290</wp:posOffset>
                </wp:positionV>
                <wp:extent cx="560705" cy="125730"/>
                <wp:effectExtent l="26035" t="5080" r="444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198">
                              <a:moveTo>
                                <a:pt x="0" y="198"/>
                              </a:moveTo>
                              <a:lnTo>
                                <a:pt x="8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198" path="m0,198l883,0e" stroked="t" o:allowincell="f" style="position:absolute;margin-left:442.2pt;margin-top:12.7pt;width:44.1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885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85pt" to="3.0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85</wp:posOffset>
                </wp:positionH>
                <wp:positionV relativeFrom="paragraph">
                  <wp:posOffset>195580</wp:posOffset>
                </wp:positionV>
                <wp:extent cx="541020" cy="26035"/>
                <wp:effectExtent l="5080" t="5715" r="2667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41">
                              <a:moveTo>
                                <a:pt x="0" y="0"/>
                              </a:moveTo>
                              <a:lnTo>
                                <a:pt x="852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41" path="m0,0l852,41e" stroked="t" o:allowincell="f" style="position:absolute;margin-left:2.55pt;margin-top:15.4pt;width:42.5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9010</wp:posOffset>
                </wp:positionH>
                <wp:positionV relativeFrom="paragraph">
                  <wp:posOffset>23050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21640</wp:posOffset>
                </wp:positionH>
                <wp:positionV relativeFrom="paragraph">
                  <wp:posOffset>1841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35pt" to="516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05pt" to="3.0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</wp:posOffset>
                </wp:positionH>
                <wp:positionV relativeFrom="paragraph">
                  <wp:posOffset>52070</wp:posOffset>
                </wp:positionV>
                <wp:extent cx="502285" cy="116205"/>
                <wp:effectExtent l="5715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183">
                              <a:moveTo>
                                <a:pt x="0" y="183"/>
                              </a:move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183" path="m0,183l791,0e" stroked="t" o:allowincell="f" style="position:absolute;margin-left:2.55pt;margin-top:4.1pt;width:39.5pt;height: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3725</wp:posOffset>
                </wp:positionH>
                <wp:positionV relativeFrom="paragraph">
                  <wp:posOffset>76200</wp:posOffset>
                </wp:positionV>
                <wp:extent cx="510540" cy="194945"/>
                <wp:effectExtent l="25400" t="5715" r="571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307">
                              <a:moveTo>
                                <a:pt x="0" y="307"/>
                              </a:moveTo>
                              <a:lnTo>
                                <a:pt x="8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307" path="m0,307l804,0e" stroked="t" o:allowincell="f" style="position:absolute;margin-left:446.75pt;margin-top:6pt;width:40.15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13995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4410</wp:posOffset>
                </wp:positionH>
                <wp:positionV relativeFrom="paragraph">
                  <wp:posOffset>205740</wp:posOffset>
                </wp:positionV>
                <wp:extent cx="1379855" cy="142240"/>
                <wp:effectExtent l="26670" t="2603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3" h="224">
                              <a:moveTo>
                                <a:pt x="0" y="0"/>
                              </a:moveTo>
                              <a:lnTo>
                                <a:pt x="2173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3,224" path="m0,0l2173,224e" stroked="t" o:allowincell="f" style="position:absolute;margin-left:378.3pt;margin-top:16.2pt;width:108.6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55pt" to="516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25pt" to="3.0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</wp:posOffset>
                </wp:positionH>
                <wp:positionV relativeFrom="paragraph">
                  <wp:posOffset>31115</wp:posOffset>
                </wp:positionV>
                <wp:extent cx="573405" cy="76835"/>
                <wp:effectExtent l="5715" t="571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21">
                              <a:moveTo>
                                <a:pt x="0" y="0"/>
                              </a:moveTo>
                              <a:lnTo>
                                <a:pt x="903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21" path="m0,0l903,121e" stroked="t" o:allowincell="f" style="position:absolute;margin-left:2.55pt;margin-top:2.45pt;width:45.1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4770</wp:posOffset>
                </wp:positionH>
                <wp:positionV relativeFrom="paragraph">
                  <wp:posOffset>231775</wp:posOffset>
                </wp:positionV>
                <wp:extent cx="1043940" cy="384810"/>
                <wp:effectExtent l="25400" t="2540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606">
                              <a:moveTo>
                                <a:pt x="0" y="0"/>
                              </a:moveTo>
                              <a:lnTo>
                                <a:pt x="1644" y="6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606" path="m0,0l1644,606e" stroked="t" o:allowincell="f" style="position:absolute;margin-left:405.1pt;margin-top:18.25pt;width:82.15pt;height:3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84785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21585</wp:posOffset>
            </wp:positionH>
            <wp:positionV relativeFrom="paragraph">
              <wp:posOffset>229870</wp:posOffset>
            </wp:positionV>
            <wp:extent cx="1346835" cy="59055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995" t="85876" r="28145" b="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5905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236220</wp:posOffset>
                </wp:positionV>
                <wp:extent cx="553720" cy="70485"/>
                <wp:effectExtent l="5080" t="26670" r="2667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111">
                              <a:moveTo>
                                <a:pt x="0" y="111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111" path="m0,111l872,0e" stroked="t" o:allowincell="f" style="position:absolute;margin-left:3.6pt;margin-top:18.6pt;width:43.55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1000</wp:posOffset>
                </wp:positionH>
                <wp:positionV relativeFrom="paragraph">
                  <wp:posOffset>241300</wp:posOffset>
                </wp:positionV>
                <wp:extent cx="727710" cy="238125"/>
                <wp:effectExtent l="25400" t="2603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375">
                              <a:moveTo>
                                <a:pt x="0" y="0"/>
                              </a:moveTo>
                              <a:lnTo>
                                <a:pt x="1146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375" path="m0,0l1146,375e" stroked="t" o:allowincell="f" style="position:absolute;margin-left:430pt;margin-top:19pt;width:57.2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45pt" to="3.0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035</wp:posOffset>
                </wp:positionH>
                <wp:positionV relativeFrom="paragraph">
                  <wp:posOffset>189865</wp:posOffset>
                </wp:positionV>
                <wp:extent cx="579755" cy="264160"/>
                <wp:effectExtent l="5715" t="25400" r="2540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416">
                              <a:moveTo>
                                <a:pt x="0" y="416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416" path="m0,416l913,0e" stroked="t" o:allowincell="f" style="position:absolute;margin-left:2.05pt;margin-top:14.95pt;width:45.6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3500</wp:posOffset>
                </wp:positionH>
                <wp:positionV relativeFrom="paragraph">
                  <wp:posOffset>5715</wp:posOffset>
                </wp:positionV>
                <wp:extent cx="1184910" cy="4546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716">
                              <a:moveTo>
                                <a:pt x="0" y="716"/>
                              </a:moveTo>
                              <a:lnTo>
                                <a:pt x="18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716" path="m0,716l1866,0e" stroked="t" o:allowincell="f" style="position:absolute;margin-left:205pt;margin-top:0.45pt;width:93.25pt;height:35.7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8890</wp:posOffset>
                </wp:positionH>
                <wp:positionV relativeFrom="paragraph">
                  <wp:posOffset>36195</wp:posOffset>
                </wp:positionV>
                <wp:extent cx="1209040" cy="5930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Mitsubish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Outlander, AS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1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46.7pt;mso-wrap-distance-left:9.05pt;mso-wrap-distance-right:9.05pt;mso-wrap-distance-top:0pt;mso-wrap-distance-bottom:0pt;margin-top:2.85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 xml:space="preserve">Mitsubish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Outlander, AS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1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6390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05pt" to="3.05pt,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80</wp:posOffset>
                </wp:positionH>
                <wp:positionV relativeFrom="paragraph">
                  <wp:posOffset>105410</wp:posOffset>
                </wp:positionV>
                <wp:extent cx="605155" cy="514985"/>
                <wp:effectExtent l="5715" t="26035" r="2540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51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811">
                              <a:moveTo>
                                <a:pt x="0" y="811"/>
                              </a:moveTo>
                              <a:lnTo>
                                <a:pt x="9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811" path="m0,811l953,0e" stroked="t" o:allowincell="f" style="position:absolute;margin-left:1.4pt;margin-top:8.3pt;width:47.6pt;height:4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59740</wp:posOffset>
                </wp:positionH>
                <wp:positionV relativeFrom="paragraph">
                  <wp:posOffset>197485</wp:posOffset>
                </wp:positionV>
                <wp:extent cx="668655" cy="5486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5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3960</wp:posOffset>
                </wp:positionH>
                <wp:positionV relativeFrom="paragraph">
                  <wp:posOffset>229235</wp:posOffset>
                </wp:positionV>
                <wp:extent cx="1543050" cy="48387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 PCF 1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8.1pt;mso-wrap-distance-left:9.05pt;mso-wrap-distance-right:9.05pt;mso-wrap-distance-top:0pt;mso-wrap-distance-bottom:0pt;margin-top:18.05pt;mso-position-vertical-relative:text;margin-left:1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.5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 PCF 1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21535</wp:posOffset>
                </wp:positionH>
                <wp:positionV relativeFrom="paragraph">
                  <wp:posOffset>-2901315</wp:posOffset>
                </wp:positionV>
                <wp:extent cx="914400" cy="1028700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-228.45pt" to="239pt,-147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51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112/A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112/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Kryt CF 1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12-11-2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řazení CF 8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73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pěra 1 CF 1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12-12-19/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pěra 2 CF 1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12-12-19/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3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0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 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  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Platné od: 5.5.2011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03:00Z</dcterms:created>
  <dc:creator>CONSTRUCT A&amp;D</dc:creator>
  <dc:description/>
  <cp:keywords/>
  <dc:language>en-US</dc:language>
  <cp:lastModifiedBy>Michal Janoušek</cp:lastModifiedBy>
  <cp:lastPrinted>2009-10-06T08:24:00Z</cp:lastPrinted>
  <dcterms:modified xsi:type="dcterms:W3CDTF">2011-05-05T11:53:00Z</dcterms:modified>
  <cp:revision>14</cp:revision>
  <dc:subject/>
  <dc:title>SESTAVA JEDNOTLIVÝCH DÍLŮ</dc:title>
</cp:coreProperties>
</file>