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77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>AUDI  A 6  (allroad)</w:t>
      </w:r>
    </w:p>
    <w:p>
      <w:pPr>
        <w:pStyle w:val="Normal"/>
        <w:spacing w:lineRule="atLeast" w:line="0" w:before="120" w:after="0"/>
        <w:jc w:val="center"/>
        <w:rPr>
          <w:bCs/>
          <w:i/>
          <w:i/>
          <w:sz w:val="36"/>
        </w:rPr>
      </w:pPr>
      <w:r>
        <w:rPr>
          <w:bCs/>
          <w:i/>
          <w:sz w:val="36"/>
        </w:rPr>
        <w:t xml:space="preserve">(mechanická převodovka s redukcemi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325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5070</wp:posOffset>
                </wp:positionH>
                <wp:positionV relativeFrom="paragraph">
                  <wp:posOffset>262890</wp:posOffset>
                </wp:positionV>
                <wp:extent cx="876300" cy="16510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0" h="260">
                              <a:moveTo>
                                <a:pt x="0" y="260"/>
                              </a:moveTo>
                              <a:lnTo>
                                <a:pt x="1380" y="0"/>
                              </a:lnTo>
                              <a:lnTo>
                                <a:pt x="1329" y="4"/>
                              </a:lnTo>
                              <a:lnTo>
                                <a:pt x="135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0,260" path="m0,260l1380,0l1329,4l1356,4e" stroked="t" o:allowincell="f" style="position:absolute;margin-left:394.1pt;margin-top:20.7pt;width:68.9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3530</wp:posOffset>
                </wp:positionH>
                <wp:positionV relativeFrom="paragraph">
                  <wp:posOffset>593090</wp:posOffset>
                </wp:positionV>
                <wp:extent cx="711200" cy="19050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300">
                              <a:moveTo>
                                <a:pt x="1120" y="300"/>
                              </a:moveTo>
                              <a:lnTo>
                                <a:pt x="40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300" path="m1120,300l40,8l0,0e" stroked="t" o:allowincell="f" style="position:absolute;margin-left:-23.9pt;margin-top:46.7pt;width:55.95pt;height:1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5981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7.1pt" to="-20.55pt,4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6130</wp:posOffset>
                </wp:positionH>
                <wp:positionV relativeFrom="paragraph">
                  <wp:posOffset>2552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.1pt" to="490.65pt,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350</wp:posOffset>
                </wp:positionH>
                <wp:positionV relativeFrom="paragraph">
                  <wp:posOffset>3524250</wp:posOffset>
                </wp:positionV>
                <wp:extent cx="985520" cy="28194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444">
                              <a:moveTo>
                                <a:pt x="1552" y="4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2,444" path="m1552,444l0,0e" stroked="t" o:allowincell="f" style="position:absolute;margin-left:-20.5pt;margin-top:277.5pt;width:77.55pt;height:2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1238250</wp:posOffset>
                </wp:positionV>
                <wp:extent cx="922020" cy="21844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2" h="344">
                              <a:moveTo>
                                <a:pt x="1452" y="344"/>
                              </a:moveTo>
                              <a:lnTo>
                                <a:pt x="422" y="10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2,344" path="m1452,344l422,108l0,0e" stroked="t" o:allowincell="f" style="position:absolute;margin-left:-20.5pt;margin-top:97.5pt;width:72.55pt;height:1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2382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97.5pt" to="-20.55pt,9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35242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7.5pt" to="-20.55pt,27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2270</wp:posOffset>
                </wp:positionH>
                <wp:positionV relativeFrom="paragraph">
                  <wp:posOffset>3323590</wp:posOffset>
                </wp:positionV>
                <wp:extent cx="403860" cy="17780"/>
                <wp:effectExtent l="26035" t="26035" r="571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" h="28">
                              <a:moveTo>
                                <a:pt x="0" y="0"/>
                              </a:moveTo>
                              <a:lnTo>
                                <a:pt x="611" y="15"/>
                              </a:lnTo>
                              <a:lnTo>
                                <a:pt x="614" y="28"/>
                              </a:lnTo>
                              <a:lnTo>
                                <a:pt x="636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,28" path="m0,0l611,15l614,28l636,28e" stroked="t" o:allowincell="f" style="position:absolute;margin-left:430.1pt;margin-top:261.7pt;width:31.7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1170</wp:posOffset>
                </wp:positionH>
                <wp:positionV relativeFrom="paragraph">
                  <wp:posOffset>2551430</wp:posOffset>
                </wp:positionV>
                <wp:extent cx="1689100" cy="340360"/>
                <wp:effectExtent l="25400" t="5080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0" h="536">
                              <a:moveTo>
                                <a:pt x="0" y="536"/>
                              </a:moveTo>
                              <a:lnTo>
                                <a:pt x="2560" y="0"/>
                              </a:lnTo>
                              <a:lnTo>
                                <a:pt x="2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0,536" path="m0,536l2560,0l2660,0e" stroked="t" o:allowincell="f" style="position:absolute;margin-left:337.1pt;margin-top:200.9pt;width:132.95pt;height:2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19011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49.7pt" to="490.65pt,14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33413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63.1pt" to="490.65pt,2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1790</wp:posOffset>
                </wp:positionH>
                <wp:positionV relativeFrom="paragraph">
                  <wp:posOffset>1774190</wp:posOffset>
                </wp:positionV>
                <wp:extent cx="619760" cy="139700"/>
                <wp:effectExtent l="508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220">
                              <a:moveTo>
                                <a:pt x="976" y="220"/>
                              </a:moveTo>
                              <a:lnTo>
                                <a:pt x="76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6,220" path="m976,220l76,0l0,20e" stroked="t" o:allowincell="f" style="position:absolute;margin-left:-27.7pt;margin-top:139.7pt;width:48.7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0350</wp:posOffset>
                </wp:positionH>
                <wp:positionV relativeFrom="paragraph">
                  <wp:posOffset>2426970</wp:posOffset>
                </wp:positionV>
                <wp:extent cx="985520" cy="26162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412">
                              <a:moveTo>
                                <a:pt x="1552" y="41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2,412" path="m1552,412l0,0e" stroked="t" o:allowincell="f" style="position:absolute;margin-left:-20.5pt;margin-top:191.1pt;width:77.55pt;height:2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0350</wp:posOffset>
                </wp:positionH>
                <wp:positionV relativeFrom="paragraph">
                  <wp:posOffset>2975610</wp:posOffset>
                </wp:positionV>
                <wp:extent cx="998220" cy="284480"/>
                <wp:effectExtent l="508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448">
                              <a:moveTo>
                                <a:pt x="1572" y="4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2,448" path="m1572,448l0,0e" stroked="t" o:allowincell="f" style="position:absolute;margin-left:-20.5pt;margin-top:234.3pt;width:78.55pt;height:2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24269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1.1pt" to="-20.55pt,19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29756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4.3pt" to="-20.55pt,23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25717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2.5pt" to="490.65pt,20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6130</wp:posOffset>
                </wp:positionH>
                <wp:positionV relativeFrom="paragraph">
                  <wp:posOffset>107823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84.9pt" to="490.65pt,8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17868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0.7pt" to="-20.55pt,14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1270</wp:posOffset>
                </wp:positionH>
                <wp:positionV relativeFrom="paragraph">
                  <wp:posOffset>1050290</wp:posOffset>
                </wp:positionV>
                <wp:extent cx="2146300" cy="25400"/>
                <wp:effectExtent l="26035" t="5080" r="571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0" h="40">
                              <a:moveTo>
                                <a:pt x="0" y="40"/>
                              </a:moveTo>
                              <a:lnTo>
                                <a:pt x="3380" y="20"/>
                              </a:lnTo>
                              <a:lnTo>
                                <a:pt x="3280" y="20"/>
                              </a:lnTo>
                              <a:lnTo>
                                <a:pt x="3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0,40" path="m0,40l3380,20l3280,20l3300,0e" stroked="t" o:allowincell="f" style="position:absolute;margin-left:300.1pt;margin-top:82.7pt;width:168.95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3170</wp:posOffset>
                </wp:positionH>
                <wp:positionV relativeFrom="paragraph">
                  <wp:posOffset>1812290</wp:posOffset>
                </wp:positionV>
                <wp:extent cx="1143000" cy="96520"/>
                <wp:effectExtent l="26035" t="2603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52">
                              <a:moveTo>
                                <a:pt x="0" y="0"/>
                              </a:moveTo>
                              <a:lnTo>
                                <a:pt x="1380" y="140"/>
                              </a:lnTo>
                              <a:lnTo>
                                <a:pt x="1800" y="140"/>
                              </a:lnTo>
                              <a:lnTo>
                                <a:pt x="1796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52" path="m0,0l1380,140l1800,140l1796,152e" stroked="t" o:allowincell="f" style="position:absolute;margin-left:397.1pt;margin-top:142.7pt;width:89.9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86070</wp:posOffset>
                </wp:positionH>
                <wp:positionV relativeFrom="paragraph">
                  <wp:posOffset>3895090</wp:posOffset>
                </wp:positionV>
                <wp:extent cx="480695" cy="177800"/>
                <wp:effectExtent l="26035" t="2540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7" h="280">
                              <a:moveTo>
                                <a:pt x="0" y="0"/>
                              </a:moveTo>
                              <a:lnTo>
                                <a:pt x="732" y="267"/>
                              </a:lnTo>
                              <a:lnTo>
                                <a:pt x="735" y="280"/>
                              </a:lnTo>
                              <a:lnTo>
                                <a:pt x="757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7,280" path="m0,0l732,267l735,280l757,280e" stroked="t" o:allowincell="f" style="position:absolute;margin-left:424.1pt;margin-top:306.7pt;width:37.8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765</wp:posOffset>
                </wp:positionH>
                <wp:positionV relativeFrom="paragraph">
                  <wp:posOffset>4072890</wp:posOffset>
                </wp:positionV>
                <wp:extent cx="36576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20.7pt" to="490.7pt,3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109720"/>
            <wp:effectExtent l="0" t="0" r="0" b="0"/>
            <wp:docPr id="26" name="S-Audi%20A6%20(allroad)-CF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-Audi%20A6%20(allroad)-CF5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75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8990</wp:posOffset>
                </wp:positionH>
                <wp:positionV relativeFrom="paragraph">
                  <wp:posOffset>140970</wp:posOffset>
                </wp:positionV>
                <wp:extent cx="731520" cy="5486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.1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781050</wp:posOffset>
                </wp:positionV>
                <wp:extent cx="731520" cy="5486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1.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0560</wp:posOffset>
                </wp:positionH>
                <wp:positionV relativeFrom="paragraph">
                  <wp:posOffset>3636010</wp:posOffset>
                </wp:positionV>
                <wp:extent cx="2423160" cy="4660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A 6 (allroad) s redukce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5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8pt;height:36.7pt;mso-wrap-distance-left:9.05pt;mso-wrap-distance-right:9.05pt;mso-wrap-distance-top:0pt;mso-wrap-distance-bottom:0pt;margin-top:286.3pt;mso-position-vertical-relative:text;margin-left:1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A 6 (allroad) s redukce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8990</wp:posOffset>
                </wp:positionH>
                <wp:positionV relativeFrom="paragraph">
                  <wp:posOffset>3067050</wp:posOffset>
                </wp:positionV>
                <wp:extent cx="73152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1.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8990</wp:posOffset>
                </wp:positionH>
                <wp:positionV relativeFrom="paragraph">
                  <wp:posOffset>2518410</wp:posOffset>
                </wp:positionV>
                <wp:extent cx="73152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8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8990</wp:posOffset>
                </wp:positionH>
                <wp:positionV relativeFrom="paragraph">
                  <wp:posOffset>1969770</wp:posOffset>
                </wp:positionV>
                <wp:extent cx="73152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5.1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8990</wp:posOffset>
                </wp:positionH>
                <wp:positionV relativeFrom="paragraph">
                  <wp:posOffset>1329690</wp:posOffset>
                </wp:positionV>
                <wp:extent cx="73152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4.7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3250</wp:posOffset>
                </wp:positionH>
                <wp:positionV relativeFrom="paragraph">
                  <wp:posOffset>2114550</wp:posOffset>
                </wp:positionV>
                <wp:extent cx="731520" cy="5486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6.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3250</wp:posOffset>
                </wp:positionH>
                <wp:positionV relativeFrom="paragraph">
                  <wp:posOffset>2884170</wp:posOffset>
                </wp:positionV>
                <wp:extent cx="73152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7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3250</wp:posOffset>
                </wp:positionH>
                <wp:positionV relativeFrom="paragraph">
                  <wp:posOffset>1443990</wp:posOffset>
                </wp:positionV>
                <wp:extent cx="731520" cy="54864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3.7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3250</wp:posOffset>
                </wp:positionH>
                <wp:positionV relativeFrom="paragraph">
                  <wp:posOffset>621030</wp:posOffset>
                </wp:positionV>
                <wp:extent cx="731520" cy="5486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8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3885</wp:posOffset>
                </wp:positionH>
                <wp:positionV relativeFrom="paragraph">
                  <wp:posOffset>3615690</wp:posOffset>
                </wp:positionV>
                <wp:extent cx="731520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4.7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77- 01.00.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77 -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Šroub M 6 x 30 (imbu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Šroub M 6 x 10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-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14.2. 2001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3:54:00Z</dcterms:created>
  <dc:creator>Michal Janoušek</dc:creator>
  <dc:description/>
  <dc:language>en-US</dc:language>
  <cp:lastModifiedBy>Michal Janoušek</cp:lastModifiedBy>
  <cp:lastPrinted>2001-02-14T12:55:00Z</cp:lastPrinted>
  <dcterms:modified xsi:type="dcterms:W3CDTF">2002-10-31T12:30:00Z</dcterms:modified>
  <cp:revision>18</cp:revision>
  <dc:subject/>
  <dc:title>SESTAVA JEDNOTLIVÝCH DÍLŮ MECHANICKÉHO ZABEZPEČOVACÍHO ZAŘÍZENÍ CF - 89</dc:title>
</cp:coreProperties>
</file>